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eastAsia="TimesNewRoman;MS Mincho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TimesNewRoman;MS Mincho"/>
          <w:b/>
          <w:sz w:val="28"/>
          <w:szCs w:val="28"/>
        </w:rPr>
        <w:t>Статья «Контроль знаний и умений учащихся</w:t>
      </w:r>
    </w:p>
    <w:p>
      <w:pPr>
        <w:pStyle w:val="Normal"/>
        <w:autoSpaceDE w:val="false"/>
        <w:spacing w:lineRule="auto" w:line="360"/>
        <w:rPr>
          <w:rFonts w:eastAsia="TimesNewRoman;MS Mincho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</w:t>
      </w:r>
      <w:r>
        <w:rPr>
          <w:rFonts w:eastAsia="TimesNewRoman;MS Mincho"/>
          <w:b/>
          <w:sz w:val="28"/>
          <w:szCs w:val="28"/>
        </w:rPr>
        <w:t>на уроках биологии в 5-9 классах»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NewRoman;MS Mincho"/>
          <w:sz w:val="28"/>
          <w:szCs w:val="28"/>
        </w:rPr>
        <w:t xml:space="preserve">Повышению научного уровня преподавания биологии, эффективности учебно-воспитательного процесса способствует контроль знаний и умений учащихся, на основании, которого можно судить об овладении ими основным содержанием. Он дает возможность учителю контролировать процесс восприятия, запоминания и осмысливания учащимися фактов, закономерностей и теорий науки о жизни, использования их для широких выводов и обобщений, для решения практических проблем. Контроль помогает ученику совершенствовать знания, делать их более прочными систематизированными, так как он является одновременно и повторением учебного материала.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NewRoman;MS Mincho"/>
          <w:sz w:val="28"/>
          <w:szCs w:val="28"/>
        </w:rPr>
        <w:t xml:space="preserve">Правильно организованный контроль знаний и умений затрагивает чувственную сферу учащихся, способствует развитию у них интереса к предмету, а главное – способствует развитию у школьников самооценки, побуждая желание успешно учиться.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NewRoman;MS Mincho"/>
          <w:sz w:val="28"/>
          <w:szCs w:val="28"/>
        </w:rPr>
        <w:t xml:space="preserve">Еще контроль над освоением основных знаний и умений учащихся служит ориентиром для родителей, информируя об учебе их детей, а также для учителя, показывая достижения и недочеты его преподавания.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NewRoman;MS Mincho"/>
          <w:sz w:val="28"/>
          <w:szCs w:val="28"/>
        </w:rPr>
        <w:t xml:space="preserve">Таким образом, знаний и умений учащихся выполняет обучающую, воспитывающую, развивающую, мотивационную и контролирующую функции и этим самым служит общей цели и задачам обучения.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NewRoman;MS Mincho"/>
          <w:sz w:val="28"/>
          <w:szCs w:val="28"/>
        </w:rPr>
        <w:t xml:space="preserve">При обучении биологии </w:t>
      </w:r>
      <w:r>
        <w:rPr>
          <w:sz w:val="28"/>
          <w:szCs w:val="28"/>
        </w:rPr>
        <w:t xml:space="preserve">часто используются следующие методы проверки: устная, письменная и практическа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кольку при обучении биологии основным методом проверки служит устный опрос учащихся, к нему предъявляются очень большие требования. Готовясь к устной проверке, необходимо отобрать и правильно сформулировать вопросы, разработать требования к содержанию, объему устных ответов учащихся при различных видах учета знаний: текущем, при обобщении тем, в конце четверти, в конце учебного года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устную проверку необходимо включать вопросы, выясняющие главное, существенное, побуждающие учащихся активно мыслить (сравнивать, обобщать, делать выводы). Такого рода вопросы и ответы привлекают внимание учащихся всего класса,  вызывают интерес и активизируют их мыслительную деятельность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имер, в устную проверку знаний учащихся о покрытосеменных растениях можно включить следующие вопросы и зад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чему покрытосеменные растения заняли господствующее положение на Земл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равните растения двух семейств и сделайте выв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ова роль покрытосеменных в жизни челове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человек создал большое многообразие сортов культурных растений, отвечающих его потребностя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зовите сорта культурных растений, которые выращиваются в вашей мест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тная проверка имеет преимущества. При ее использовании школьники учатся правильно выражать свои мысли, давать полные ответы на поставленные вопросы, вести рассказ по плану, предложенному учителе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имер, при проверке материала о размножении сосны можно использовать такой план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 развивается весной, кроме хвои, на ветках сосн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ово строение шишек и что находится на их чешуйка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осуществляется опыление у сосн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 происходит с пыльцой, попавшей на шишечки с семязачаткам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 развивается после оплодотворени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какое время года происходит созревание и рассеивание семян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льшое влияние на качество ответа ученика и объективность его оценки оказывает постановка вопроса учителя. Вопрос важно сформулировать так, чтобы ученик его понял и дал четкий и конкретный ответ, чтобы в нем раскрывалось основное содержание урока, выявлялась сущность биологического процесса или явл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пример, в устную проверку знаний по теме «Цветок» можно включить следующие вопросы и задания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Из каких частей состоит цветок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Какие виды соцветий вы знаете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Каково биологическое значение соцветий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зовите особенности цветков, опыляемых насеком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ие приспособления имеются у растений к перекрестному опылению ветр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происходит оплодотворение у растени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чему запрещен массовый сбор цветущих растени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им из методов проверки знаний и умений учащихся является письменная проверка. Этот метод может использоваться в тех случаях, когда требуется дать описание натуральных объектов, сравнить виды растений, составить схемы, рисунки, заполнить таблицы, сформулировать выводы из практических или лабораторных рабо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сьменно можно проверять наиболее важные и существенные знания, которые требуют точных ответов. Например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ое значение имеют корни (побег) в жизни растени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зовите общие признаки строения растений семейства бобовых, крестоцветных и д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ведите доказательства происхождения мхов от древних водорос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сьменная проверка может проходить с использованием живых и гербарных экземпляров растений. Например, с целью проверки знаний по теме «Побег» каждый ученик получает растение, описывает его, придерживаясь следующего план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ип корневой систе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нешнее строение стеб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орма листье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Листорасположе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контроль знаний по биологии должен удовлетворять определенным требованиям: проводиться быстро, разнообразными методами и приемами, способствовать повышению самоконтроля и взаимоконтроля учащихся. Поэтому в практике работы учителей используются биологические диктанты, тесты и т.д.  Очень перспективный и педагогически важный прием контроля – решение биологических зада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перативного контроля знаний уместны тесты, рассчитанные на выбор одного правильного ответа из нескольких правдоподобны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пример, при проверке знаний учащихся о видовом составе семейств цветковых растений можно предложить такое задание: из приведенного в карточке списка отобрать растения, относящиеся к семейству бобовых. В списке: 1. Пшеница. 2. Горох. 3. Левкой. 4. Соя. 5. Клеве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Морковь. 7. Донник. 8. Рожь. 9. Люцерна. 10. Люпин. 11. Шиповник. Правильный ответ: 2, 4, 5, 7, 9, 1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по биологии ориентирует на проведение наблюдений, экспериментов, практических и лабораторных работ. В связи с этим большое значение имеет практическая проверка знаний и умений учащих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тот метод контроля дает возможность убедиться в сознательном усвоении учащимися программного материала и применении его к решению практических задач. Степень усвоения практических умений проверяется конкретными результатами, полученными при изготовлении микропрепаратов, постановке опытов, выращивании растений в уголке живой природы и на учебно-опытном участке и т.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ния учащимися основных биологических понятий и учебные умения проводить наблюдения, ставить опыты и оформлять их результаты, работать с микроскопом, с определительными карточками, с учебником подлежат оценке. В рекомендациях программы по оцениванию знаний и умений учащихся приводятся единые требования к оценке устных ответов учащихся, умений ставить опыты, проводить наблюдения. Анализ содержания ответа и подсчет элементов знаний дают возможность определить уровень усвоения учебного материала учащимися и оценить его с помощью пятибалльной системы оцено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5"/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Использованные источники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Активные формы и методы обучения биологии”, Г. М. Муртазин, Москва, “Просвещение”, 1989 г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етодика обучения биологии”, Г. С. Калинова, А. Н. Мягкова, Москва, “Просвещение”, 1989 г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рганизация учебной деятельности школьников на уроках биологии”, А. Н. Мягкова, Е. Т. Бровкина и др., Москва, “Просвещение”, 198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6:11:00Z</dcterms:created>
  <dc:creator>Администратор</dc:creator>
  <dc:description/>
  <cp:keywords/>
  <dc:language>en-US</dc:language>
  <cp:lastModifiedBy>Администратор</cp:lastModifiedBy>
  <dcterms:modified xsi:type="dcterms:W3CDTF">2013-01-24T18:34:00Z</dcterms:modified>
  <cp:revision>24</cp:revision>
  <dc:subject/>
  <dc:title>            Контроль знаний и умений на уроках биологии</dc:title>
</cp:coreProperties>
</file>