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ика Кондрат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радания Гончих П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юдские страдания, стр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ёзы, «любовь до гроба», на век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всё так знакомо, поня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 непонятно, неужели та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жет быть и у соб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просто привык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бака – это друг на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на не предаст хозя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удет служить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на не может ина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дь у неё инстинк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Живёт  честно, не вед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упается и продаётся всё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шь стоит утроить це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вопрос реш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избитые лап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любовь собачья не в с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десь страсть «охотника» правит ба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ошёл другой отс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нчие псы для хозя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ы, не созвездие Гончих П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он в угоду стр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изнью собачьей рисковать го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И щенков - в расход, помёт не т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сулит «дох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тоска Примы не в счё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Повоет, забудет, смир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всё своим чередом пойдё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вернуть Орф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у что ж, пускай не сраз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 позднее другой его место займ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же страстный до г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жалеющий на охоте себ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дь страсть «охот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что-то страш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ё «утолить» по сути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чёт идёт особ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жизнь собачья  не в с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жаль, что не видит «охо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 небе  Орфея и При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етящих для всех одинаково Звёз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4:40:00Z</dcterms:created>
  <dc:creator>3</dc:creator>
  <dc:description/>
  <dc:language>en-US</dc:language>
  <cp:lastModifiedBy>Марина</cp:lastModifiedBy>
  <dcterms:modified xsi:type="dcterms:W3CDTF">2012-02-12T04:40:00Z</dcterms:modified>
  <cp:revision>2</cp:revision>
  <dc:subject/>
  <dc:title/>
</cp:coreProperties>
</file>