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КГОКУ «Детский дом» г.Нахо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</w:t>
      </w:r>
      <w:r>
        <w:rPr>
          <w:b/>
          <w:sz w:val="48"/>
          <w:szCs w:val="48"/>
        </w:rPr>
        <w:t>УРОК-ИГР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</w:t>
      </w:r>
      <w:r>
        <w:rPr>
          <w:b/>
          <w:sz w:val="48"/>
          <w:szCs w:val="48"/>
        </w:rPr>
        <w:t>«Поле чудес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</w:t>
      </w:r>
      <w:r>
        <w:rPr>
          <w:b/>
          <w:sz w:val="48"/>
          <w:szCs w:val="48"/>
        </w:rPr>
        <w:t>(экология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спитатель - Конопля М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знания детей о растительном и животном ми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внимание, воображение, умение логически мыслить, четко отвечать на вопрос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оммуникативность, бережное отношение к природе, всему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и обсуждение иллюстраций, чтение произведений, беседы, игры, просмотр телепередач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Добрый день, дорогие друзья. Я рада вас приветствовать на игре «Поле чудес». На нашей игре мы закрепим знания о растительном и животном мире. Будем развивать память мышления, воображение, четко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 сейчас мы с вами должны выбрать игроков первой тройки. Я вам загадаю загадки, кто отвечает, тот и становится игроком. Но мы не кричим, а внимательно слушаем и отвеч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нас проходит в груд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братно держит пу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не видимый, и всё ж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него мы жить не можем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воздух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ше леса, выше гор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илается ковё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всегда, всегда раск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 тобой и над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он серый, то он си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он ярко- голу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е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Без рук, без ног, а 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мы и выбрали игроков первой тройки. Поприветствуем их (называю И.Ф.О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на первый тур</w:t>
      </w:r>
      <w:r>
        <w:rPr>
          <w:sz w:val="28"/>
          <w:szCs w:val="28"/>
          <w:u w:val="single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 кого уши на ногах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узне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: «Брейк-данс» (Даша У. и Руслан С.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А теперь выбираем игроков второй тр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едой дедушка у воро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глаза зав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тума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синему мор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гуси плыв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обл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Гуляет в поле, да не кон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ает на воле, да не пт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ве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Давайте  познакомимся с игроками второй тройки (И.Ф.О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на второй ту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то трижды родится, прежде чем стать взрослым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баб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ая пауза: Песня «Русь моя весенняя» (Таня и Рина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А теперь выбираем игроков третьей 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на третий тур: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Кто ходит в каменной рубахе? (черепаха)</w:t>
      </w:r>
    </w:p>
    <w:p>
      <w:pPr>
        <w:pStyle w:val="Normal"/>
        <w:jc w:val="both"/>
        <w:rPr/>
      </w:pPr>
      <w:r>
        <w:rPr>
          <w:sz w:val="28"/>
          <w:szCs w:val="28"/>
        </w:rPr>
        <w:t>2.Кто на себе свой дом носит (ули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ышит, растёт, а ходить не мож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растение)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Перед нами игроки третьей тройки приветствуем их (И.Ф.О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третий тур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ая птица самая большая в мире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страус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ая пауза « Акробатика» (девоч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едущий: В финальной игре играю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фин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тица- гадал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кукуш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бедителем нашей игры «Полу чудес» стал(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ам понравилась эта игра? Чем она вам понравилась? А, о чём, о ком мы разговаривали на иг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ём бы ещё вы хотели узнать? С чем познакомиться на наших играх- занятия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ы сегодня все были молодц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ша игра закончена, до новых встреч.</w:t>
      </w:r>
    </w:p>
    <w:p>
      <w:pPr>
        <w:pStyle w:val="Normal"/>
        <w:ind w:left="360" w:hanging="0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  <w:u w:val="single"/>
        </w:rPr>
        <w:t xml:space="preserve">            </w:t>
      </w:r>
    </w:p>
    <w:p>
      <w:pPr>
        <w:pStyle w:val="Normal"/>
        <w:ind w:left="360" w:hanging="0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        </w:t>
      </w:r>
    </w:p>
    <w:p>
      <w:pPr>
        <w:pStyle w:val="Normal"/>
        <w:ind w:left="36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  <w:u w:val="single"/>
        </w:rPr>
        <w:t xml:space="preserve">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                      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2:00Z</dcterms:created>
  <dc:creator>Юлечка</dc:creator>
  <dc:description/>
  <cp:keywords/>
  <dc:language>en-US</dc:language>
  <cp:lastModifiedBy>админ</cp:lastModifiedBy>
  <dcterms:modified xsi:type="dcterms:W3CDTF">2013-01-23T01:42:00Z</dcterms:modified>
  <cp:revision>6</cp:revision>
  <dc:subject/>
  <dc:title>               КГОКУ «Детский дом» г</dc:title>
</cp:coreProperties>
</file>