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й урок по биологии в 9 кла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 «Организменный уровень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Выберите правильный отв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и половом размножении дочерние особи развиваются и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одной неспециализированной клет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одной специализированной клет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)множества клеток различного происхо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)слившихся специализированных кле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аздельнополые организмы встречаются 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многоклеточных живот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многоклеточных животных и низших раст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)высших растений и многоклеточных живот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)низших растении, одноклеточных животных гриб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 результате мейоза дочерние клетки диплоидных организмов имеют хромосомный набор:</w:t>
      </w:r>
    </w:p>
    <w:p>
      <w:pPr>
        <w:pStyle w:val="Normal"/>
        <w:rPr/>
      </w:pPr>
      <w:r>
        <w:rPr>
          <w:sz w:val="24"/>
          <w:szCs w:val="24"/>
        </w:rPr>
        <w:tab/>
        <w:t>а)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;                 б)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;                 в)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;                      г)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 какой зоне при гаметогенезе происходит мейотическое деление клеток?</w:t>
      </w:r>
    </w:p>
    <w:p>
      <w:pPr>
        <w:pStyle w:val="Normal"/>
        <w:rPr/>
      </w:pPr>
      <w:r>
        <w:rPr>
          <w:sz w:val="24"/>
          <w:szCs w:val="24"/>
        </w:rPr>
        <w:tab/>
        <w:t>а)в зоне роста;         б)в зоне размножения;</w:t>
      </w:r>
    </w:p>
    <w:p>
      <w:pPr>
        <w:pStyle w:val="Normal"/>
        <w:rPr/>
      </w:pPr>
      <w:r>
        <w:rPr>
          <w:sz w:val="24"/>
          <w:szCs w:val="24"/>
        </w:rPr>
        <w:tab/>
        <w:t>в)в зоне созревания;                г)в зоне форм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Что образуется в результате овогенез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сперматозоид;         б)яйцеклетка;           в)зигота;             г)сперм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артеногенез – разновидность полового размножения, при котором взрослая особь развивается из:</w:t>
      </w:r>
    </w:p>
    <w:p>
      <w:pPr>
        <w:pStyle w:val="Normal"/>
        <w:rPr/>
      </w:pPr>
      <w:r>
        <w:rPr>
          <w:sz w:val="24"/>
          <w:szCs w:val="24"/>
        </w:rPr>
        <w:tab/>
        <w:t>а)зиготы;          б)неоплодотворённых яиц;         в)споры;           г)фрагмента т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Наружное осеменение и оплодотворение характерны д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рыб, рептилий, птиц и млекопитаю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рыб, морских ежей, земновод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)червей и насеком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)птиц и рептил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Что отражает закон Т.Морга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закон единообразия гибридов первого поко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закон расщепления признаков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в)закон независимого наследования признаков, если гены находятся в      разных парах гомогенных хромосом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)закон сцеплённого наследования признаков, если гены находятся в одной хромосом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Генотип дрозофилы АаВв. Сколько типов гамет какие будут образовываться, если гены А и В сцеплены и наблюдается полное сцепление:</w:t>
      </w:r>
    </w:p>
    <w:p>
      <w:pPr>
        <w:pStyle w:val="Normal"/>
        <w:rPr/>
      </w:pPr>
      <w:r>
        <w:rPr>
          <w:sz w:val="24"/>
          <w:szCs w:val="24"/>
        </w:rPr>
        <w:tab/>
        <w:t xml:space="preserve">а)один тип – АВ;           б)два типа – АВ и ав;      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)два типа – Ав и аВ;            г)четыре типа – АВ, Ав, аВ, ав?</w:t>
      </w:r>
    </w:p>
    <w:p>
      <w:pPr>
        <w:pStyle w:val="Normal"/>
        <w:rPr/>
      </w:pPr>
      <w:r>
        <w:rPr>
          <w:sz w:val="24"/>
          <w:szCs w:val="24"/>
        </w:rPr>
        <w:t>10.Генотип растения гороха посевного АаСс (А – жёлтые семена, а С – растение с усиками). Сколько типов кроссоверных гамет и какие будут образовываться, если гены А и С сцеплены и идёт перекрёст между двумя соседними хроматидами:</w:t>
      </w:r>
    </w:p>
    <w:p>
      <w:pPr>
        <w:pStyle w:val="Normal"/>
        <w:rPr/>
      </w:pPr>
      <w:r>
        <w:rPr>
          <w:sz w:val="24"/>
          <w:szCs w:val="24"/>
        </w:rPr>
        <w:tab/>
        <w:t>а)один тип – АС;             б)два типа – АС и ас;</w:t>
      </w:r>
    </w:p>
    <w:p>
      <w:pPr>
        <w:pStyle w:val="Normal"/>
        <w:rPr/>
      </w:pPr>
      <w:r>
        <w:rPr>
          <w:sz w:val="24"/>
          <w:szCs w:val="24"/>
        </w:rPr>
        <w:tab/>
        <w:t>в)два типа – Ас и аС;         г)четыре типа – АС, Ас, аС,а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Сколько пар хромосом отвечают за наследование окраски семян гороха (жёлтая и зелёная) и их формы (гладкая и морщинистая):</w:t>
      </w:r>
    </w:p>
    <w:p>
      <w:pPr>
        <w:pStyle w:val="Normal"/>
        <w:rPr/>
      </w:pPr>
      <w:r>
        <w:rPr>
          <w:sz w:val="24"/>
          <w:szCs w:val="24"/>
        </w:rPr>
        <w:tab/>
        <w:t>а)одна пара;          б)две пары;            в)три пары;             г)четыре пар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Сколько пар хромосом отвечают за наследование окраски тела (серая и чёрная) и длины крыльев (длинные и короткие) у дрозофилы:</w:t>
      </w:r>
    </w:p>
    <w:p>
      <w:pPr>
        <w:pStyle w:val="Normal"/>
        <w:rPr/>
      </w:pPr>
      <w:r>
        <w:rPr>
          <w:sz w:val="24"/>
          <w:szCs w:val="24"/>
        </w:rPr>
        <w:tab/>
        <w:t>а)одна пара;       б)две пары;           в)три пары;            г)четыре пар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Сколько групп сцепления у человека:</w:t>
      </w:r>
    </w:p>
    <w:p>
      <w:pPr>
        <w:pStyle w:val="Normal"/>
        <w:rPr/>
      </w:pPr>
      <w:r>
        <w:rPr>
          <w:sz w:val="24"/>
          <w:szCs w:val="24"/>
        </w:rPr>
        <w:tab/>
        <w:t>а)четыре;        б)восемь;          в)двадцать три;                г)сорок ше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Какое явление вызывает нарушение закона Моргана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а)митоз;          б)конъюгация;          в)редупликация;      г)рекомбинация при перекрёсте  хромос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От чего зависит частота перекомбинации генов, входящих в одну группу сцеп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от расстояния между генами в хромосо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ни от чего не зависит, случай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)от расстояния между генами и центромерами в хромосо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)от расстояния между гомологичными хромосомами во время конъюгац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бъясните следующие терми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Ген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Генотип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Фенотип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Локус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Аллельные гены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Гамет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Зигот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Доминанатный признак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Рецессивный признак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Завершите предложения, вписав вместо точек необходимые термины и по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овокупность методов создания новых сортов растений, пород животных и штаммов микроорганизмов с признаками, нужными человеку - 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овокупность культурных растений одного вида, искусственно созданная человеком и характеризующаяся определенными наследственными признаками, - 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крещивание близкородственных особей растений или животных с обычно наступающим после этого снижением жизнеспособности полученного потомства, - 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крещивание особей одного вида, не состоящих в непосредственном родстве, - 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Естественное или искусственное скрещивание особей, относящихся к различным линиям,  сортам, породам, видам, родам растений или животных, - 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09:00Z</dcterms:created>
  <dc:creator>1</dc:creator>
  <dc:description/>
  <cp:keywords/>
  <dc:language>en-US</dc:language>
  <cp:lastModifiedBy>1</cp:lastModifiedBy>
  <dcterms:modified xsi:type="dcterms:W3CDTF">2009-02-10T15:09:00Z</dcterms:modified>
  <cp:revision>2</cp:revision>
  <dc:subject/>
  <dc:title/>
</cp:coreProperties>
</file>