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ест по теме «Морфемика»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1.Укажите слова, в которых корень выделен правильно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) поссорится        б) загадка      в) заиграла           г) слепил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) серебристый       е) городской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2. Укажите слова, в которых суффикс выделен правильно: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А) писала         б) говорить       в) мостик         г) скворушк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) нести          е) везл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3. Укажите слова, в которых приставка выделена правильно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 ураган        б)унести       в) споришь   г) сбежать     д) подосиновик     е) подорожник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4. Укажите слова, в которых окончание выделено правильно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красивого    б) говорила   в) столов   г) конь  д) чинить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5.Найдите слова с приставкой   с-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 смешной     б)смелый     в) смеяться   г) сматывать   д)смолкнуть   е) смеркаться    ж) сметана   з) сделать    и) сгиб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6. Вставьте букву з  или с 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Ра..дать, ..дать,  …десь,  …грести,  бе..действовать,  ра…говориться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7. В этом предложении в корне с пропуском гласной надо писать букву  О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Как хорошо иметь права л..житься спать и в час и в два!</w:t>
      </w:r>
    </w:p>
    <w:p>
      <w:pPr>
        <w:pStyle w:val="Normal"/>
        <w:spacing w:before="240" w:after="0"/>
        <w:ind w:left="-720" w:hanging="0"/>
        <w:rPr/>
      </w:pPr>
      <w:r>
        <w:rPr>
          <w:sz w:val="32"/>
          <w:szCs w:val="32"/>
        </w:rPr>
        <w:t>Б) Мы предпол..гали вернуться домой засветло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В) Л..жился на поля туман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8. В этом предлождении в корне слова с пропуском гласной пишется буква А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Я не знал, что я р..сту.         б) На поляне р..сло много ёлочек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В) К осени лисята выр..сли.    г) Они подр..стали весело, дружно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9. В этом предложении в словах с пропуском гласной в корне пишется после шипящей Ё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 В пустыне ж..лтые пески.         Б) Ж..нглёр Силантьев молодец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В)Причешу лошадке ш..рстку гладко.   Г) Слышится тихий ш..рох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10)  В этом слове с пропуском гласной в корне после шипящих надо писать букву О :     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 ш..фёр    б) ж..кей   в)  расч..ска    г) ч..лка    д)реш..тка   д) ш..рох    е) ш..колад     ж)  ш..пот   и) капюш..н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11)  В зтом предложении в слове после Ц пишется И :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А) Папа привёз гостинц…           б) Мы на ц..почках прошли в комнату.  В) Он из ц..линдра  доставал морковь.    Г) Черепаха панц..рь носит.   Д) Главное в ц..рке – арена.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12. Разберите слова по составу</w:t>
      </w:r>
    </w:p>
    <w:p>
      <w:pPr>
        <w:pStyle w:val="Normal"/>
        <w:spacing w:before="240" w:after="0"/>
        <w:ind w:left="-720" w:hanging="0"/>
        <w:rPr>
          <w:sz w:val="32"/>
          <w:szCs w:val="32"/>
        </w:rPr>
      </w:pPr>
      <w:r>
        <w:rPr>
          <w:sz w:val="32"/>
          <w:szCs w:val="32"/>
        </w:rPr>
        <w:t>Рощица, тракторист, беленький, расстилать, берёзовый, любить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7:00Z</dcterms:created>
  <dc:creator>Сергей</dc:creator>
  <dc:description/>
  <cp:keywords/>
  <dc:language>en-US</dc:language>
  <cp:lastModifiedBy>Сергей</cp:lastModifiedBy>
  <dcterms:modified xsi:type="dcterms:W3CDTF">2012-01-31T13:47:00Z</dcterms:modified>
  <cp:revision>1</cp:revision>
  <dc:subject/>
  <dc:title>Тест по теме «Морфемика»</dc:title>
</cp:coreProperties>
</file>