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ход за комнатными раст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Цель:</w:t>
      </w:r>
      <w:r>
        <w:rPr>
          <w:sz w:val="28"/>
        </w:rPr>
        <w:t xml:space="preserve"> познакомить учащихся с большим разнообразием комнатных раст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ить находить комнатное растение по описанию, познакомить со значением комнатных растений в жизни человека, с правилами ухода за комнатными раст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Развивать экологическое мышление, формировать практические навыки и умения по уходу за комнатными раст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Воспитывать интерес и любовь к комнатным растения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Оборудование:</w:t>
      </w:r>
      <w:r>
        <w:rPr>
          <w:sz w:val="28"/>
        </w:rPr>
        <w:t xml:space="preserve"> карта полушарий, рисунки комнатных растений и живые объекты на подоконниках, плакат “Правила ухода за комнатными растениями”, карточки: «Правила ухода за комнатными растениям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Ход зан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Вступительная бесе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Сегодня мы совершим путешествие на родину комнатных растений и познакомимся с правилами ухода за ни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ьшинство комнатных растений зимой, как и в другие времена года, бывают зеленые. Некоторые даже цветут зим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Как выдумаете, почему комнатные растения не могут зимовать на улице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Почти все комнатные растения привезены к нам из теплых стран, где не бывает зимы - это тропические и субтропические леса и горные районы Южной Америки, Африки, Азии (Эти страны учитель показывает по карте) Поэтому комнатные растения весь год держат в теплых помещениях. Почти у всех комнатных растений названия экзотические и с первого раза не всегда запоминаются. И поэтому нередко придумывают названия, которые напоминали бы уже известные дикие и садовые раст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Знакомство с разнообразием комнатных растений и их особенностя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Есть такое комнатное растение - абутилон. Вероятно, под этим именем знают его немногие. Листья у него похожи на кленовы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Как мы называем это растение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Конечно же, это комнатный кл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А у нас в классе есть такое растение? (Дети находят это растение на подоконник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А сейчас мы послушаем сообщение об абутило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ник читает заранее подготовленное сообщение об этом раст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А что такое пеларгония? А это, оказывается, одно из самых распространенных и красивых растений - гера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Учитель: </w:t>
      </w:r>
      <w:r>
        <w:rPr>
          <w:sz w:val="28"/>
        </w:rPr>
        <w:t>Найдите герань среди наших растений. Какой особенностью обладает это растение? (Если дотронуться до листочков, оно издает запах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Учитель: </w:t>
      </w:r>
      <w:r>
        <w:rPr>
          <w:sz w:val="28"/>
        </w:rPr>
        <w:t>Более подробно о пеларгонии нам расскажет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ник читает заранее подготовленное сообщение об этом раст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Амариллис знаком многим. Я вам сейчас его опишу, и вы найдете это растение у нас. Это растение с яркими красными цветками. Имеет крупную мясистую луковицу, наполовину спрятанную в землю, а от нее отходят большие ремневидные, блестящие кожистые листь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ощная цветочная стрелка без листьев, а на конце ее зонтики собраны от двух до четырех крупных цвет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Учитель: </w:t>
      </w:r>
      <w:r>
        <w:rPr>
          <w:sz w:val="28"/>
        </w:rPr>
        <w:t>А что вы можете рассказать об амариллис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ник читает заранее подготовленное сообщение об этом раст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Найдите такое растение у нас в классе? (Дети находят растени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то растение родом из Южной Америки. А получили это красивое растение селекционеры путем скрещивания нескольких видов и получили самые разнообразные окраски (показываю картинки разных видов амариллиса) нежно-розовые, белые, оранжевые, кремовые, темно-вишневые и пестр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Сегодня мы поговорим еще об одном очень распространенном комнатном растении - бегонии. Это растение было привезено также из тропических лесов Южной Америки. Бегонии бывают кустовидными, травянистыми. Открыл растение в XVII веке натуралист Шарль Плюмье и назвал его так в честь губернатора Сан-Даминго Михаэля Бег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настоящее время известно более двух тысяч различных видов бегонии. У нас в классе есть только один вид - это бегония изумрудная (показывает учитель). Бегонии выращивают ради живописных по своей окраске листьев или крупных, ярко окрашенных цвет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Подробно поговорим еще об одном очень известном комнатном растение (Учитель подходит к подоконнику и показывает на кактус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Как называется это растение? (Ответы дете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Конечно, растение это - кактус. Когда-то давно в эволюции растений на Земле произошло маленькое чудо - возник далекий предок кактусов. И совершенно независимо от других растений появилось удивительное количество просто фантастических форм (показ рисунков различных видов кактусов), часто совершенно непохожих друг на друга. Основное отличие кактусов от всех остальных растений - опушенные пятнышки, равномерно распределенные по стеблю (показ на живом растении). Именно на них растут колючки, а у большинства видов появляются бутоны и отрос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пространено мнение, что кактусы растут в пустынях. Это верно лишь отчасти. Только небольшая часть видов действительно приспособилась к суровым условиям американских пустынь. Остальные же встречаются в степях, лесах, горах, прибрежных зонах. Необычны и разнообразны размеры, форма стебля, окраска, цветки этих раст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В помещениях часто выращивают растения, похожее на крапиву. Его так и зовут - крапивка, а научное название - плентрантус. Утверждают, что это растение выделяет запах, изгоняющий из помещений моль и му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Интересные сведения об плентрантусе нашел и сейча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елится ими 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ник читает заранее подготовленное сообщение об этом раст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А как же человек должен заботиться о комнатных растениях, чтобы они радовали нас буйным цветением и всю долгую зиму напоминали нам яркую зелень жаркого лета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каз учителя сопровождается показ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Расставляя комнатные растения, надо следить, чтобы они были хорошо освещены. Высокие растения не должны загораживать от света низкие. Лучше всего комнатные растения ставить на специальные подставки или помещать в подвесные кашпо на некотором удалении от окна. Не рекомендуется ставить эти растения на окне, так как они не пропускают в помещение часть света. Да и самому растению это не всегда полезно. Весной и летом они будут страдать от солнечных ожогов. В солнечные дни будут сильно нагреваться цветочные горшки, а значит и почва в них. Это ухудшит жизнь корней. Осенью и зимой, наоборот, растения будут страдать от холода. Сильно страдают они и от сквозня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растения приходится ставить на подоконник, то их устанавливают на деревянные подставки. Между окном и цветочным горшком укрепляют дощечку или фанерку. Эта преграда уменьшает зимой охлаждение почвы в горшке, а летом - ее перегре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Правила ухода за комнатными раст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Как же ухаживать за комнатными растениями? (с показом учителя, дети помогают учителю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Зачем нужно поливать комнатные растения?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Учитель: </w:t>
      </w:r>
      <w:r>
        <w:rPr>
          <w:sz w:val="28"/>
        </w:rPr>
        <w:t>Как правильно нужно поливать растения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Учитель: </w:t>
      </w:r>
      <w:r>
        <w:rPr>
          <w:sz w:val="28"/>
        </w:rPr>
        <w:t>Какую воду лучше использовать для полива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Учитель: </w:t>
      </w:r>
      <w:r>
        <w:rPr>
          <w:sz w:val="28"/>
        </w:rPr>
        <w:t>Влияет ли время года на частоту и время полива комнатных растений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Учитель: </w:t>
      </w:r>
      <w:r>
        <w:rPr>
          <w:sz w:val="28"/>
        </w:rPr>
        <w:t xml:space="preserve">Зачем необходимо рыхление для комнатных растений?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Как правильно провести рыхление?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Учитель: </w:t>
      </w:r>
      <w:r>
        <w:rPr>
          <w:sz w:val="28"/>
        </w:rPr>
        <w:t>Почему необходимо удалять пыль с листьев комнатных растений, и как правильно это делать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Комнатные растения удивительны не только своей красотой. На некоторых из них можно вырастить плоды. Так, у многих цветоводов плоды созревают на комнатных лимонах. Вкусные плоды можно вырастить на комнатном инжи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Ребята, а какое значение имеют комнатные растения в жизни человека? (Ответы дете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Комнатные растения выделяют кислород, радуют нас яркой зеленью и прекрасным цветением удивительно красивых цвет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Подведение итог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Учитель: </w:t>
      </w:r>
      <w:r>
        <w:rPr>
          <w:sz w:val="28"/>
        </w:rPr>
        <w:t>Что интересного и полезного для себя вы узнали на занятии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Учитель:</w:t>
      </w:r>
      <w:r>
        <w:rPr>
          <w:sz w:val="28"/>
        </w:rPr>
        <w:t xml:space="preserve"> Для того чтобы вы лучше запомнили правила ухода за растениями, я подарю каждому вот такую памятк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Поливайте растение водой комнатной температуры летом каждый день, зимой - реже, но следите, чтобы почва в горшках была влажной. Кактусы поливайте летом через два-три дня, а зимой – один - два раза в две недели. Поливайте из лейки, сбоку, а не с верх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Палочкой разрыхлите поверхность почвы, чтобы к корням поступал возду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Вытирайте пыль с крупных гладких листьев влажной тряпкой. Растения с маленькими и опушенными листьями опрыскивайте вод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sz w:val="28"/>
          <w:szCs w:val="28"/>
        </w:rPr>
        <w:t xml:space="preserve"> Регулярно ножницами срезайте с растений сухие листья и веточки. Следите за чистотой цветочных горшков и подста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23:00Z</dcterms:created>
  <dc:creator>Рузик</dc:creator>
  <dc:description/>
  <cp:keywords/>
  <dc:language>en-US</dc:language>
  <cp:lastModifiedBy>Рузик</cp:lastModifiedBy>
  <dcterms:modified xsi:type="dcterms:W3CDTF">2013-01-24T21:23:00Z</dcterms:modified>
  <cp:revision>1</cp:revision>
  <dc:subject/>
  <dc:title/>
</cp:coreProperties>
</file>