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сание сочинения на лингвистическую те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jc w:val="both"/>
        <w:rPr/>
      </w:pPr>
      <w:r>
        <w:rPr>
          <w:sz w:val="28"/>
          <w:szCs w:val="28"/>
        </w:rPr>
        <w:t>Создать текст собственного сочинения с использованием лингвистического материала, содержащегося в тексте К.Г.Пауст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связной устной и письменной реч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ся использовать знания о структурных элементах написания сочинения – рассуждения в создании собственного текс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родному языку, умение видеть его особ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029"/>
        <w:gridCol w:w="2339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Эмоциональный наст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актическая  часть. Этап самоконстр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</w:rPr>
              <w:t>.Работа над созданием собственного текст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Творческая письмен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амоанал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Этап рефлек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Итоги урока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. Садитесь. Приготовьтесь к занятию.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  <w:szCs w:val="28"/>
              </w:rPr>
              <w:t>Сегодня мы будем работать над созданием еще одной творческой работы, включённой в экзаменационный материал.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 тему урока. Чему мы должны сегодня научиться?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для этого нам нужно знать?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мы должны уметь?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здания эмоционального настроя учитель читает текст К.Г.Паустовского (см. Приложение №2)</w:t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  <w:szCs w:val="28"/>
              </w:rPr>
              <w:t>-Какие чувства вызывает у Вас этот текст?</w:t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  <w:szCs w:val="28"/>
              </w:rPr>
              <w:t>-Каким вы увидели деда Лариона?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 помогает читателю правильно понять текст? 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знаки препинания использовал автор?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тайте задание после текста. 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сочинение нам предстоит написать?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бланке, который лежит у каждого из вас на столе (см. Приложение №1), запишите тему сегодняшнего сочинения – рассуждения.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основные структурные элементы сочинения – рассуждения.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обязательные структурные элементы сочинения.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предстоит написать сочинение на лингвистическую тему, значит, мы должны знать функции знаков препинания.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различные функции знаков препинания в предложении. Какие из них применимы к запятым?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формулируйте тезис, к которому вам необходимо подобрать аргументы из текста.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йдите в тексте предложения, в которых стоят запятые. Определите, какую функцию выполняет этот знак в конкретном предложении.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каждого из Вас – свои примеры, прочитайте их.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теперь выберите два примера, иллюстрирующих разные функции запяты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тайте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помните, какие вводные конструкции помогают пишущему оформить порядок мыс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предыдущих уроках мы с вами учились различным способам начала и завершения сочинения. Подумайте, как бы вы могли начать свою работу сегод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обсудили некоторые структурные элементы сочинения, оставив без внимания лишь вывод и заключение. Напишите сочинение «Зачем нужны запятые?»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ы послушаем работы нескольких учеников и выясним, что им удалось сделать и чего пока в их работах не хватает.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егодня был первый урок по созданию сочинения – рассуждения на лингвистическую тему. 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ам (не) понравилось?</w:t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  <w:szCs w:val="28"/>
              </w:rPr>
              <w:t>-Что у вас (не) получилось?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у еще предстоит научи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комментирует работу обучающихся, за работу на уроке ставит отметки, а также объявляет о том, насколько достигнута цель, поставленная в начале урока.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ятся. Готовят принадле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сочинение на лингвистическую т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элементы сочинения – рассужд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связки, функции знаков препи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текст рассужд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морфологические средства связи предложений в тек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ятые, тире, кавычки, многоточ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чем нужны запяты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зис, аргументы, выв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тупление, основная часть и заклю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конца предложения, выделительные и раздели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запятых на письме обойтись невозмож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истах с текстом отмечают предложения, указывают условия постан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редложения, называют условия постановки запятой и функцию её в данном предлож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ученик читает, другие оценивают правильность выбор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первых, во-вторых, наконец, ит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ют свои вариа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ишется 12-15 мин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ученик представляет свою работу, остальные выступают в роли редакторов, высказывая свое суждение по поводу написания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высказывают собственное сужд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сание сочинения на лингвистическую тем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4393"/>
        <w:gridCol w:w="2472"/>
        <w:gridCol w:w="2270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чин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ям</w:t>
            </w:r>
          </w:p>
        </w:tc>
      </w:tr>
      <w:tr>
        <w:trPr>
          <w:trHeight w:val="396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упление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зис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1К1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>2 балла:</w:t>
            </w:r>
          </w:p>
          <w:p>
            <w:pPr>
              <w:pStyle w:val="Normal"/>
              <w:rPr/>
            </w:pPr>
            <w:r>
              <w:rPr/>
              <w:t>дан обоснованный ответ на поставленный в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гумент 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1К2</w:t>
            </w:r>
            <w:r>
              <w:rPr/>
              <w:t xml:space="preserve"> –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веден пример </w:t>
            </w:r>
            <w:r>
              <w:rPr>
                <w:u w:val="single"/>
              </w:rPr>
              <w:t>из текста</w:t>
            </w:r>
            <w:r>
              <w:rPr/>
              <w:t>, иллюстрирующий 1 функцию я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веден пример </w:t>
            </w:r>
            <w:r>
              <w:rPr>
                <w:u w:val="single"/>
              </w:rPr>
              <w:t>из текста</w:t>
            </w:r>
            <w:r>
              <w:rPr/>
              <w:t>, иллюстрирующий 2 функцию языка</w:t>
            </w:r>
          </w:p>
        </w:tc>
      </w:tr>
      <w:tr>
        <w:trPr>
          <w:trHeight w:val="396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гумент 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1К3 </w:t>
            </w:r>
            <w:r>
              <w:rPr/>
              <w:t>– 2 балла:</w:t>
            </w:r>
          </w:p>
          <w:p>
            <w:pPr>
              <w:pStyle w:val="Normal"/>
              <w:rPr/>
            </w:pPr>
            <w:r>
              <w:rPr/>
              <w:t>сочинение логичное, абзацы связаны между собой, соблюдена последовательность сочинения – рассужд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балл: допущена 1логическая ошибка </w:t>
            </w:r>
            <w:r>
              <w:rPr>
                <w:b/>
              </w:rPr>
              <w:t>и /или</w:t>
            </w:r>
          </w:p>
          <w:p>
            <w:pPr>
              <w:pStyle w:val="Normal"/>
              <w:rPr/>
            </w:pPr>
            <w:r>
              <w:rPr/>
              <w:t>- в работе имеется 1 нарушение абзацного членения текста</w:t>
            </w:r>
          </w:p>
        </w:tc>
      </w:tr>
      <w:tr>
        <w:trPr>
          <w:trHeight w:val="396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1К4</w:t>
            </w:r>
            <w:r>
              <w:rPr/>
              <w:t xml:space="preserve"> - 1 балл</w:t>
            </w:r>
          </w:p>
          <w:p>
            <w:pPr>
              <w:pStyle w:val="Normal"/>
              <w:rPr/>
            </w:pPr>
            <w:r>
              <w:rPr/>
              <w:t>Работа характеризуется композиционной стройностью и завершенностью, ошибок в построении текста нет. Есть вступление и заключение</w:t>
            </w:r>
          </w:p>
        </w:tc>
      </w:tr>
      <w:tr>
        <w:trPr/>
        <w:tc>
          <w:tcPr>
            <w:tcW w:w="10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7 БАЛЛ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ind w:firstLine="900"/>
        <w:jc w:val="both"/>
        <w:rPr>
          <w:bCs/>
          <w:iCs/>
        </w:rPr>
      </w:pPr>
      <w:r>
        <w:rPr>
          <w:bCs/>
          <w:iCs/>
        </w:rPr>
        <w:t>(1)Этой осенью я ночевал у деда Лариона на Уреженском озере. (2) Созвездия, холодные, как крупинки льда, плавали в воде. (3) Утки зябли в зарослях и крякали всю ночь.</w:t>
      </w:r>
    </w:p>
    <w:p>
      <w:pPr>
        <w:pStyle w:val="Normal"/>
        <w:ind w:firstLine="900"/>
        <w:jc w:val="both"/>
        <w:rPr>
          <w:bCs/>
          <w:iCs/>
        </w:rPr>
      </w:pPr>
      <w:r>
        <w:rPr>
          <w:bCs/>
          <w:iCs/>
        </w:rPr>
        <w:t>(4)Деду не спалось. (5) Он поставил самовар – от него окна в избе сразу запотели. (6) В сенях мирно спал заяц, дедов любимец, и изредка во сне громко стучал задней лапой по гнилой половице.</w:t>
      </w:r>
    </w:p>
    <w:p>
      <w:pPr>
        <w:pStyle w:val="Normal"/>
        <w:ind w:firstLine="900"/>
        <w:jc w:val="both"/>
        <w:rPr>
          <w:bCs/>
          <w:iCs/>
        </w:rPr>
      </w:pPr>
      <w:r>
        <w:rPr>
          <w:bCs/>
          <w:iCs/>
        </w:rPr>
        <w:t>(7) Мы пили чай ночью, дожидаясь нерешительного рассвета, и за чаем дед поведал мне историю о зайце.</w:t>
      </w:r>
    </w:p>
    <w:p>
      <w:pPr>
        <w:pStyle w:val="Normal"/>
        <w:ind w:firstLine="900"/>
        <w:jc w:val="both"/>
        <w:rPr>
          <w:bCs/>
          <w:iCs/>
        </w:rPr>
      </w:pPr>
      <w:r>
        <w:rPr>
          <w:bCs/>
          <w:iCs/>
        </w:rPr>
        <w:t>(8) В августе дед пошел охотиться на северный берег озера. (9) Леса стояли сухие, как порох. (10) Деду попался зайчонок с рваным левым ухом. (11) Дед выстрелил в него, но промахнулся, и заяц удрал.</w:t>
      </w:r>
    </w:p>
    <w:p>
      <w:pPr>
        <w:pStyle w:val="Normal"/>
        <w:ind w:firstLine="900"/>
        <w:jc w:val="both"/>
        <w:rPr>
          <w:bCs/>
          <w:iCs/>
        </w:rPr>
      </w:pPr>
      <w:r>
        <w:rPr>
          <w:bCs/>
          <w:iCs/>
        </w:rPr>
        <w:t>(12) Дед огорчился и пошел дальше. (13) Но вдруг затревожился: с юга, со стороны Лопухов, сильно тянуло гарью. (14) Поднялся ветер. (15) Дым густел – стало трудно дышать.</w:t>
      </w:r>
    </w:p>
    <w:p>
      <w:pPr>
        <w:pStyle w:val="Normal"/>
        <w:ind w:firstLine="900"/>
        <w:jc w:val="both"/>
        <w:rPr>
          <w:bCs/>
          <w:iCs/>
        </w:rPr>
      </w:pPr>
      <w:r>
        <w:rPr>
          <w:bCs/>
          <w:iCs/>
        </w:rPr>
        <w:t>(16) Дед понял, что начался лесной пожар и огонь идет прямо на него. (17) Ветер перешел в ураган. (18) Огонь гнало по земле с неслыханной скоростью.</w:t>
      </w:r>
    </w:p>
    <w:p>
      <w:pPr>
        <w:pStyle w:val="Normal"/>
        <w:ind w:firstLine="900"/>
        <w:jc w:val="both"/>
        <w:rPr>
          <w:bCs/>
          <w:iCs/>
        </w:rPr>
      </w:pPr>
      <w:r>
        <w:rPr>
          <w:bCs/>
          <w:iCs/>
        </w:rPr>
        <w:t>(19) Дед побежал по кочкам, спотыкался, падал, дым выедал ему глаза, а сзади был уже слышен широкий гул и треск пламени.</w:t>
      </w:r>
    </w:p>
    <w:p>
      <w:pPr>
        <w:pStyle w:val="Normal"/>
        <w:ind w:firstLine="900"/>
        <w:jc w:val="both"/>
        <w:rPr>
          <w:bCs/>
          <w:iCs/>
        </w:rPr>
      </w:pPr>
      <w:r>
        <w:rPr>
          <w:bCs/>
          <w:iCs/>
        </w:rPr>
        <w:t>(20) Смерть настигала деда, хватала его за плечи, и в это время из-под ног у деда выскочил заяц. (21) Он бежал медленно и волочил задние лапы. (22) Потом только дед заметил, что они у зайца обгорели.</w:t>
      </w:r>
    </w:p>
    <w:p>
      <w:pPr>
        <w:pStyle w:val="Normal"/>
        <w:ind w:firstLine="900"/>
        <w:jc w:val="both"/>
        <w:rPr>
          <w:bCs/>
          <w:iCs/>
        </w:rPr>
      </w:pPr>
      <w:r>
        <w:rPr>
          <w:bCs/>
          <w:iCs/>
        </w:rPr>
        <w:t>(23) Ларион обрадовался зайцу, будто родному. (24) Дед, старый лесной житель, знал, что звери гораздо лучше человека чуют, откуда идет огонь, и всегда спасаются. (25) Гибнут они только тогда, когда огонь их окружает.</w:t>
      </w:r>
    </w:p>
    <w:p>
      <w:pPr>
        <w:pStyle w:val="Normal"/>
        <w:ind w:firstLine="900"/>
        <w:jc w:val="both"/>
        <w:rPr>
          <w:bCs/>
          <w:iCs/>
        </w:rPr>
      </w:pPr>
      <w:r>
        <w:rPr>
          <w:bCs/>
          <w:iCs/>
        </w:rPr>
        <w:t>(26) Дед бежал за зайцем, плакал от страха и кричал:  (27) «Погоди, милый, не беги так-то шибко!»</w:t>
      </w:r>
    </w:p>
    <w:p>
      <w:pPr>
        <w:pStyle w:val="Normal"/>
        <w:ind w:firstLine="900"/>
        <w:jc w:val="both"/>
        <w:rPr>
          <w:bCs/>
          <w:iCs/>
        </w:rPr>
      </w:pPr>
      <w:r>
        <w:rPr>
          <w:bCs/>
          <w:iCs/>
        </w:rPr>
        <w:t>(28) Заяц вывел деда из огня. (29) Когда они выбежали из леса к озеру, то оба упали от усталости. (30) Дед подобрал зайца и понес домой. (31) У зайца были опалены задние ноги и живот. (32) Дед вылечил его и оставил у себя.</w:t>
      </w:r>
    </w:p>
    <w:p>
      <w:pPr>
        <w:pStyle w:val="Normal"/>
        <w:ind w:firstLine="900"/>
        <w:jc w:val="both"/>
        <w:rPr>
          <w:bCs/>
          <w:iCs/>
        </w:rPr>
      </w:pPr>
      <w:r>
        <w:rPr>
          <w:bCs/>
          <w:iCs/>
        </w:rPr>
        <w:t>-(33) Этот заяц, - сказал дед,- спаситель мой: я ему жизнью обязанный. (34) Я, можно сказать, благодарность ему оказывать должен, а ты говоришь – бросить…</w:t>
      </w:r>
    </w:p>
    <w:p>
      <w:pPr>
        <w:pStyle w:val="Normal"/>
        <w:ind w:firstLine="900"/>
        <w:jc w:val="both"/>
        <w:rPr>
          <w:bCs/>
          <w:iCs/>
        </w:rPr>
      </w:pPr>
      <w:r>
        <w:rPr>
          <w:bCs/>
          <w:iCs/>
        </w:rPr>
        <w:t>(35) Так и живут вместе – старый дед Ларион, его внук Ванька да заяц с рваным ухом.</w:t>
      </w:r>
    </w:p>
    <w:p>
      <w:pPr>
        <w:pStyle w:val="Normal"/>
        <w:ind w:firstLine="900"/>
        <w:jc w:val="right"/>
        <w:rPr>
          <w:bCs/>
          <w:iCs/>
        </w:rPr>
      </w:pPr>
      <w:r>
        <w:rPr>
          <w:bCs/>
          <w:iCs/>
        </w:rPr>
        <w:t>(По К.Г.Паустовскому*)</w:t>
      </w:r>
    </w:p>
    <w:p>
      <w:pPr>
        <w:pStyle w:val="Normal"/>
        <w:ind w:firstLine="90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900"/>
        <w:jc w:val="both"/>
        <w:rPr/>
      </w:pPr>
      <w:r>
        <w:rPr>
          <w:bCs/>
          <w:iCs/>
          <w:sz w:val="20"/>
          <w:szCs w:val="20"/>
        </w:rPr>
        <w:t>*Паустовский Константин Георгиевич – русский советский писатель, публицист. Создал много очерков, рассказов, повестей о природе, о внутреннем мире человека. Написал серию книг о творчестве и о людях искусства: «Орест Кипренский», «Исаак Левитан», «Тарас Шевченко» и другие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Часть 3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ьзуя прочитанный текст части 2, выполните на отдельном листе (бланке) ТОЛЬКО ОДНО из заданий: С2.1 или С2.2. Перед написанием сочинения запишите номер задания: С2.1. или С2.2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2.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знакомьтесь с мнением Антона и Кирилла о роли запятых в письменной речи.</w:t>
      </w:r>
    </w:p>
    <w:p>
      <w:pPr>
        <w:pStyle w:val="Normal"/>
        <w:rPr/>
      </w:pPr>
      <w:r>
        <w:rPr>
          <w:u w:val="single"/>
        </w:rPr>
        <w:t>Антон</w:t>
      </w:r>
      <w:r>
        <w:rPr/>
        <w:t>: «На письме без запятых обойтись невозможно…»</w:t>
      </w:r>
    </w:p>
    <w:p>
      <w:pPr>
        <w:pStyle w:val="Normal"/>
        <w:rPr/>
      </w:pPr>
      <w:r>
        <w:rPr>
          <w:u w:val="single"/>
        </w:rPr>
        <w:t>Кирилл</w:t>
      </w:r>
      <w:r>
        <w:rPr/>
        <w:t xml:space="preserve">: «Зачем нужны эти запятые? Неужели без них нельзя обойтись? Вот до </w:t>
      </w:r>
      <w:r>
        <w:rPr>
          <w:lang w:val="en-US"/>
        </w:rPr>
        <w:t>XV</w:t>
      </w:r>
      <w:r>
        <w:rPr/>
        <w:t xml:space="preserve"> века вообще не было знаков препинания. А сейчас!.. Попробуй разберись, где эти запятые ставит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ишите сочинение – рассуждение: </w:t>
      </w:r>
      <w:r>
        <w:rPr>
          <w:b/>
        </w:rPr>
        <w:t>«Зачем нужны запятые?»</w:t>
      </w:r>
    </w:p>
    <w:p>
      <w:pPr>
        <w:pStyle w:val="Normal"/>
        <w:rPr/>
      </w:pPr>
      <w:r>
        <w:rPr/>
        <w:t>Обдумывая ответ на вопрос, прочитайте еще раз текст К.Г.Паустовского.</w:t>
      </w:r>
    </w:p>
    <w:p>
      <w:pPr>
        <w:pStyle w:val="Normal"/>
        <w:rPr/>
      </w:pPr>
      <w:r>
        <w:rPr/>
        <w:t xml:space="preserve">Приведите </w:t>
      </w:r>
      <w:r>
        <w:rPr>
          <w:u w:val="single"/>
        </w:rPr>
        <w:t>2 примера</w:t>
      </w:r>
      <w:r>
        <w:rPr/>
        <w:t xml:space="preserve"> из прочитанного текста, иллюстрирующие </w:t>
      </w:r>
      <w:r>
        <w:rPr>
          <w:u w:val="single"/>
        </w:rPr>
        <w:t>разные функции запятых</w:t>
      </w:r>
      <w:r>
        <w:rPr/>
        <w:t>.</w:t>
      </w:r>
    </w:p>
    <w:p>
      <w:pPr>
        <w:pStyle w:val="Normal"/>
        <w:rPr/>
      </w:pPr>
      <w:r>
        <w:rPr/>
        <w:t>Приводя примеры, указывайте номера нужных предложений или применяйте цитирование.</w:t>
      </w:r>
    </w:p>
    <w:p>
      <w:pPr>
        <w:pStyle w:val="Normal"/>
        <w:rPr/>
      </w:pPr>
      <w:r>
        <w:rPr/>
        <w:t xml:space="preserve">Вы можете писать работу в научном или публицистическом стиле, раскрывая тему </w:t>
      </w:r>
      <w:r>
        <w:rPr>
          <w:u w:val="single"/>
        </w:rPr>
        <w:t>только на лингвистическом материале</w:t>
      </w:r>
      <w:r>
        <w:rPr/>
        <w:t xml:space="preserve"> и (или) в общекультурном плане.</w:t>
      </w:r>
    </w:p>
    <w:p>
      <w:pPr>
        <w:pStyle w:val="Normal"/>
        <w:rPr/>
      </w:pPr>
      <w:r>
        <w:rPr/>
        <w:t>Начать сочинение вы можете как фразой, принадлежащей Антону, так и собственным высказыванием.</w:t>
      </w:r>
    </w:p>
    <w:p>
      <w:pPr>
        <w:pStyle w:val="Normal"/>
        <w:rPr/>
      </w:pPr>
      <w:r>
        <w:rPr/>
        <w:t>Вы можете писать работу от своего имени или от имени Антона.</w:t>
      </w:r>
    </w:p>
    <w:p>
      <w:pPr>
        <w:pStyle w:val="Normal"/>
        <w:rPr/>
      </w:pPr>
      <w:r>
        <w:rPr/>
        <w:t xml:space="preserve">Объем сочинения должен составлять </w:t>
      </w:r>
      <w:r>
        <w:rPr>
          <w:u w:val="single"/>
        </w:rPr>
        <w:t>не менее 50 слов.</w:t>
      </w:r>
    </w:p>
    <w:p>
      <w:pPr>
        <w:pStyle w:val="Normal"/>
        <w:rPr/>
      </w:pPr>
      <w:r>
        <w:rPr/>
        <w:t>Сочинение пишите аккуратно, разборчивым почер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16:00Z</dcterms:created>
  <dc:creator>Амерханов</dc:creator>
  <dc:description/>
  <cp:keywords/>
  <dc:language>en-US</dc:language>
  <cp:lastModifiedBy>User</cp:lastModifiedBy>
  <dcterms:modified xsi:type="dcterms:W3CDTF">2013-01-24T18:35:00Z</dcterms:modified>
  <cp:revision>2</cp:revision>
  <dc:subject/>
  <dc:title>Написание сочинения на лингвистическую тему</dc:title>
</cp:coreProperties>
</file>