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4343400" cy="66294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629400"/>
                        </a:xfrm>
                        <a:custGeom>
                          <a:avLst/>
                          <a:gdLst>
                            <a:gd name="textAreaLeft" fmla="*/ 290160 w 2462400"/>
                            <a:gd name="textAreaRight" fmla="*/ 2172240 w 2462400"/>
                            <a:gd name="textAreaTop" fmla="*/ 290160 h 3758400"/>
                            <a:gd name="textAreaBottom" fmla="*/ 346824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3296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9367"/>
                              </a:lnTo>
                              <a:arcTo wR="3600" hR="3600" stAng="16200000" swAng="5400000"/>
                              <a:lnTo>
                                <a:pt x="18000" y="3296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8pt;margin-top:-45pt;width:341.95pt;height:521.9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685800</wp:posOffset>
                </wp:positionV>
                <wp:extent cx="4343400" cy="66294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629400"/>
                        </a:xfrm>
                        <a:custGeom>
                          <a:avLst/>
                          <a:gdLst>
                            <a:gd name="textAreaLeft" fmla="*/ 290160 w 2462400"/>
                            <a:gd name="textAreaRight" fmla="*/ 2172240 w 2462400"/>
                            <a:gd name="textAreaTop" fmla="*/ 290160 h 3758400"/>
                            <a:gd name="textAreaBottom" fmla="*/ 346824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3296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9367"/>
                              </a:lnTo>
                              <a:arcTo wR="3600" hR="3600" stAng="16200000" swAng="5400000"/>
                              <a:lnTo>
                                <a:pt x="18000" y="3296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-54pt;width:341.95pt;height:521.9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547495" cy="1619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4457700</wp:posOffset>
            </wp:positionV>
            <wp:extent cx="1807210" cy="15074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8pt;margin-top:90pt;width:152.95pt;height:206.2pt;mso-wrap-style:none;v-text-anchor:middle" type="_x0000_t136">
            <v:path textpathok="t"/>
            <v:textpath on="t" fitshape="t" string="Исем:&#10;Фамилия:&#10;Атасының &#10;исеме:&#10;Туган көне:&#10;Туган авылы: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44pt;margin-top:90pt;width:172.65pt;height:206.95pt;mso-wrap-style:none;v-text-anchor:middle" type="_x0000_t136">
            <v:path textpathok="t"/>
            <v:textpath on="t" fitshape="t" string="Файзрахманова&#10;Илүзә&#10;&#10;Фидәрис кызы&#10;30 апрель&#10;Утар-Аты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9400ed" stroked="t" o:allowincell="f" style="position:absolute;margin-left:414pt;margin-top:9pt;width:332.95pt;height:320.95pt;mso-wrap-style:none;v-text-anchor:middle" type="_x0000_t136">
            <v:path textpathok="t"/>
            <v:textpath on="t" fitshape="t" string="Сине Татарстан&#10; варислары Берлегенә&#10;кабул ителүең&#10;белән котлыйбыз.&#10;Варис буларак, физик &#10;яктан көчле, акыллы&#10;һәм намуслы кеше,&#10;чын гражданин булып&#10;үсүеңне телибез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486pt;margin-top:342pt;width:242.95pt;height:89.95pt;mso-wrap-style:none;v-text-anchor:middle" type="_x0000_t136">
            <v:path textpathok="t"/>
            <v:textpath on="t" fitshape="t" string="&quot;Муса Җәлил&quot; исемендәге&#10;дружина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6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85800</wp:posOffset>
                </wp:positionV>
                <wp:extent cx="4343400" cy="6629400"/>
                <wp:effectExtent l="5080" t="5080" r="86995" b="990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629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05pt;margin-top:-54pt;width:341.95pt;height:521.9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-571500</wp:posOffset>
            </wp:positionV>
            <wp:extent cx="2853690" cy="18656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441pt;margin-top:144pt;width:278.95pt;height:170.95pt;mso-wrap-style:none;v-text-anchor:middle" type="_x0000_t136">
            <v:path textpathok="t"/>
            <v:textpath on="t" fitshape="t" string="ВАРИС&#10;ТАНЫКЛЫГ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4110990" cy="54902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37:00Z</dcterms:created>
  <dc:creator>УЧЕНИК</dc:creator>
  <dc:description/>
  <cp:keywords/>
  <dc:language>en-US</dc:language>
  <cp:lastModifiedBy>Библиотека</cp:lastModifiedBy>
  <cp:lastPrinted>2009-05-19T06:50:00Z</cp:lastPrinted>
  <dcterms:modified xsi:type="dcterms:W3CDTF">2012-05-16T07:27:00Z</dcterms:modified>
  <cp:revision>15</cp:revision>
  <dc:subject/>
  <dc:title/>
</cp:coreProperties>
</file>