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</w:tblGrid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просы зелёного секто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Раст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просы красного секто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Живо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просы синего секто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тиц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Вопросы жёлтого секто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Насеком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просы белого секто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опросы, фотозагад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просы чёрного секто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Экологические ситу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расного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29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то меняет шубу 2 раза в год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/Заяц/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о теряет лось каждую зиму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/Рога/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зовите животное наших лесов, похожее на кошку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Рысь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ой хищный зверь падок до малины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/Медведь/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то такие листопаднички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Зайчата/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ие животные спят зимой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едведь, ёж, бурундук, сурок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уда зайцу бежать удобнее, с горы или в гору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гору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лепыми или зрячими рождаются зайчата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Зрячими/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чему весной не охотятся на пушных зверей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Они линяют, это обесценивает мех. Кроме того, весной у зверей детёныши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то раньше появляется весной: летучие мыши или летучие насекомые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етучие насекомые, т.к. летучие мыши ими питаются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ак отличить ужа от гадюки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о бокам головы ужа 2 белых или оранжевых пятна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Название детёнышей сороки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орочата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аёт нам яйца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урица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Любимая еда зайцев и кроликов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рковь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Этот маленький зверёк на игольницу похож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Ёж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Зайчик, который может появится лишь в ясный солнечный день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олнечный зайчик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Кто из зверей сбрасывает хвост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Ящерица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Где живёт лиса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норе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Какие звери летают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етучие мыши, белки-летяги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Он похож на зайца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олик/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зелёного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29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по пню срубленного дерева узнать сколько ему лет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ие деревья зимой остаются зелёными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рево – символ нашей Родины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ерёза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звать деревья с иголками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Ель, сосна, кедр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лина, клюква, клубника. Что это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Ягоды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ерево, на котором растут яблоки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Яблоня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Ель, сосна, берёза – это ….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еревья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амая крупная ягода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Арбуз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акие съедобные грибы появляются первыми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морчки и строчки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акие цветы первыми расцветают у нас весной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ать-и-мачеха, подснежники, пролески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акую ягоду можно собирать осенью, зимой и весной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люкву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Из сока какого дерева можно получить сахар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Из сока клёна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Листья каких деревьев осенью краснеют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Рябины, осины/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акое хвойное дерево сбрасывает листья на зиму?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иственница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жёлтого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ко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7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узнать о приближении дождя, наблюдая за муравейником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уда осенью деваются бабочки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Улетают на юг, погибают от холода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 кого уши на ногах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У кузнечика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акие жуки носят название того месяца, в котором появляются?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Хрущи – майский, июньский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чему стрекочут кузнечики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На ноге у кузнечика зазубринка, на крыле – зацепочка. Треск получается от трения ноги о крыло/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атый персонаж сказки К.И.Чуковского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аракан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кую пользу приносят человеку пчёлы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ают мёд, лекарства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ауки – это насекомые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аукообразные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го на планете больше: зверей, птиц или насекомых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асекомых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 какого насекомого коленки вывернуты назад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У кузнечика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акое насекомое жалит, а после погибает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чела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акие насекомые очень трудолюбивы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уравьи, пчёлы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Один из женихов Дюймовочки тоже был насекомым. Кто он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айский жук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акую пользу приносят черви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Рыхлят землю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Волосата, зел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листьях прячется 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оть и много нож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егать всё равно не может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ороконожка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то быстрее долетит до цветка – бабочка или гусеница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абочка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синего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7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д какой погодой птицы перестают петь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Перед дождём/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ингвин птица или нет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тица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де зимой и осенью спят вороны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ая птица выводит птенцов зимой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лёст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чему нельзя трогать руками яйца в гнёздах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Яйца легко помять, особенно насиженные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ая птица дольше всех живёт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орон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кие виды ласточек живут у нас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асатка, городская, береговая, деревенская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то прилетает раньше весной ласточки или стрижи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асточки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ьют ли наши перелётные птицы гнёзда на юге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т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колько разных синиц живёт в наших местах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ольшая синица, длиннохвостая, хохлатая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льзу или вред приносят синицы зимой, когда все насекомые спят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ользу. Зимой синицы отыскивают зимующих насекомых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акая птица самая глупая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лупыш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Эту птицу называют лесным доктором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ятел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то быстрее плавает – цыплёнок или утёнок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Цыплёнок плавать не умеет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Назовите не летающих птиц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иви, пингвин, страус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белого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7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товопрос-загадка: Какое время года изображено на картине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есна/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товопрос: Какое время года изображено на картине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Осень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товопрос: Какое животное изображено на картине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урый медведь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товопрос: Какая птица изображена на картине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виристель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товопрос: Что вы знаете об этой птице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ятел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 какого дерева шишка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едр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отовопрос: Какое время года на картине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ето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отовопрос: Какое время года на картине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Зима/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отовопрос: Какое это дерево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ерёза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зовите насекомое, носящее морской чин? /Бабочка Адмирал/ 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овите рыбу, носящую мужское имя? /Карп/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зовите рыбу, которая летает?  /Летающие рыбы/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акой у нас самый маленький зверёк? /Землеройка-малютка, 3,5 см. без хвоста/ 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ая птица кричит, как кошка? /Иволга/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ая рыба вьёт гнездо? /Колюшка/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з какого сорного растения сырых и тенистых мест можно приготовить вкусный салат? /Из мокрицы/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то можно приготовить из лопуха? (Корни лопуха, собранные весной или осенью заменяют морковь и петрушку. Их можно есть сырыми, печёными и жареными. Из них можно получить повидло, лекарство для наружного применения – при нарывах, лишаях, репейное масло/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акие дикорастущие растения могут заменить картофель? /Корневище стрелолиста, который растёт по берегам рек и прудов,  35%  крахмала; корень лопуха – 45% крахмала/.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акая маленькая птица своих птенцов выкармливает рыбой? /Зимородок/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акие птицы ночуют зарываясь в снег? /Тетерев, рябчик/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Назовите насекомых и животных носящее одно название? /Олень, жук-олень; слон, жук-слоник/ </w:t>
            </w:r>
          </w:p>
        </w:tc>
      </w:tr>
      <w:tr>
        <w:trPr>
          <w:trHeight w:val="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Назовите растение, которое носит мужское и женское имя? /Иван-да-Марья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Муниципальное автономное дошкольное образовательное учреж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Детский сад № 146 города Тюме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</w:rPr>
              <w:t xml:space="preserve">                      </w:t>
            </w:r>
            <w:r>
              <w:rPr>
                <w:b/>
                <w:sz w:val="52"/>
                <w:szCs w:val="52"/>
              </w:rPr>
              <w:t>Познавательная игра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                </w:t>
            </w:r>
            <w:r>
              <w:rPr>
                <w:b/>
                <w:sz w:val="52"/>
                <w:szCs w:val="52"/>
              </w:rPr>
              <w:t>«Экологическое ассорти»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Составила: Ефремова В.М.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воспитатель группы № 8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</w:t>
            </w:r>
            <w:r>
              <w:rPr>
                <w:b/>
                <w:sz w:val="32"/>
                <w:szCs w:val="32"/>
              </w:rPr>
              <w:t>г. Тюмень, 2010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АВТОНОМНОЕ ДОШКОЛЬНОЕ ОБРАЗОВАТЕЛЬНО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УЧРЕЖДЕНИЕ ДЕТСКИЙ САД № 146 ГОРОДА ТЮМЕ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« 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ИРЕКТОР МАДО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ЕТСКИЙ САД № 14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ГОРОДА ТЮМЕН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_________  Е.П.ТОРОПЫГ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36"/>
                <w:szCs w:val="36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     </w:t>
            </w:r>
            <w:r>
              <w:rPr>
                <w:b/>
                <w:sz w:val="44"/>
                <w:szCs w:val="44"/>
              </w:rPr>
              <w:t>ПРОГРАММА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 xml:space="preserve">ПО ДОПОЛНИТЕЛЬНОЙ ПЛАТНОЙ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</w:t>
            </w:r>
            <w:r>
              <w:rPr>
                <w:b/>
                <w:sz w:val="32"/>
                <w:szCs w:val="32"/>
              </w:rPr>
              <w:t xml:space="preserve">ОБРАЗОВАТЕЛЬНОЙ УСЛУГЕ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</w:t>
            </w:r>
            <w:r>
              <w:rPr>
                <w:b/>
                <w:sz w:val="32"/>
                <w:szCs w:val="32"/>
              </w:rPr>
              <w:t xml:space="preserve">«ЮНЫЙ ИССЛЕДОВАТЕЛЬ»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(3-4 ГОДА)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</w:t>
            </w:r>
            <w:r>
              <w:rPr>
                <w:b/>
                <w:sz w:val="44"/>
                <w:szCs w:val="4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Программа разработана: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Ефремовой Валентиной Михайловной,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воспитателем высшей категор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</w:t>
            </w:r>
            <w:r>
              <w:rPr>
                <w:b/>
              </w:rPr>
              <w:t>г.Тюмень, 2011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собое значение для развития личности дошкольника имеет усвоение им представлений о взаимосвязи природы и человека. Овладение способами практического взаимодействия с окружающей средой обеспечивает становление мировидения ребенка, его личностный рост. Существенную роль в этом направлении играет поисково-познавательная деятельность дошкольников, протекающая в форме экспериментальных действий. В их процессе дети преобразуют объекты с целью выявить их скрытые существенные связи с явлениями природы. В дошкольном возрасте такие пробующие действия существенно изменяются и превращаются в сложные формы поисковой деятельности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Данная программа направлена на развитие поисково-познавательной деятельности детей 3-4 лет и предполагает решение следующих задач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формирование у детей дошкольного возраста диалектического мышления, т.е. способности видеть многообразие мира в системе взаимосвязей и взаимозависимостей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развитие собственного познавательного опыта в обобщенном виде с помощью наглядных средств ( эталонов, символов, условных заместителей, моделей)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- расширение перспектив развития поисково-познавательной деятельности детей путем включения их в мыслительные, моделирующие и преобразующие действия;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поддерживание у детей инициативы, сообразительности, пытливости, критичности, самостоятельности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рганизация работы идет по трем взаимосвязанным направлениям, каждое из которых представлено несколькими </w:t>
      </w:r>
      <w:r>
        <w:rPr>
          <w:b/>
        </w:rPr>
        <w:t>темами:1) живая природа (характерные особенности сезонов в разных природно-климатических зонах, многообразие живых организмов как приспособление к окружающей среде и др.); 2) неживая природа (воздух, вода, почва, электричество, звук, вес, свет, цвет и др.); 3) человек ( функционирование организма; рукотворный мир; материалы и их свойства, преобразование предметов и др.). Все темы усложняются по содержанию, задачам, способам их реализации ( информационные, действенно – мыслительные, преобразовательные).</w:t>
      </w:r>
    </w:p>
    <w:p>
      <w:pPr>
        <w:pStyle w:val="Normal"/>
        <w:rPr/>
      </w:pPr>
      <w:r>
        <w:rPr/>
        <w:t xml:space="preserve">              </w:t>
      </w:r>
      <w:r>
        <w:rPr/>
        <w:t>Занимательные опыты, эксперименты, побуждают детей к самостоятельному поиску причин, способов действия, проявлению творчества, т.к. представлены с учетом актуального развития дошкольников. Дидактический материал обеспечивает развитие двух типов детской активности: собственной активности ребенка, полностью определяемой им самим, и активности , стимулируемой взрослым. Собственная активность детей так или иначе связана с активностью, идущей от взрослого, а знания и умения, усвоенные с помощью взрослого, затем становятся достоянием самого ребенка, т.к. он воспринимает и применяет их как собственные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грамма обеспечивает личностно-ориентированное взаимодействие взрослого и ребенка (вместе, на равных, как партнеры), создавая особую атмосферу, которая позволяет каждому ребенку реализовать свою познавательную актив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–календарный план по дополнительной платной образовательной услуге «Юный исследователь»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67"/>
        <w:gridCol w:w="6010"/>
        <w:gridCol w:w="129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аздел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Те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вая природ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ем, какая вод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еснение в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лучше плава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яние ль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цветных льдин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соленой и чистой в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ение воды с помощью угольного фильт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жидкость прозрачне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воды и сне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 пакете?</w:t>
            </w:r>
          </w:p>
          <w:p>
            <w:pPr>
              <w:pStyle w:val="Normal"/>
              <w:rPr/>
            </w:pPr>
            <w:r>
              <w:rPr/>
              <w:t>Игры с соломинко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воздушным шаром и соломинко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вание мыльных пузыре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по морю гуля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и цвет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 коробке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кисточ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еняет цв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я св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притяжение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й - тяжел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вучит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или шум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о звук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 и холод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о-холод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ный мешоче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аз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сжат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 к звезда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ый двигат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ес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агнитом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нет- не лип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ва магнит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космо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 своими рука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ые реакции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ржение вулка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ство в стакан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наружить крахма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ные чудес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 цветочке живет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ч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ледам изобретений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ые час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ледам изобретателей письмен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меряли длину древние египтяне и римлян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онские тайны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-невидим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-невидим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ая природ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насекомы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гусеницы в бабоч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любит божья коровка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ловушка для насекомы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астений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листоч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на природе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м вор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круже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человечки играю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ем свой портр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им игруш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омощ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творный мир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материалов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ее качество и свой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, ее качество и свой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ее качество и свой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а, ее качество и свойств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, его качество и свой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, его качество и свой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а, ее качество и свой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а, ее качество и свой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Угадай на ощупь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42:00Z</dcterms:created>
  <dc:creator>делопроизводитель</dc:creator>
  <dc:description/>
  <cp:keywords/>
  <dc:language>en-US</dc:language>
  <cp:lastModifiedBy>1</cp:lastModifiedBy>
  <cp:lastPrinted>2010-10-15T09:03:00Z</cp:lastPrinted>
  <dcterms:modified xsi:type="dcterms:W3CDTF">2012-11-21T07:19:00Z</dcterms:modified>
  <cp:revision>9</cp:revision>
  <dc:subject/>
  <dc:title>Вопросы зелёного сектора</dc:title>
</cp:coreProperties>
</file>