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ё в твоих руках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очинение-рассуждение ученика 8 «Б» класса Ермолаева Савел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оровье – бесценное достояние каждого человека. Если задать любому вопрос, что бы он выбрал: здоровую и счастливую жизнь до старости или курить, пить, колоться, быть изгоем, тёмным пятном в здоровом обществе, то все адекватные люди, конечно же, ответят, что хотят быть здоровыми. Но не все следуют этому принципу. Людям трудно устоять перед соблазном. И они начинают убивать себя!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может не хотеть всего того, что повлияет на его здоровье, но обязательно найдётся тот, кто будет подначивать, говорить, как это «классно», переманивая их на свою сторону. А назад пути больнее не будет, ведь каждая сигарета перерастёт в три, три – в семь, а дальше – в пачку. То же самое с алкоголем и наркотиками. Многие понимают, что, начиная всё это, им придётся рано или поздно бросить, но они не знают какой цен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думаю: спорт и увлечённость помогут побороть интерес «попробовать». Ведь вся эта гадость и привязанность к ней лишь человеческая слабость, которая вскоре заведёт его в могилу.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трезвая жизнь – значит дарим здоровье потомкам! Пусть же радует нас жизнь без вредных привычек отныне, ведь живёшь только раз, нет жизни второй!</w:t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3:37:00Z</dcterms:created>
  <dc:creator>Липа</dc:creator>
  <dc:description/>
  <cp:keywords/>
  <dc:language>en-US</dc:language>
  <cp:lastModifiedBy>Липа</cp:lastModifiedBy>
  <dcterms:modified xsi:type="dcterms:W3CDTF">2013-01-24T15:08:00Z</dcterms:modified>
  <cp:revision>3</cp:revision>
  <dc:subject/>
  <dc:title/>
</cp:coreProperties>
</file>