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УСК 2007.</w:t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9247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ц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с в микрофон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ление директо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с в микрофо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с в микрофо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сн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с в микрофо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Поппин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ри Поппинс.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ри Поппинс.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: чтецы и пев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мотив «Прекрасная маркиз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мотив: «Большой секрет для маленькой компани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мотив «Наш сосед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.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поют на мотив «То ли еще будет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и  Попин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мотив «Маленьк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а»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1  (пока не уйдут дети со сцены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ind w:left="319" w:hanging="3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. Это слово стало для нас родным и близки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А с чего она начинается? (перечисляют по одному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портфеля? С первого звонка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усочка белого мелка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первой буквы? С первой оценки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первой школьной переменки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ожет с первого тетрадного листка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альбома, красок, дневника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доски и парты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букваря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чего – не знаю точно я, а знаю лишь когда: в начале сентября всегда.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Внимание! Внимание! Говорит центр управления полетом. Работают все радиостанции Школьной страны. Сегодня с космодрома отправляются в межпланетное путешествие космические эскадры. Любители приключений, отважные  сердца, романтические натуры стартуют с 4 планеты Системы Знаний и устремляются к неосвоенной еще 5 планете. Внимание! Космические экипажи, занять свои места!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ы выстраиваются на сцен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 для приветствия предоставляется руководителю полетов, главнокомандующему космической экспедиции, директору школы Кондратенковой Л. Д.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2  (пока дети не построятся)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нимание! К запуску космической ракеты приготовиться! Включить контакты! Завести моторы!      1 – 2 – 3 – 4 – 5. Ура! 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Дорожка № 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но люблю я школьные звонки.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впрочем, и не может быть иначе.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них начинается живая вязь строки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первые раздумья над задач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 всегда свидания залог –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неведомым, загадочным и новым,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просторами распахнутых  дорог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с чародейным самоцветным слов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них уходит в даль любой маршрут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в них открытий радостных начало.</w:t>
            </w:r>
          </w:p>
          <w:p>
            <w:pPr>
              <w:pStyle w:val="Normal"/>
              <w:ind w:left="36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т так, наверное, ракеты старт беру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Взмывая ввысь от звездного причала.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ние! Внимание! Прямо по курсу планета Воспоминаний. Приготовиться к высадке.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4 (вальс, смена чтецов)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Звучит мелодия из кинофильма «Москва слезам не верит». Мальчик и девочка поют песню, а несколько пар танцуют вальс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6" w:leader="none"/>
              </w:tabs>
              <w:ind w:left="296" w:hanging="29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происходит сегодн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-У нас выпускн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ш выпускной, мы уходим из школы начально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Знать поступили мы в школу свою неслучайн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Знаний огромный багаж мы уносим с соб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6" w:leader="none"/>
              </w:tabs>
              <w:ind w:left="296" w:hanging="296"/>
              <w:rPr/>
            </w:pPr>
            <w:r>
              <w:rPr>
                <w:sz w:val="32"/>
                <w:szCs w:val="32"/>
              </w:rPr>
              <w:t>-Что же за этим последует?</w:t>
            </w:r>
          </w:p>
          <w:p>
            <w:pPr>
              <w:pStyle w:val="Normal"/>
              <w:ind w:left="720" w:hanging="42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 пятый пойдем.</w:t>
            </w:r>
          </w:p>
          <w:p>
            <w:pPr>
              <w:pStyle w:val="Normal"/>
              <w:ind w:left="720" w:hanging="42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 пятый пойдем, ты уверен?</w:t>
            </w:r>
          </w:p>
          <w:p>
            <w:pPr>
              <w:pStyle w:val="Normal"/>
              <w:ind w:left="720" w:hanging="42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Да я уверен.</w:t>
            </w:r>
          </w:p>
          <w:p>
            <w:pPr>
              <w:pStyle w:val="Normal"/>
              <w:ind w:left="720" w:hanging="42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ть наш с тобою годами учебы проверен,</w:t>
            </w:r>
          </w:p>
          <w:p>
            <w:pPr>
              <w:pStyle w:val="Normal"/>
              <w:ind w:left="720" w:hanging="42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четвертого в пятый, конечно, пойд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6" w:leader="none"/>
              </w:tabs>
              <w:ind w:left="720" w:hanging="78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было б вроде недавно?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был первый класс!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привели в эту школы и папы и мамы.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месте учились, ведь сложные нынче программы.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мы эти деньки вспоминать и не раз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останавливаются, ведущие начинают читать стих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6" w:leader="none"/>
              </w:tabs>
              <w:ind w:left="720" w:hanging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помнишь, было вокруг море цветов и звуков,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теплых маминых рук учитель взял твою руку.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ввел тебя в первый класс торжественно и почтительно,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я рука и сейчас в руке твоего уч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6" w:leader="none"/>
              </w:tabs>
              <w:ind w:left="720" w:hanging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теют страницы книг, меняют названия реки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left="29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ты его ученик тогда, сейчас и навеки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если в суровый час ты выстоишь как мужчина,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ыбка хлынет из глаз лучами добрых морщинок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ind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Дай на свежем ветру ярче ей разгореться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Из теплых маминых рук учитель взял твое серд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6" w:hanging="29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рвый класс – это первый задорный звонок.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ервый класс – это первый серьезный урок.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ервый класс – это первая в жизни оценка,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Это шумная, радостная переменка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6" w:hanging="29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, были светлые денечки,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в торжественный тот час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аким-то радостным волнением</w:t>
            </w:r>
          </w:p>
          <w:p>
            <w:pPr>
              <w:pStyle w:val="Normal"/>
              <w:ind w:left="360" w:hanging="6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оступили в первый клас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6" w:leader="none"/>
              </w:tabs>
              <w:ind w:left="720" w:hanging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вспоминаю звуки сентября,</w:t>
            </w:r>
          </w:p>
          <w:p>
            <w:pPr>
              <w:pStyle w:val="Normal"/>
              <w:ind w:firstLine="29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тот звонок, что нас позвал учиться.</w:t>
            </w:r>
          </w:p>
          <w:p>
            <w:pPr>
              <w:pStyle w:val="Normal"/>
              <w:ind w:firstLine="29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ивую обложку «Букваря»,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Волшебные, прекрасные страниц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ind w:left="368" w:hanging="3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лись мы по-разному, старались и ленились,</w:t>
            </w:r>
          </w:p>
          <w:p>
            <w:pPr>
              <w:pStyle w:val="Normal"/>
              <w:ind w:left="3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если по-серьезному, то честно мы трудились.</w:t>
            </w:r>
          </w:p>
          <w:p>
            <w:pPr>
              <w:pStyle w:val="Normal"/>
              <w:ind w:left="3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лись буквы складывать, их по слогам читать,</w:t>
            </w:r>
          </w:p>
          <w:p>
            <w:pPr>
              <w:pStyle w:val="Normal"/>
              <w:ind w:left="3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ю непослушною старательно писа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ind w:left="368" w:hanging="3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люс, минус, вычитание, прибавить и равно – </w:t>
            </w:r>
          </w:p>
          <w:p>
            <w:pPr>
              <w:pStyle w:val="Normal"/>
              <w:ind w:left="3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эти мудрые слова запомнили дав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Знают взрослые и дети, и шахтер и водолаз,</w:t>
            </w:r>
          </w:p>
          <w:p>
            <w:pPr>
              <w:pStyle w:val="Normal"/>
              <w:ind w:left="3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трудней всего на свете самый первый школьный класс.</w:t>
            </w:r>
          </w:p>
          <w:p>
            <w:pPr>
              <w:pStyle w:val="Normal"/>
              <w:ind w:left="368" w:hanging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5 (марш).</w:t>
            </w:r>
          </w:p>
          <w:p>
            <w:pPr>
              <w:pStyle w:val="Style15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ние! Внимание! Экипажам занять свои места! До старта с планеты Воспоминаний осталось 5 секунд. Начинаем отсчет: 5, 4, 3, 2,1, пуск! Держим курс к следующей планете в Системе Знаний. Нас ожидает высадка на планету Вообразилию.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6 (дети читают на фоне музыки и уходят)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6" w:leader="none"/>
              </w:tabs>
              <w:spacing w:before="0" w:after="0"/>
              <w:ind w:left="296" w:hanging="29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планету Вообразилию.                                   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Попасть совсем не сложно,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А если постараться,                                                            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То очень даже можно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96" w:leader="none"/>
              </w:tabs>
              <w:spacing w:before="0" w:after="0"/>
              <w:ind w:left="296" w:hanging="29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ы книги умные прочти,                                                                 И знанья получай,                                                                            И все фантазии свои.                                                                       В реальность превращай! 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7(выход Мер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вляется Мэри Поппинс.</w:t>
            </w:r>
          </w:p>
          <w:p>
            <w:pPr>
              <w:pStyle w:val="Style15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равствуйте! Вы меня узнали? Мое имя Мэри Поппинс.  Я не такая как все. Я – редкое исключение. Я – леди совершенство. Я самая лучшая воспитательница. Также прошу заметить, что я никогда не сержусь, у меня всегда хорошее настроение и королевское терпение. А вот с каким настроением вы пришли на праздник, это предстоит проверить. Есть у меня необычный градусник, начало века, модерн. Он поможет определить ваши качества и ваше настроение.</w:t>
            </w:r>
          </w:p>
          <w:p>
            <w:pPr>
              <w:pStyle w:val="Style15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одит по залу, ставит градусник, комментирует:        очень любознательный ребенок; хороший мальчик, великолепная мама, щедрый папа, и т. д.).</w:t>
            </w:r>
          </w:p>
          <w:p>
            <w:pPr>
              <w:pStyle w:val="Style15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мечательно! </w:t>
            </w:r>
          </w:p>
          <w:p>
            <w:pPr>
              <w:pStyle w:val="Style15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гие ребята, уважаемые родители и учителя! Открою вам большую тайну. Есть у меня необычный зонтик. Чтобы попасть в любой уголок  Вообразили и встретиться с ее жителями,  надо раскрутить зонтик и сказать волшебные слова: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п-хэй-ла-ла-ле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тик, оживай быстрей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айте попробуем сказать заклинание вместе. Неплохо, но не хватает задора и улыбок.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8 (выключить по мере необходимост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т волшебный я верчу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телей Вообразили встретить хочу.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п-хэй-ла-ла-ле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тик, оживай быстрей!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9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вляется Фрекен Бок.</w:t>
            </w:r>
          </w:p>
          <w:p>
            <w:pPr>
              <w:pStyle w:val="Style15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ыш, Малыш! Где ты, негодный мальчишка! Наверное улетел со своим Карлсоном – с этим бездельником, бесстыдником, беспросветным вруном, с этим… Как много здесь ребятишек! А это кто такая? Неужели Мэри, самая подозрительная особа, которая неправильно воспитывает детей. Что это ты здесь делаешь?</w:t>
            </w:r>
          </w:p>
          <w:p>
            <w:pPr>
              <w:pStyle w:val="Style15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 детей праздник – выпускной. Они закончили 4 класс и теперь переходят в пятый.                             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а, да они совсем ничего не умеют.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мы сейчас это проверим. 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0 (выключить по мере необходимости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тик школьный я верчу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учились, знать хочу!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п-хэй-ла-ла-лей,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тик, оживай быстрей!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1 (марш)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расскажем вам сейчас,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у учили в школе нас.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-то в шутку, а где-то всерьез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ветим этот важный вопрос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много слов на свете есть!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 много, что вовек не счесть!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а нам разные нужны,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мысли выражать свои.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красен русский наш язык,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ас словарный в нем велик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тки с урока русского языка.</w:t>
            </w:r>
          </w:p>
          <w:p>
            <w:pPr>
              <w:pStyle w:val="Style15"/>
              <w:spacing w:before="0" w:after="0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разыгрывают сце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Итак, начнем урок русского языка. Я проверила ваши тетрадки. Саша, я же тебя просила, пиши разборчиве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Да, может, вы попросите, чтобы я писал без ошибок?</w:t>
            </w:r>
          </w:p>
          <w:p>
            <w:pPr>
              <w:pStyle w:val="FR1"/>
              <w:spacing w:before="0" w:after="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Егор, признайся честно, кто писал тебе домашнее сочинение?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Честное слово, не знаю, я рано лег спа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Сегодня будем писать диктант, Даша, я уверена, что не увижу тебя списывающ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И я на это очень надеюсь.</w:t>
            </w:r>
          </w:p>
          <w:p>
            <w:pPr>
              <w:pStyle w:val="FR1"/>
              <w:spacing w:before="60" w:after="0"/>
              <w:ind w:lef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А теперь грамматическое задание. Составьте пред</w:t>
              <w:softHyphen/>
              <w:t>ложение с предлогом «н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Корова залезла на дер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Зачем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Чтобы был предлог «на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Какое это время: ты бегаешь, он бегает, они бегают…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Перемена. 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2.</w:t>
            </w:r>
          </w:p>
          <w:p>
            <w:pPr>
              <w:pStyle w:val="Normal"/>
              <w:spacing w:before="20" w:after="0"/>
              <w:ind w:right="4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ле-але, привет вам ребятишки, </w:t>
            </w:r>
          </w:p>
          <w:p>
            <w:pPr>
              <w:pStyle w:val="Normal"/>
              <w:spacing w:before="20" w:after="0"/>
              <w:ind w:right="4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педсовете я как раз, </w:t>
            </w:r>
          </w:p>
          <w:p>
            <w:pPr>
              <w:pStyle w:val="Normal"/>
              <w:spacing w:before="20" w:after="0"/>
              <w:ind w:right="400" w:hanging="0"/>
              <w:rPr/>
            </w:pPr>
            <w:r>
              <w:rPr>
                <w:sz w:val="32"/>
                <w:szCs w:val="32"/>
              </w:rPr>
              <w:t xml:space="preserve">Скажите мне, ну  как делишки, </w:t>
            </w:r>
          </w:p>
          <w:p>
            <w:pPr>
              <w:pStyle w:val="Normal"/>
              <w:spacing w:before="20" w:after="0"/>
              <w:ind w:right="400" w:hanging="0"/>
              <w:rPr/>
            </w:pPr>
            <w:r>
              <w:rPr>
                <w:bCs/>
                <w:sz w:val="32"/>
                <w:szCs w:val="32"/>
              </w:rPr>
              <w:t>И чем</w:t>
            </w:r>
            <w:r>
              <w:rPr>
                <w:sz w:val="32"/>
                <w:szCs w:val="32"/>
              </w:rPr>
              <w:t xml:space="preserve"> порадуете нас?</w:t>
            </w:r>
          </w:p>
          <w:p>
            <w:pPr>
              <w:pStyle w:val="Normal"/>
              <w:ind w:firstLine="972"/>
              <w:rPr/>
            </w:pPr>
            <w:r>
              <w:rPr>
                <w:sz w:val="32"/>
                <w:szCs w:val="32"/>
              </w:rPr>
              <w:t xml:space="preserve">Ну что ж, дела идут у нас неплохо, 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жалуй, даже хорошо, 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только с шишкой ходит наш Алеха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дь со стены, упал горшок. 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у стены стоял тихонько,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шок свалился на него.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остальном, родной вы наш учитель,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хорошо, все хорошо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Але-але, мне  непонятно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 чем тут шишка и горшок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Скажите так, чтоб стало ясно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то там у вас произошло?      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-але, не стоит волноваться.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ок свалился со стены.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лешку стукнул прямо по затылку. 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, не</w:t>
            </w:r>
            <w:r>
              <w:rPr>
                <w:bCs/>
                <w:sz w:val="32"/>
                <w:szCs w:val="32"/>
              </w:rPr>
              <w:t xml:space="preserve"> волнуйтесь</w:t>
            </w:r>
            <w:r>
              <w:rPr>
                <w:sz w:val="32"/>
                <w:szCs w:val="32"/>
              </w:rPr>
              <w:t xml:space="preserve"> лучше вы. 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онок с урока был сигналом,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 перемена началась.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это было только лишь началом,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беспокойтесь вы за нас. </w:t>
            </w:r>
          </w:p>
          <w:p>
            <w:pPr>
              <w:pStyle w:val="Normal"/>
              <w:ind w:right="2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всем-совсем я вас не понимаю, </w:t>
            </w:r>
          </w:p>
          <w:p>
            <w:pPr>
              <w:pStyle w:val="Normal"/>
              <w:ind w:right="2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чем идет наш разговор</w:t>
            </w:r>
          </w:p>
          <w:p>
            <w:pPr>
              <w:pStyle w:val="Normal"/>
              <w:ind w:right="2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ыть может, слышимость у нас плохая, </w:t>
            </w:r>
          </w:p>
          <w:p>
            <w:pPr>
              <w:pStyle w:val="Normal"/>
              <w:ind w:right="2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ь перемена до сих пор!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-але, мы все сейчас расскажем,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ояснение дадим: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дели мы все дружно в нашем классе</w:t>
            </w:r>
          </w:p>
          <w:p>
            <w:pPr>
              <w:pStyle w:val="Normal"/>
              <w:ind w:right="200"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это было выше сил.</w:t>
            </w:r>
          </w:p>
          <w:p>
            <w:pPr>
              <w:pStyle w:val="Normal"/>
              <w:ind w:firstLine="972"/>
              <w:rPr/>
            </w:pPr>
            <w:r>
              <w:rPr>
                <w:bCs/>
                <w:sz w:val="32"/>
                <w:szCs w:val="32"/>
              </w:rPr>
              <w:t>И мы</w:t>
            </w:r>
            <w:r>
              <w:rPr>
                <w:sz w:val="32"/>
                <w:szCs w:val="32"/>
              </w:rPr>
              <w:t xml:space="preserve"> решили отдохнуть,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ушать музыку чуть-чуть.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тем приемник свой врубил,</w:t>
            </w:r>
          </w:p>
          <w:p>
            <w:pPr>
              <w:pStyle w:val="Normal"/>
              <w:ind w:firstLine="972"/>
              <w:rPr/>
            </w:pPr>
            <w:r>
              <w:rPr>
                <w:bCs/>
                <w:sz w:val="32"/>
                <w:szCs w:val="32"/>
              </w:rPr>
              <w:t>А там</w:t>
            </w:r>
            <w:r>
              <w:rPr>
                <w:sz w:val="32"/>
                <w:szCs w:val="32"/>
              </w:rPr>
              <w:t xml:space="preserve"> тяжелый рок вопил.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чонка все пустились в пляс,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обошлось тут и без нас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ть школа крепкая у нас,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стенка рухнула тотчас.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 стенки вниз упал цветок,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шку стукнул тот горшок.</w:t>
            </w:r>
          </w:p>
          <w:p>
            <w:pPr>
              <w:pStyle w:val="Normal"/>
              <w:ind w:firstLine="9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остальном, родной вы наш учитель,</w:t>
            </w:r>
          </w:p>
          <w:p>
            <w:pPr>
              <w:pStyle w:val="Normal"/>
              <w:ind w:firstLine="972"/>
              <w:rPr/>
            </w:pPr>
            <w:r>
              <w:rPr>
                <w:bCs/>
                <w:sz w:val="32"/>
                <w:szCs w:val="32"/>
              </w:rPr>
              <w:t>Все</w:t>
            </w:r>
            <w:r>
              <w:rPr>
                <w:sz w:val="32"/>
                <w:szCs w:val="32"/>
              </w:rPr>
              <w:t xml:space="preserve"> хорошо, все хорошо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8" w:leader="none"/>
              </w:tabs>
              <w:ind w:left="188" w:hanging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—предмет очень сложный, спору н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задачи и примеры любим мы решать без ме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 у нас — это просто высший класс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римеры напишу, цифры столбиком слож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помножу, поделю, треугольник начерч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то за наслаждение – это уравнение!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 моя — самая любимая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8" w:hanging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3 (1куплет и припев, время звучания ___мин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екрет, что дружить с математикой трудно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задачки решать нелегко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зато мы теперь с ними справимся чудно: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ем мы, что искать, знаем, что нам дано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пев: 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дружное пыхтение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тихое сопение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радостное пение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ждается на свет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ой ответ для маленькой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маленькой такой задачки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скромной такой задачки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ромный такой ответ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, было б  только где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, было б лишь когда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, было б  у кого ее списать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8" w:leader="none"/>
              </w:tabs>
              <w:ind w:left="368" w:hanging="3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ть очень интересно мне о природе на Земле. </w:t>
            </w:r>
          </w:p>
          <w:p>
            <w:pPr>
              <w:pStyle w:val="Normal"/>
              <w:ind w:firstLine="3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то живет в лесу густом? Отчего на море шторм? </w:t>
            </w:r>
          </w:p>
          <w:p>
            <w:pPr>
              <w:pStyle w:val="Normal"/>
              <w:ind w:firstLine="3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то скрывается в горах? Кто там ползает в песках?   </w:t>
            </w:r>
          </w:p>
          <w:p>
            <w:pPr>
              <w:pStyle w:val="Normal"/>
              <w:ind w:firstLine="3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к испаряется вода? Как возникают глыбы льда? </w:t>
            </w:r>
          </w:p>
          <w:p>
            <w:pPr>
              <w:pStyle w:val="Normal"/>
              <w:ind w:firstLine="3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природе важно знать, ее законы соблюдать.</w:t>
            </w:r>
          </w:p>
          <w:p>
            <w:pPr>
              <w:pStyle w:val="Normal"/>
              <w:ind w:right="-108" w:firstLine="3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ть дары с умом, ведь Земля—наш общий до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1080" w:hanging="10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тки с урока природоведения.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разыгрывают сценки.</w:t>
            </w:r>
          </w:p>
          <w:p>
            <w:pPr>
              <w:pStyle w:val="Style15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800" w:hanging="0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Где встречается вода в природе, Саша? </w:t>
            </w: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Вы же сами сказали, в природе.</w:t>
            </w:r>
          </w:p>
          <w:p>
            <w:pPr>
              <w:pStyle w:val="Normal"/>
              <w:ind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Назови шесть животных, которые живут в Арктике? </w:t>
            </w:r>
          </w:p>
          <w:p>
            <w:pPr>
              <w:pStyle w:val="Normal"/>
              <w:ind w:right="800" w:hanging="0"/>
              <w:rPr/>
            </w:pP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Два тюленя и четыре белых медведя.</w:t>
            </w:r>
          </w:p>
          <w:p>
            <w:pPr>
              <w:pStyle w:val="Normal"/>
              <w:ind w:right="80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Какие вещества не растворяются в воде? </w:t>
            </w: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Рыбы.</w:t>
            </w:r>
          </w:p>
          <w:p>
            <w:pPr>
              <w:pStyle w:val="Normal"/>
              <w:ind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Какие зубы растут последние?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Золотые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Кого называют царем зверей?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Ученик</w:t>
            </w:r>
            <w:r>
              <w:rPr>
                <w:sz w:val="32"/>
                <w:szCs w:val="32"/>
              </w:rPr>
              <w:t>. Директора зоопарка.</w:t>
            </w:r>
          </w:p>
          <w:p>
            <w:pPr>
              <w:pStyle w:val="FR1"/>
              <w:ind w:left="1760" w:firstLine="23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Учитель.</w:t>
            </w:r>
            <w:r>
              <w:rPr>
                <w:sz w:val="32"/>
                <w:szCs w:val="32"/>
              </w:rPr>
              <w:t xml:space="preserve"> Денис, ты мешаешь всем остальным. Читай про себя.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Ученик.</w:t>
            </w:r>
            <w:r>
              <w:rPr>
                <w:sz w:val="32"/>
                <w:szCs w:val="32"/>
              </w:rPr>
              <w:t xml:space="preserve"> Но тут про меня ничего не написа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8" w:leader="none"/>
              </w:tabs>
              <w:ind w:left="188" w:hanging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да я к русскому привык,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жизни чтобы не отстать,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л изучать другой язык,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иностранцев понимать.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глийский со второго класса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заставила судьба.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у я слов тяжелых массу,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ирая пот рукой со лба. 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 английским подружились,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е верьте вы молве,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вопросы по-английски </w:t>
            </w:r>
          </w:p>
          <w:p>
            <w:pPr>
              <w:pStyle w:val="Normal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 я тебе.</w:t>
            </w:r>
          </w:p>
          <w:p>
            <w:pPr>
              <w:pStyle w:val="Normal"/>
              <w:ind w:left="18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лог на английском языке.</w:t>
            </w:r>
          </w:p>
          <w:p>
            <w:pPr>
              <w:pStyle w:val="Normal"/>
              <w:ind w:left="188" w:hanging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4 (2 куплета и 2 припева, время звучания ___ мин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8" w:leader="none"/>
              </w:tabs>
              <w:ind w:left="728" w:hanging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уроках музыкальных нас учили дружно петь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Рисовать ключи, линейки,  на соседа не глядеть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Композиторов различных мы узнали – не  секрет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без музыки отличной в жизни радости нам нет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м-пам…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о плееров и центров у народа есть теперь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олько голос не заменит никакой «электрозверь» 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 компаниях с друзьями мы не будем унывать,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зываем дружно с нами эту песню напевать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ind w:left="728" w:hanging="36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, разве это воспитание, разве это образование! Вот я сейчас покажу вам, как нужно воспитывать маленьких детей. Все команды выполнять только по моему свистку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т так-то! Прав был господин Юлиус, он часто говорил мне: «Конечно, дети-цветы жизни. Но пусть эти цветы растут на чужих подоконниках!»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екен Бок, а что это у вас такое за спиной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что? Обыкновенный школьный ранец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зачем он вам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! Я принесла в нем самое необходимое для отличной учебы в школе!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но, там, наверное, учебники, тетради, ручки…</w:t>
            </w:r>
          </w:p>
          <w:p>
            <w:pPr>
              <w:pStyle w:val="Normal"/>
              <w:spacing w:before="2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бы не так! Вот. Смотри. Лягушк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чем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чонок пугать. Чтоб громче кричали.  А вот змея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её зачем взяла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нице на стол положу, чтоб весь урок молчала. А вот мухомор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он то зачем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кастрюльку с супом брошу. И все на коечках отдыхают. А вот ещё  дневники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чему два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ая ты глупая! Один для пятёрок, другой для двоек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, нам такое воспитание и обучение не подходит! Правда, ребята? Видимо придется применить волшебное средство и отправить вас, уважаемая Фрекен Бок, на обучение в школу воспитателей.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6 (выключить по мере необходимост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оп — хей — ла - ла - ле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тик, оживай быстрей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правляем Фрекен Б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специальный ур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гие ребята, праздник продолжается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7 (1 куплет и припев, время звучания ____мин)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гружать всё больше нас</w:t>
              <w:br/>
              <w:t>Стали почему-то:</w:t>
              <w:br/>
              <w:t>Мы кончаем четвертый класс</w:t>
              <w:br/>
              <w:t>Вроде института.</w:t>
              <w:br/>
              <w:t>В пятый класс всего идём,</w:t>
              <w:br/>
              <w:t>Как в аспирантуру.</w:t>
              <w:br/>
              <w:t>Будем ум свой укреплять,</w:t>
              <w:br/>
              <w:t xml:space="preserve">Поднимать культуру…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ев: То ли ещё будет (3 раза)</w:t>
              <w:br/>
              <w:t xml:space="preserve">Ой-ой-ой!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м пришла пора проститьс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родолжайте веселитьс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Я новой встречи буду ждать, друзья,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Ведь детство забывать никак нельзя!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Отправлю вас без промедлени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планету Поздравлений.</w:t>
            </w:r>
          </w:p>
          <w:p>
            <w:pPr>
              <w:pStyle w:val="Normal"/>
              <w:ind w:left="720" w:hanging="4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оп — хей — ла - ла - лей, </w:t>
            </w:r>
          </w:p>
          <w:p>
            <w:pPr>
              <w:pStyle w:val="Normal"/>
              <w:ind w:left="720" w:hanging="46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нтик, оживай быстрей!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8 (фанфары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славим нынче Вас, учителя, </w:t>
            </w:r>
          </w:p>
          <w:p>
            <w:pPr>
              <w:pStyle w:val="Normal"/>
              <w:ind w:left="3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Ну, кто главнее в мире, вы скажите? </w:t>
            </w:r>
          </w:p>
          <w:p>
            <w:pPr>
              <w:pStyle w:val="Normal"/>
              <w:ind w:left="3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И, без сомненья, вертится земля, </w:t>
            </w:r>
          </w:p>
          <w:p>
            <w:pPr>
              <w:pStyle w:val="Normal"/>
              <w:ind w:left="3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Лишь потому, что есть на ней учитель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ценим вашу мудрость и терпенье, </w:t>
            </w:r>
          </w:p>
          <w:p>
            <w:pPr>
              <w:pStyle w:val="Normal"/>
              <w:ind w:left="3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Хоть справедливость принимаем не всегда. </w:t>
            </w:r>
          </w:p>
          <w:p>
            <w:pPr>
              <w:pStyle w:val="Normal"/>
              <w:ind w:left="728" w:right="800" w:hanging="0"/>
              <w:rPr/>
            </w:pPr>
            <w:r>
              <w:rPr>
                <w:sz w:val="32"/>
                <w:szCs w:val="32"/>
              </w:rPr>
              <w:t>Но уверяем Вас, когда мы повзрослеем,                Уроки Ваши не забудем никогда!</w:t>
            </w:r>
          </w:p>
          <w:p>
            <w:pPr>
              <w:pStyle w:val="Normal"/>
              <w:numPr>
                <w:ilvl w:val="0"/>
                <w:numId w:val="7"/>
              </w:numPr>
              <w:ind w:left="740" w:right="80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важаемая Асия Нигматяновна! </w:t>
            </w:r>
          </w:p>
          <w:p>
            <w:pPr>
              <w:pStyle w:val="Normal"/>
              <w:ind w:left="728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 нас научили читать и писать </w:t>
            </w:r>
          </w:p>
          <w:p>
            <w:pPr>
              <w:pStyle w:val="Normal"/>
              <w:ind w:left="728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трудные очень задачи решать </w:t>
            </w:r>
          </w:p>
          <w:p>
            <w:pPr>
              <w:pStyle w:val="Normal"/>
              <w:ind w:left="728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, главное, добрыми, честными быть, </w:t>
            </w:r>
          </w:p>
          <w:p>
            <w:pPr>
              <w:pStyle w:val="Normal"/>
              <w:ind w:left="728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дружбой всегда дорожить.</w:t>
            </w:r>
          </w:p>
          <w:p>
            <w:pPr>
              <w:pStyle w:val="Normal"/>
              <w:numPr>
                <w:ilvl w:val="0"/>
                <w:numId w:val="7"/>
              </w:numPr>
              <w:ind w:left="740" w:right="180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ажаемая Светлана Витальевна!</w:t>
            </w:r>
          </w:p>
          <w:p>
            <w:pPr>
              <w:pStyle w:val="Normal"/>
              <w:ind w:left="740" w:right="1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 не жалели времени и сил, </w:t>
            </w:r>
          </w:p>
          <w:p>
            <w:pPr>
              <w:pStyle w:val="Normal"/>
              <w:ind w:left="380" w:right="1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Чтоб на «4» и «5» мы учились,</w:t>
            </w:r>
          </w:p>
          <w:p>
            <w:pPr>
              <w:pStyle w:val="Normal"/>
              <w:ind w:left="3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Чтоб каждый школу полюбил</w:t>
            </w:r>
          </w:p>
          <w:p>
            <w:pPr>
              <w:pStyle w:val="Normal"/>
              <w:ind w:lef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И чтоб хорошими людьми мы становились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важаемая Елена Юрьевна! </w:t>
            </w:r>
          </w:p>
          <w:p>
            <w:pPr>
              <w:pStyle w:val="Normal"/>
              <w:ind w:left="7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нь изо дня Вы учили нас, </w:t>
            </w:r>
          </w:p>
          <w:p>
            <w:pPr>
              <w:pStyle w:val="Normal"/>
              <w:ind w:left="3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Вели в удивительную страну Добра и Знания! </w:t>
            </w:r>
          </w:p>
          <w:p>
            <w:pPr>
              <w:pStyle w:val="Normal"/>
              <w:ind w:left="3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Мы помним, как вошли впервые в класс </w:t>
            </w:r>
          </w:p>
          <w:p>
            <w:pPr>
              <w:pStyle w:val="Normal"/>
              <w:ind w:left="3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вот сегодня скажем «До свидания!».</w:t>
            </w:r>
          </w:p>
          <w:p>
            <w:pPr>
              <w:pStyle w:val="Normal"/>
              <w:numPr>
                <w:ilvl w:val="0"/>
                <w:numId w:val="7"/>
              </w:numPr>
              <w:ind w:left="740" w:right="800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уда вертится земля,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м всем нужны учителя.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айте честь им воздадим,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дружно поблагодарим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все тропинки и пути,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помогли они пройти.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каждый день и каждый час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мир, распахнутый для нас,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силы, отданные нам,</w:t>
            </w:r>
          </w:p>
          <w:p>
            <w:pPr>
              <w:pStyle w:val="Normal"/>
              <w:ind w:left="740" w:righ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, спасибо вам!</w:t>
            </w:r>
          </w:p>
          <w:p>
            <w:pPr>
              <w:pStyle w:val="Normal"/>
              <w:ind w:left="740" w:right="8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исляют всех учителей, которые работают в классах.</w:t>
            </w:r>
          </w:p>
          <w:p>
            <w:pPr>
              <w:pStyle w:val="Normal"/>
              <w:ind w:left="740" w:right="8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вас звучит номер художественной самодеятельности.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9 (фанфары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252" w:right="400" w:hanging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годня мы спасибо говорим, 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ечно, и родителям своим. 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бота ваша, и вниманье, и терпенье 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ак помогают нам всегда!     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признаюсь я с сожаленьем: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ваем, глухи иногда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к вашим просьбам и тревогам,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мненьям, горестным упрекам.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онимания стена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руг вырастает между нами,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кажется порою, что она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может рухнуть с помощью цунами.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мы вас любим. Любим вас! 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 чувства часто держим под секретом, 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только сдержанность подчас 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шает нам признаться в этом.</w:t>
            </w:r>
          </w:p>
          <w:p>
            <w:pPr>
              <w:pStyle w:val="Normal"/>
              <w:ind w:right="40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ы, папы, дорогие, очень крепко любим вас,</w:t>
            </w:r>
          </w:p>
          <w:p>
            <w:pPr>
              <w:pStyle w:val="Normal"/>
              <w:ind w:right="-108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им вас, переходите вместе с нами в пятый класс,</w:t>
            </w:r>
          </w:p>
          <w:p>
            <w:pPr>
              <w:pStyle w:val="Normal"/>
              <w:ind w:right="-108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т нужен нам по жизни ваш родительский запал.</w:t>
            </w:r>
          </w:p>
          <w:p>
            <w:pPr>
              <w:pStyle w:val="Normal"/>
              <w:ind w:right="-108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родителе, ребята, я пропали ты пропал.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т они, те, кто сидел с нами над книгой, 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т они, те, кто помог нам писать и считать... 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терпение, настойчивость и прилежание </w:t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удем мы вас сейчас поздравлять!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учение благодарственных писем родителям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учение благодарностей учащимся.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11 (марш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же нам не волноваться:</w:t>
            </w:r>
          </w:p>
          <w:p>
            <w:pPr>
              <w:pStyle w:val="Normal"/>
              <w:ind w:left="72" w:hanging="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День сегодня не простой.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дней мы ждали, братцы,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раздник выпускно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 немножечко тревожит,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с встретит пятый класс,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учиться каждый сможет,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получится у нас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о школой начальной прощаемся,</w:t>
            </w:r>
          </w:p>
          <w:p>
            <w:pPr>
              <w:pStyle w:val="Normal"/>
              <w:ind w:left="72"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таемся, увы, навсегда.</w:t>
            </w:r>
          </w:p>
          <w:p>
            <w:pPr>
              <w:pStyle w:val="Normal"/>
              <w:ind w:left="72"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ентябре снова мы повстречаемся,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т средняя школа тогд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дут нас физика, история, ботаника и труд,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старанье и терпенье нам всегда помогут тут.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ступенькам выше, выше -  и в одиннадцатый класс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щаем: все услышат в скором времени о нас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летят быстро школьные годы,</w:t>
            </w:r>
          </w:p>
          <w:p>
            <w:pPr>
              <w:pStyle w:val="Normal"/>
              <w:ind w:left="72"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один миг пронесутся года.</w:t>
            </w:r>
          </w:p>
          <w:p>
            <w:pPr>
              <w:pStyle w:val="Normal"/>
              <w:ind w:left="72"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началку мы не забудем,</w:t>
            </w:r>
          </w:p>
          <w:p>
            <w:pPr>
              <w:pStyle w:val="Normal"/>
              <w:ind w:left="72"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помнить о ней навсегд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 свиданья, до свиданья, </w:t>
            </w:r>
          </w:p>
          <w:p>
            <w:pPr>
              <w:pStyle w:val="Normal"/>
              <w:ind w:firstLine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ш родной четвертый класс. </w:t>
            </w:r>
          </w:p>
          <w:p>
            <w:pPr>
              <w:pStyle w:val="Normal"/>
              <w:ind w:firstLine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ступает расставанье — </w:t>
            </w:r>
          </w:p>
          <w:p>
            <w:pPr>
              <w:pStyle w:val="Normal"/>
              <w:ind w:firstLine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ускаемся сейчас.</w:t>
            </w:r>
          </w:p>
          <w:p>
            <w:pPr>
              <w:pStyle w:val="Normal"/>
              <w:ind w:firstLine="432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Дорожка № 20 (до конца)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азываем нашу школу “Маленькая страна”.</w:t>
              <w:br/>
              <w:t>Там люди с добрыми глазами.</w:t>
              <w:br/>
              <w:t>Там жизнь любви полна.</w:t>
              <w:br/>
              <w:t>Там могут дети веселиться,</w:t>
              <w:br/>
              <w:t>Там зла и горя нет,</w:t>
              <w:br/>
              <w:t>Там не давали нам лениться</w:t>
              <w:br/>
              <w:t xml:space="preserve">И всем дарили свет.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ев:</w:t>
              <w:br/>
              <w:t>Маленькая страна, маленькая страна!</w:t>
              <w:br/>
              <w:t>Здесь хорошо учиться детям,</w:t>
              <w:br/>
              <w:t>Им второй дом она.</w:t>
              <w:br/>
              <w:t>Маленькая страна, маленькая страна!</w:t>
              <w:br/>
              <w:t>Здесь нам всегда открыты двери -</w:t>
              <w:br/>
              <w:t xml:space="preserve">Школа друзей полна. 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32"/>
                <w:szCs w:val="32"/>
              </w:rPr>
              <w:t>Школу мы нашу не забудем и первый наш урок.</w:t>
              <w:br/>
              <w:t>Всех, кто учил нас, помнить будем,</w:t>
              <w:br/>
              <w:t>Пусть много лет пройдет.</w:t>
              <w:br/>
              <w:t>Если уроки не учили, вы уж простите нас.</w:t>
              <w:br/>
              <w:t>В школе мы знанья получили,</w:t>
              <w:br/>
              <w:t xml:space="preserve">Благодарим всех вас! </w:t>
            </w:r>
          </w:p>
          <w:p>
            <w:pPr>
              <w:pStyle w:val="Style15"/>
              <w:spacing w:before="0" w:after="0"/>
              <w:rPr>
                <w:sz w:val="32"/>
                <w:szCs w:val="32"/>
              </w:rPr>
            </w:pPr>
            <w:r>
              <w:rPr/>
              <w:t xml:space="preserve">Припев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40"/>
        </w:tabs>
        <w:ind w:left="7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1760" w:hanging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9:49:00Z</dcterms:created>
  <dc:creator>korg</dc:creator>
  <dc:description/>
  <dc:language>en-US</dc:language>
  <cp:lastModifiedBy>korg</cp:lastModifiedBy>
  <cp:lastPrinted>2007-05-23T21:33:00Z</cp:lastPrinted>
  <dcterms:modified xsi:type="dcterms:W3CDTF">2007-05-23T16:02:00Z</dcterms:modified>
  <cp:revision>32</cp:revision>
  <dc:subject/>
  <dc:title>ВЫПУСК 2007</dc:title>
</cp:coreProperties>
</file>