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ждисциплинарная программа по формированию ИКТ компетент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формирования ИКТ-компетентности обучающих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9A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ИКТ-компетентность обучающихся посредством консолид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ей всех без исключения учебных предмето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ть ИКТ-компетентность обучающихся</w:t>
      </w:r>
    </w:p>
    <w:p>
      <w:pPr>
        <w:pStyle w:val="Western"/>
        <w:spacing w:lineRule="auto" w:line="360" w:before="280" w:after="0"/>
        <w:ind w:firstLine="706"/>
        <w:rPr/>
      </w:pPr>
      <w:r>
        <w:rPr/>
        <w:t xml:space="preserve">Формирование и развитие </w:t>
      </w:r>
      <w:bookmarkStart w:id="0" w:name="YANDEX_33"/>
      <w:bookmarkEnd w:id="0"/>
      <w:r>
        <w:rPr>
          <w:rStyle w:val="Highlight"/>
        </w:rPr>
        <w:t> ИКТ </w:t>
      </w:r>
      <w:r>
        <w:rPr/>
        <w:t xml:space="preserve"> - </w:t>
      </w:r>
      <w:bookmarkStart w:id="1" w:name="YANDEX_34"/>
      <w:bookmarkEnd w:id="1"/>
      <w:r>
        <w:rPr>
          <w:rStyle w:val="Highlight"/>
        </w:rPr>
        <w:t> компетентности </w:t>
      </w:r>
      <w:r>
        <w:rPr/>
        <w:t xml:space="preserve"> обучающихся</w:t>
      </w:r>
      <w:r>
        <w:rPr>
          <w:b/>
          <w:bCs/>
        </w:rPr>
        <w:t xml:space="preserve"> </w:t>
      </w:r>
      <w:r>
        <w:rPr/>
        <w:t>включает в себя</w:t>
      </w:r>
      <w:r>
        <w:rPr>
          <w:b/>
          <w:bCs/>
        </w:rPr>
        <w:t xml:space="preserve"> </w:t>
      </w:r>
      <w:r>
        <w:rPr/>
        <w:t xml:space="preserve">становление и развитие учебной (общей и предметной) и общепользовательской </w:t>
      </w:r>
      <w:bookmarkStart w:id="2" w:name="YANDEX_35"/>
      <w:bookmarkEnd w:id="2"/>
      <w:r>
        <w:rPr>
          <w:rStyle w:val="Highlight"/>
        </w:rPr>
        <w:t> ИКТ-компетентности </w:t>
      </w:r>
      <w:r>
        <w:rPr/>
        <w:t xml:space="preserve">, в том числе: способности к сотрудничеству и коммуникации, к самостоятельному приобретению, пополнению и интеграции знаний; способности к решению личностно и социально значимых проблем и воплощению решений в практику с применением средств </w:t>
      </w:r>
      <w:bookmarkStart w:id="3" w:name="YANDEX_36"/>
      <w:bookmarkEnd w:id="3"/>
      <w:r>
        <w:rPr>
          <w:rStyle w:val="Highlight"/>
        </w:rPr>
        <w:t> ИКТ 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bookmarkStart w:id="4" w:name="YANDEX_76"/>
      <w:bookmarkEnd w:id="4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КТ-компетентн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обучающихся и педагогов.</w:t>
      </w:r>
    </w:p>
    <w:p>
      <w:pPr>
        <w:pStyle w:val="Normal"/>
        <w:spacing w:lineRule="auto" w:line="360" w:before="28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формой </w:t>
      </w:r>
      <w:bookmarkStart w:id="5" w:name="YANDEX_77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оценки  </w:t>
      </w:r>
      <w:bookmarkStart w:id="6" w:name="YANDEX_78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сформированности  </w:t>
      </w:r>
      <w:bookmarkStart w:id="7" w:name="YANDEX_79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ИКТ  - </w:t>
      </w:r>
      <w:bookmarkStart w:id="8" w:name="YANDEX_80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компетентности  обучающихся является многокритериальная экспертная </w:t>
      </w:r>
      <w:bookmarkStart w:id="9" w:name="YANDEX_81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оценка  текущих работ и цифрового портфолио по всем предметам. Наряду с этим учащиеся могут проходить текущую аттестацию на освоение технических навыков, выполняя специально сформированные учебные задания, в том числе – в имитационных средах. </w:t>
      </w:r>
      <w:bookmarkStart w:id="10" w:name="YANDEX_83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Оценка  качества выполнения задания в имитационной среде может быть автоматизирована. Можно использовать также различные </w:t>
      </w:r>
      <w:bookmarkStart w:id="11" w:name="YANDEX_84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истемы  независимой аттестации ИКТ - квалификаций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ак, информационная и коммуникационная компетентность школьников в данной примерной программе определяется как способность учащихся использовать информационные и коммуникационные технологии для доступа к информации, ее поиска-определения, интеграции, управления, оценки, а также ее создания продуцирования и передачи сообщения, которая достаточна для того, чтобы успешно жить и трудиться в условиях информационного общества, в условиях экономики, которая основана на знаниях. Особо необходимо отметим, что формирование информационной и коммуникационной компетентности рассматривается не только (и не столько) как формирование технологических навыков. Одним из результатов процесса информатизации школы должно стать появление у учащихся способности использовать современные информационные и коммуникационные технологии для работы с информацией, как в учебном процессе, так и для иных потребностей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ыпускник научится: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76885</wp:posOffset>
                </wp:positionV>
                <wp:extent cx="60775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138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зультаты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м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firstLine="454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щение с устройствами И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8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ключать устройства ИКТ к электрическим и информационным сетям, использовать аккумулятор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ильно включать и выключать устройства ИКТ, входить в операционную систему и завершать работу с ней, выполнять базовые действия с экранными объектами (перемещение курсора, выделение, прямое перемещение, запоминание и вырезание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уществлять информационное подключение к локальной сети и глобальной сети Интернет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водить информацию на бумагу, правильно обращаться с расходными материалам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блюдать требования техники безопасности, гигиены, эргономики и ресурсосбережения при работе с устройствами ИКТ, в частности учитывающие специфику работы с различными экран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хнология», «Информатика», а также во внеурочной и внешколь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ходить в информационную среду образовательного учреждения, в том числе через Интернет, размещать в информационной среде различные информационные объект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единять устройства ИКТ (блоки компьютера, устройства сетей, принтер, проектор, сканер, измерительные устройства и т. д.) с использованием проводных и беспроводных технолог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firstLine="454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иксация изображений и звук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hanging="142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уществлять фиксацию изображений и звуков в ходе процесса обсуждения, проведения эксперимента, природного процесса, фиксацию хода и результатов проектной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ывать смысл и содержание деятельности при организации фиксации, выделять для фиксации отдельные элементы объектов и процессов, обеспечивать качество фиксации существенных элемент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бирать технические средства ИКТ для фиксации изображений и звуков в соответствии с поставленной целью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одить обработку цифровых фотографий с использованием возможностей специальных компьютерных инструментов, создавать презентации на основе цифровых фотограф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Искусство», «Русский язык», «Иностранный язык», «Физическая культура», «Естествознание», а также во внеуроч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firstLine="454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одить обработку цифровых звукозаписей с использованием возможностей специальных компьютерных инструментов, проводить транскрибирование цифровых звукозапис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уществлять видеосъёмку и проводить монтаж отснятого материала с использованием возможностей специальных компьютерных инструмен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здание письменных сообщ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вать текст на русском языке с использованием слепого десятипальцевого клавиатурного письм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анировать текст и осуществлять распознавание сканированного текс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уществлять редактирование и структурирование текста в соответствии с его смыслом средствами текстового редактор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Русский язык», «Иностранный язык», «Литература», «Истор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вать текст на основе расшифровки аудиозаписи, в том числе нескольких участников обсуждения, осуществлять письменное смысловое резюмирование высказываний в ходе обсуж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овать средства орфографического и синтаксического контроля русского текста и текста на иностранном язы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firstLine="454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здание графических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вать различные геометрические объекты с использованием возможностей специальных компьютерных инструмент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вать графические объекты проведением рукой произвольных линий с использованием специализированных компьютерных инструментов и устройств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Технология», «Обществознание», «География», «История», «Математик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вать диаграммы различных видов (алгоритмические, концептуальные, классификационные, организационные, родства и др.) в соответствии с решаемыми задачам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вать специализированные карты и диаграммы: географические, хронологически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firstLine="454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здание музыкальных и звуковых сообщ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овать звуковые и музыкальные редактор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овать клавишные и кинестетические синтезатор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овать программы звукозаписи и микрофон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Искусство», а также во внеурочной деятельност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firstLine="454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здание, восприятие и использование гипермедиасообщ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улировать вопросы к сообщению, создавать краткое описание сообщения; цитировать фрагменты сообщ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Технология», «Литература», «Русский язык», «Иностранный язык», «Искусств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бирательно относиться к информации в окружающем информационном пространстве, отказываться от потребления ненужной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одить деконструкцию сообщений, выделение в них структуры, элементов и фрагментов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овать при восприятии сообщений внутренние и внешние ссылк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овывать сообщения в виде линейного или включающего ссылки представления для самостоятельного просмотра через браузер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ть с особыми видами сообщений: диаграммами (алгоритмические, концептуальные, классификационные, организационные, родства и др.), картами (географические, хронологические) и спутниковыми фотографиями, в том числе в системах глобального позиционир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firstLine="454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ммуникация и социальное взаимодейств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овать возможности электронной почты для информационного обмен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сти личный дневник (блог) с использованием возможностей Интерне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блюдать нормы информационной культуры, этики и права; с уважением относиться к частной информации и информационным правам других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всех предметоах, а также во внеурочной деятельнос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, формирование портфолио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упать с аудио видео поддержкой, включая выступление перед дистанционной аудитори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вовать в обсуждении (аудио видео форум, текстовый форум) с использованием возможностей Интерне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firstLine="454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оиск и организация хранения информ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овать приёмы поиска информации на персональном компьютере, в информационной среде учреждения и в образовательном пространст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овать различные библиотечные, в том числе электронные, каталоги для поиска необходимых книг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История», «Литература», «Технология», «Информатик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кать информацию в различных базах данных, создавать и заполнять базы данных, в частности использовать различные определител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ировать собственное информационное пространство: создавать системы папок и размещать в них нужные информационные источники, размещать информацию в Интерне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нализ информации, математическая обработка данных в исслед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одить результаты измерений и другие цифровые данные для их обработки, в том числе статистической и визуализац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оить математические модели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одить эксперименты и исследования в виртуальных лабораториях по естественным наукам, математике и информатике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стественные науки, «Обществознание», «Математика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firstLine="454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оделирование, проектирование и 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ировать и организовывать свою индивидуальную и групповую деятельность, организовывать своё время с использованием ИК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firstLine="454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стественные науки,  «Технология», «Математика», «Информатика», «Обществознание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елировать с использованием виртуальных конструкторов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firstLine="454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труировать и моделировать с использованием материальных конструкторов с компьютерным управлением и обратной связью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firstLine="454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5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елировать с использованием средств программир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firstLine="454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41.9pt;mso-wrap-distance-left:9pt;mso-wrap-distance-right:9pt;mso-wrap-distance-top:0pt;mso-wrap-distance-bottom:0pt;margin-top:37.55pt;mso-position-vertical-relative:page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138"/>
                        <w:gridCol w:w="3191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зультаты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м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firstLine="454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щение с устройствами ИК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snapToGrid w:val="false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8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ключать устройства ИКТ к электрическим и информационным сетям, использовать аккумуляторы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ьно включать и выключать устройства ИКТ, входить в операционную систему и завершать работу с ней, выполнять базовые действия с экранными объектами (перемещение курсора, выделение, прямое перемещение, запоминание и вырезание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уществлять информационное подключение к локальной сети и глобальной сети Интернет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водить информацию на бумагу, правильно обращаться с расходными материалам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людать требования техники безопасности, гигиены, эргономики и ресурсосбережения при работе с устройствами ИКТ, в частности учитывающие специфику работы с различными экран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хнология», «Информатика», а также во внеурочной и внешкольн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ходить в информационную среду образовательного учреждения, в том числе через Интернет, размещать в информационной среде различные информационные объекты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единять устройства ИКТ (блоки компьютера, устройства сетей, принтер, проектор, сканер, измерительные устройства и т. д.) с использованием проводных и беспроводных технолог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firstLine="454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иксация изображений и звук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hanging="142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уществлять фиксацию изображений и звуков в ходе процесса обсуждения, проведения эксперимента, природного процесса, фиксацию хода и результатов проектной деятельност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ывать смысл и содержание деятельности при организации фиксации, выделять для фиксации отдельные элементы объектов и процессов, обеспечивать качество фиксации существенных элементов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бирать технические средства ИКТ для фиксации изображений и звуков в соответствии с поставленной целью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одить обработку цифровых фотографий с использованием возможностей специальных компьютерных инструментов, создавать презентации на основе цифровых фотограф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Искусство», «Русский язык», «Иностранный язык», «Физическая культура», «Естествознание», а также во внеурочной деятель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firstLine="454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одить обработку цифровых звукозаписей с использованием возможностей специальных компьютерных инструментов, проводить транскрибирование цифровых звукозапис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уществлять видеосъёмку и проводить монтаж отснятого материала с использованием возможностей специальных компьютерных инструмент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здание письменных сообщ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вать текст на русском языке с использованием слепого десятипальцевого клавиатурного письм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анировать текст и осуществлять распознавание сканированного текст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уществлять редактирование и структурирование текста в соответствии с его смыслом средствами текстового редактор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Русский язык», «Иностранный язык», «Литература», «История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вать текст на основе расшифровки аудиозаписи, в том числе нескольких участников обсуждения, осуществлять письменное смысловое резюмирование высказываний в ходе обсужде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ть средства орфографического и синтаксического контроля русского текста и текста на иностранном язы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firstLine="454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здание графических объек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вать различные геометрические объекты с использованием возможностей специальных компьютерных инструментов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вать графические объекты проведением рукой произвольных линий с использованием специализированных компьютерных инструментов и устройств</w:t>
                            </w:r>
                          </w:p>
                        </w:tc>
                        <w:tc>
                          <w:tcPr>
                            <w:tcW w:w="3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Технология», «Обществознание», «География», «История», «Математик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вать диаграммы различных видов (алгоритмические, концептуальные, классификационные, организационные, родства и др.) в соответствии с решаемыми задачам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вать специализированные карты и диаграммы: географические, хронологически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firstLine="454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здание музыкальных и звуковых сообщ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ть звуковые и музыкальные редакторы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ть клавишные и кинестетические синтезаторы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ть программы звукозаписи и микрофо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Искусство», а также во внеурочной деятельност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firstLine="454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здание, восприятие и использование гипермедиасообщ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улировать вопросы к сообщению, создавать краткое описание сообщения; цитировать фрагменты сообще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Технология», «Литература», «Русский язык», «Иностранный язык», «Искусств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бирательно относиться к информации в окружающем информационном пространстве, отказываться от потребления ненужной информ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одить деконструкцию сообщений, выделение в них структуры, элементов и фрагментов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ть при восприятии сообщений внутренние и внешние ссылк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овывать сообщения в виде линейного или включающего ссылки представления для самостоятельного просмотра через браузер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ть с особыми видами сообщений: диаграммами (алгоритмические, концептуальные, классификационные, организационные, родства и др.), картами (географические, хронологические) и спутниковыми фотографиями, в том числе в системах глобального позициониров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firstLine="454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ммуникация и социальное взаимодейств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ть возможности электронной почты для информационного обмен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сти личный дневник (блог) с использованием возможностей Интернет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людать нормы информационной культуры, этики и права; с уважением относиться к частной информации и информационным правам других люд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всех предметоах, а также во внеурочной деятельнос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, формирование портфолио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упать с аудио видео поддержкой, включая выступление перед дистанционной аудитори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вовать в обсуждении (аудио видео форум, текстовый форум) с использованием возможностей Интернет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firstLine="454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иск и организация хранения информ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ть приёмы поиска информации на персональном компьютере, в информационной среде учреждения и в образовательном пространст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ть различные библиотечные, в том числе электронные, каталоги для поиска необходимых книг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История», «Литература», «Технология», «Информатик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кать информацию в различных базах данных, создавать и заполнять базы данных, в частности использовать различные определител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овать собственное информационное пространство: создавать системы папок и размещать в них нужные информационные источники, размещать информацию в Интерне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нализ информации, математическая обработка данных в исследова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одить результаты измерений и другие цифровые данные для их обработки, в том числе статистической и визуализаци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оить математические модели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одить эксперименты и исследования в виртуальных лабораториях по естественным наукам, математике и информатике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тественные науки, «Обществознание», «Математика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firstLine="454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оделирование, проектирование и 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ектировать и организовывать свою индивидуальную и групповую деятельность, организовывать своё время с использованием ИК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firstLine="454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тественные науки,  «Технология», «Математика», «Информатика», «Обществознание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елировать с использованием виртуальных конструктор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firstLine="454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труировать и моделировать с использованием материальных конструкторов с компьютерным управлением и обратной связь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firstLine="454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елировать с использованием средств программиров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firstLine="454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00"/>
        <w:ind w:firstLine="454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before="240" w:after="200"/>
        <w:ind w:firstLine="454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ыпускник получит возможность научиться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468"/>
        <w:gridCol w:w="3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ласс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зульта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едметы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454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Обращение с устройствами 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-9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и использовать в практической деятельности основные психологические особенности восприятия информации человек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ind w:firstLine="4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ехнология», «Информатика», а также во внеурочной и внешко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45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ксация изображений и 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ворческую и техническую фиксацию звуков и изображений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озможности ИКТ в творческой деятельности, связанной с искусством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рёхмерное сканиро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кусство», «Русский язык», «Иностранный язык», «Физическая культура», «Естествознание», а также во внеурочной деятельности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45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письменных сооб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-9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екст на иностранном языке с использованием слепого десятипальцевого клавиатурного письма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омпьютерные инструменты, упрощающие расшифровку аудиозапис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язык», «Иностранный язык», «Литература», «Истор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45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графических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мультипликационные филь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иртуальные модели трёхмерных объектов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», «Обществознание», «География», «История», «Математ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45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музыкальных и звуковых сооб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узыкальные редакторы, клавишные и кинетические синтезаторы для решения твор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кусство»,  во внеуроч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45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, восприятие и использование гипермедиасооб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-8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ть дизайн сообщений в соответствии с задачами и средствами доставки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общения, используя при их восприятии внутренние и внешние ссылки, различные инструменты поиска, справочные источники (включая двуязыч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ология», «Литература», «Русский язык», «Иностранный язык», «Искусство»,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45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ция и социальное взаимо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-8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в социальных сетях, работать в группе над сообщением (вики)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форумах в социальных образовательных сет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партнёрами с использованием возможностей Интернета (игровое и театральное взаимодейств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х предметоах, а также во внеурочной деятельности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45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иск и организация хранения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заполнять различные определит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приёмы поиска информации в Интернете в ходе учебной деятельност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», «Литература», «Технология», «Информатика»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нформации, математическая обработка данных в исследован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естественно-научные и социальные измерения, вводить результаты измерений и других цифровых данных и обрабатывать их, в том числе статистически и с помощью визуализации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езультаты своей деятельности и затрачиваемых рес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ауки, «Обществознание», «Математ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ние, проектирование и управ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-9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ть виртуальные и реальные объекты и процессы, использовать системы автоматизированного проектировани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ауки,  «Технология», «Математика», «Информатика», «Обществозн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истема условий.</w:t>
      </w:r>
    </w:p>
    <w:p>
      <w:pPr>
        <w:pStyle w:val="Normal"/>
        <w:rPr/>
      </w:pPr>
      <w:r>
        <w:rPr/>
        <w:t>Проведено анкетирование среди обучающихся 5-9 классов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141"/>
        <w:gridCol w:w="2141"/>
        <w:gridCol w:w="2141"/>
        <w:gridCol w:w="2141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Класс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л-во опрошенны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меют компьютер дом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меют выход в интерн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меют эл.адрес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5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9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8%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6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8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9%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6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1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2%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7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0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%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8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3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5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Эти данные позволяют нам   использовать  технологическую  базу, необходимую для ИКТ- поддержки всех курсов и видов деятельности учащихся , применение ИКТ во всех элементах процесса (урочная, внеурочная, проектная деятельность, выполнение домашнего задания). При этих условиях идет трансформация уклада школы и образовательного процесса со все более полной реализацией требований к результатам освоения образовательной программы, задаваемым ФГОС, в том числе – в направлении формирования ИКТ-компетнтности обучающихся, формирования универсальных учебных действий, повышения эффективности освоения отдельных предметов, учета меняющихся требований, в то числе – Государственной итоговой аттестации, в частности по использованию  ИКТ в процессах аттеста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сновной школе работает 21 педагог ,с ними провели собеседование и выявили :</w:t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« Microsoft-Партнерство в образовании»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едагоги школы прошли  курсы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дома компьютер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ел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ёт выход в интернет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ел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использование своего эл.адрес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ел.</w:t>
            </w:r>
          </w:p>
        </w:tc>
      </w:tr>
      <w:tr>
        <w:trPr/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зированные курсы по ИКТ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применение ОЭР на уроках математик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 Т.Г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ОР в процессе обучения хими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Л.Г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ОР в процессе обучения  в основной школе на уроках информатик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нина Л.А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етевого информационного пространства педагог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ова Т.В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бочие места 9 педагогов оснащены следующим образом</w:t>
      </w:r>
      <w:r>
        <w:rPr/>
        <w:t xml:space="preserve"> :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 2004г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 2005г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 2007г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 2010г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 2011г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ется принтер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ется проектор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ется экран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 выход в интернет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spacing w:before="0" w:after="0"/>
        <w:rPr/>
      </w:pPr>
      <w:r>
        <w:rPr/>
        <w:t xml:space="preserve">              </w:t>
      </w:r>
      <w:r>
        <w:rPr/>
        <w:t>Наличие технологической базы и постоянное стремление наших педагогов к  саморазвитию и самообразованию позволяет сказать о хорошем уровне сформированности ИКТ компетентности педагогов. В нашем ОУ имеется тьютер Сырникова Инна Анатольевна. Благодаря ей все педагоги Оу  прошли курсы «Microsoft-Партнерство в образовании» и имеют хорошие пользовательские навыки.</w:t>
      </w:r>
    </w:p>
    <w:p>
      <w:pPr>
        <w:pStyle w:val="Style15"/>
        <w:spacing w:before="0" w:after="0"/>
        <w:rPr/>
      </w:pPr>
      <w:r>
        <w:rPr/>
        <w:t xml:space="preserve">              </w:t>
      </w:r>
      <w:r>
        <w:rPr/>
        <w:t>По всем предметам в библиотеке  имеются электронные пособия,наши педагоги используют в своей работе образовательные ресурсы,сайты по предметам.</w:t>
      </w:r>
    </w:p>
    <w:p>
      <w:pPr>
        <w:pStyle w:val="Style15"/>
        <w:spacing w:before="0" w:after="0"/>
        <w:rPr/>
      </w:pPr>
      <w:r>
        <w:rPr/>
        <w:t xml:space="preserve">            </w:t>
      </w:r>
      <w:r>
        <w:rPr/>
        <w:t>ИКТ-компетентность учителя является необходимым условием эффективности современного педагогического процесса и проявляется в готовности к организации обучения в современной информационной образовательной среде, наличии специальных навыков и приемов разработки электронных курсов, владении приемами интерактивного взаимодействия, методами и формами электронного обучения.</w:t>
      </w:r>
    </w:p>
    <w:p>
      <w:pPr>
        <w:pStyle w:val="Style15"/>
        <w:spacing w:before="0" w:after="0"/>
        <w:rPr/>
      </w:pPr>
      <w:r>
        <w:rPr/>
        <w:t xml:space="preserve">            </w:t>
      </w:r>
      <w:r>
        <w:rPr/>
        <w:t>ИКТ-компетентность учителя – это готовность и способность учителя самостоятельно использовать современные ИКТ в педагогической деятельности для решения широкого круга образовательных задач и проектировать пути повышения квалификации в этой сфере.</w:t>
        <w:tab/>
      </w:r>
    </w:p>
    <w:p>
      <w:pPr>
        <w:pStyle w:val="Style15"/>
        <w:spacing w:before="0" w:after="0"/>
        <w:rPr/>
      </w:pPr>
      <w:r>
        <w:rPr/>
        <w:t xml:space="preserve">ИКТ-компетентность – новая составляющая информационной культуры учителя, появившаяся и развивающаяся в условиях информатизации образования и информационной образовательной среды. </w:t>
      </w:r>
    </w:p>
    <w:p>
      <w:pPr>
        <w:pStyle w:val="Style15"/>
        <w:spacing w:before="0" w:after="0"/>
        <w:rPr/>
      </w:pP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 информатики оснащены оборудованием ИКТ и специализированной учебной мебелью. Имеющееся в кабинете оснащениеобеспечивает, освоение средств ИКТ, применяемых в различных школьных предметах. Кабинеты  информатики используются  вне курса информатики, и во внеурочное время для многих видов информационной деятельности, осуществляемых участниками образовательного процесса, например, для поиска и обработка информации, подготовка и демонстрация мультимедиа презентаций, подготовки номера школьной газеты и др...В нашем Оу два кабинета информатики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 кабинете имеется:  рабочее места преподавателя,  и 9 компьютерных мест учащихся (включающих наушники с микрофоном,). В кабинете проектор с потолочным креплением, интерактивная доска .Принтер и сканер, позволяющий сканировать страницы А4, распечатывать страницы А4.Компьютер преподавателя -2011г.выпуска,3 компьютера обучающихся -2007г и 6 компьютеров 2004г.выпуска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о втором кабинете: рабочее места преподавателя,  и 12 компьютерных мест учащихся  и 11 ноутбуков,(включающих наушники с микрофоном,). В кабинете проектор с потолочным креплением, интерактивная доска .Принтер и сканер, позволяющий сканировать страницы А4, распечатывать страницы А4Графопроектор...</w:t>
      </w:r>
    </w:p>
    <w:p>
      <w:pPr>
        <w:pStyle w:val="Normal"/>
        <w:widowControl w:val="false"/>
        <w:autoSpaceDE w:val="false"/>
        <w:spacing w:lineRule="auto" w:line="360" w:before="0" w:after="2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7:50:00Z</dcterms:created>
  <dc:creator>Админ</dc:creator>
  <dc:description/>
  <cp:keywords/>
  <dc:language>en-US</dc:language>
  <cp:lastModifiedBy>Админ</cp:lastModifiedBy>
  <dcterms:modified xsi:type="dcterms:W3CDTF">2013-01-24T09:41:00Z</dcterms:modified>
  <cp:revision>3</cp:revision>
  <dc:subject/>
  <dc:title/>
</cp:coreProperties>
</file>