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3 «Теремо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Сергиев Поса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Физкультурно-оздоровительный комплекс для дете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3-4 лет по сказке «Волк и семеро козлят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ила воспитатель Яуфман Юлия Витальевна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ызвать у детей эмоциональный отклик на игровое занятие и желание участвовать в н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ить детей бросать предметы в вертикальную цель одной и двумя руками на расстояние 2 – 2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рабатывать навык подтягивания, лёжа на животе на гимнастической скамье с продвижением вперё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ть у ребёнка чувство уверенности в преодолении препятствий при перепрыгивании через две линии (расстояние 10 – 15 с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ть у детей навыки ходьбы и бега через их усложнение (перешагивание через предметы, бег между лини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: игрушка козочка; мячи для метания по количеству дете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носит игрушку козочку, все дети рассматривают её. Воспитатель предлагает детям послушать сказку про неё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бодное построение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но утром, как только взойдёт солнце, коза идёт в лес за грибами и ягодами для своих козля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дёт коза в лесок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рать ягод туе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Упражнения, направленные на умение координировать свои движения; на развитие мышц голеностопного сустава и мышц, формирующих стоп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детей (на носках, на внешней стороне стопы, чередуя широкий и мелкий ша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уляла козочка по лесу, перебегала от одного грибка к другому, от одного кустика ягод к другому кустику, увидела пеньки. Стала ноги поднимать, чтоб пеньки не задевать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пражнение для формирования правильной осан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детей с высоким подниманием колена (перешагивание предме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агала так козочка, шагала и не заметила, как ушла далеко от дома, от своих козл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лк – кусака жил в лесу, не спал, не дремал, сразу к дому побежал, в дверь козлятам постуч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Упражнения направленные на формирование правильной осанки; координацию движений верхних конечностей; укрепление мышц брюшного пресса и нижних конечносте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злятушки – ребятушк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опритеся – отомкнитес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.п. – о.с. На счёт 1-2 руки вперёд; 3-4 вернуться в и.п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торить 4-5 раз.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 коза рогатая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 коза бодата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тоже. На счёт 1-2 руки вверх; 3-4 вернуться в и.п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торить 3-4 раза.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 была на лугу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ила шёлкову рос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стойка ноги врозь. На счёт1-4 наклон вперёд, ноги не сгибать; 5-6 вернуться в и.п. (Повторить 4-5 раз.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жит молочко по вымечку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 вымечка по копытечку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копыт на зелену трав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руки на поясе. Прыжковые движения с силой отталкивания (4 раза) на двух но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ли козлята, что это злой волк, решили прогнать его от своего домика, стали бросать в него мячи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осание в цель одной и двумя ру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угался волк козлят и убежал, а тут и мама-коза пришла, молока принесла. Стали козлята веселиться, прыгать через верёвочку (2 линии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прыгивание через две линии (темп перепрыгивания произвольны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веселились козлята, мама-коза опять в лес ушла. К козлятам снова прибежал волк, но козлята были ловкие и улизнули от вол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жнение на развитие координации в крупных и мелких мышечных группах; укрепление мышечного корсета позвон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 улизнули они от волка, подтягиваясь. Волк не умел так делать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чки ты вперёд тян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животике полз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ги ты не опускай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лову вверх поднимай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тягивание на гимнастической скамейке, лёжа на животе (произволь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али козлята от волка, прибежали в лес, нашли маму-козу и стали дружно играть все вмес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гра для формирования правильной осан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ижная игра «Мама и дети» (варианты ходьбы и бе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козлята наигрались, решили домой вернуться, а чтобы домой попасть, надо пройти по тропинке, а пройти надо тихо, чтобы не разбудить волк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ропинке вы идите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ка вы не разбуди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пражнение для координации движ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койная ходьба дет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35:00Z</dcterms:created>
  <dc:creator>Домик</dc:creator>
  <dc:description/>
  <cp:keywords/>
  <dc:language>en-US</dc:language>
  <cp:lastModifiedBy>Домик</cp:lastModifiedBy>
  <dcterms:modified xsi:type="dcterms:W3CDTF">2013-01-24T17:41:00Z</dcterms:modified>
  <cp:revision>3</cp:revision>
  <dc:subject/>
  <dc:title>Государственное бюджетное образовательное учреждение</dc:title>
</cp:coreProperties>
</file>