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Зимний досуг для детей младшего и среднего возраста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 познакомить детей с зимними видами спорта, развивать соревновательный дух, закрепить метание в цель, закрепить ориентировку в пространстве (ходьба и бег врассыпну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нвентарь</w:t>
      </w:r>
      <w:r>
        <w:rPr/>
        <w:t>: снежки, хоккейные клюшки, хоккейная шайба, 2 корзины, 2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 xml:space="preserve">                      </w:t>
      </w:r>
      <w:r>
        <w:rPr>
          <w:b/>
        </w:rPr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йствующие лица</w:t>
      </w:r>
      <w:r>
        <w:rPr/>
        <w:t xml:space="preserve">: </w:t>
      </w:r>
    </w:p>
    <w:p>
      <w:pPr>
        <w:pStyle w:val="Normal"/>
        <w:rPr/>
      </w:pPr>
      <w:r>
        <w:rPr/>
        <w:t>Ведущая,  Баба-Яга, 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Здравствуйте, ребята! Сегодня мы с вами проведем спортивную Спартакиаду. А вы знаете, что такое Спартакиа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ти: </w:t>
      </w:r>
      <w:r>
        <w:rPr/>
        <w:t>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ая: </w:t>
      </w:r>
      <w:r>
        <w:rPr/>
        <w:t>Спартакиада-это традиционные комплексные массовые спортивные соревнования, названные в честь Спартака, который был самым сильным гладиатором в Древнем Риме. Соревнования проходили несколько дней и в несколько этапов. Самые сильные доходили до конца и награждались медалями.</w:t>
      </w:r>
    </w:p>
    <w:p>
      <w:pPr>
        <w:pStyle w:val="Normal"/>
        <w:rPr/>
      </w:pPr>
      <w:r>
        <w:rPr/>
        <w:t xml:space="preserve"> </w:t>
      </w:r>
      <w:r>
        <w:rPr/>
        <w:t>Сегодня мы тоже будем соревноваться и узнаем чья команда победит в нашей Спартакиаде.  Каждая группа придумала свое название команды, а как называются команды, вы сейчас должны угадать. Итак, средняя группа должна отгадать загадку и узнает как называется команда младшей группы. Загадка такая: С неба звезды падают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ягут на поля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усть под ними скроетс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ерная земля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ного, много звездочек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онких, как стекло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вездочки холодные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А земле тепло.               (Снежин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лодцы! А сейчас младшая группа отгадывает загадку на название команды средней группы.</w:t>
      </w:r>
    </w:p>
    <w:p>
      <w:pPr>
        <w:pStyle w:val="Normal"/>
        <w:rPr/>
      </w:pPr>
      <w:r>
        <w:rPr/>
        <w:t xml:space="preserve"> </w:t>
      </w:r>
      <w:r>
        <w:rPr/>
        <w:t>Загадка такая: Что висит вниз головой?    (Сосульк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Ведущая: </w:t>
      </w:r>
      <w:r>
        <w:rPr/>
        <w:t>Первое соревнование у нас будет очень легкое «Передай снежок». Вы встаете в две колонны у первого снежок в руках. Он должен оббежать ориентир и передать снежок следующему игроку в команде и так далее. Чья команда быстрее закончит эстафету, та и победила.</w:t>
      </w:r>
    </w:p>
    <w:p>
      <w:pPr>
        <w:pStyle w:val="Normal"/>
        <w:rPr/>
      </w:pPr>
      <w:r>
        <w:rPr/>
        <w:t>(Выбегает Баба-Я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А Баба-Яга, против! Не дам я вам провести спартакиаду! Я все ваши медали украла и в дремучий лес унесла. Зачем вам теперь соревноваться? Награждать -то нечем! Ха-ха-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ая: </w:t>
      </w:r>
      <w:r>
        <w:rPr/>
        <w:t xml:space="preserve"> Ребята, давайте не будем расстраиваться. Ведь в любых соревнованиях главное-это участие. Можно и без медалей провести спартакиаду. Главное ,чтобы всем детям было весело и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А знаете ли вы ребята зимние виды 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 и дети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Разве ты сомневаешься, можешь проверить наших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Сейчас я посмотрю. Я буду загадывать вам загадки о спорте, а вы будете отгадывать мои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ва березовых коня</w:t>
      </w:r>
    </w:p>
    <w:p>
      <w:pPr>
        <w:pStyle w:val="Normal"/>
        <w:rPr/>
      </w:pPr>
      <w:r>
        <w:rPr/>
        <w:t xml:space="preserve">   </w:t>
      </w:r>
      <w:r>
        <w:rPr/>
        <w:t>По снегам несут меня.</w:t>
      </w:r>
    </w:p>
    <w:p>
      <w:pPr>
        <w:pStyle w:val="Normal"/>
        <w:rPr/>
      </w:pPr>
      <w:r>
        <w:rPr/>
        <w:t xml:space="preserve">   </w:t>
      </w:r>
      <w:r>
        <w:rPr/>
        <w:t>Кони эти рыжи,</w:t>
      </w:r>
    </w:p>
    <w:p>
      <w:pPr>
        <w:pStyle w:val="Normal"/>
        <w:rPr/>
      </w:pPr>
      <w:r>
        <w:rPr/>
        <w:t xml:space="preserve">   </w:t>
      </w:r>
      <w:r>
        <w:rPr/>
        <w:t>А зовут их…….(лы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Есть ребята, у меня</w:t>
      </w:r>
    </w:p>
    <w:p>
      <w:pPr>
        <w:pStyle w:val="Normal"/>
        <w:rPr/>
      </w:pPr>
      <w:r>
        <w:rPr/>
        <w:t xml:space="preserve">   </w:t>
      </w:r>
      <w:r>
        <w:rPr/>
        <w:t>Два серебряных коня.</w:t>
      </w:r>
    </w:p>
    <w:p>
      <w:pPr>
        <w:pStyle w:val="Normal"/>
        <w:rPr/>
      </w:pPr>
      <w:r>
        <w:rPr/>
        <w:t xml:space="preserve">   </w:t>
      </w:r>
      <w:r>
        <w:rPr/>
        <w:t xml:space="preserve">Езжу сразу на обоих, </w:t>
      </w:r>
    </w:p>
    <w:p>
      <w:pPr>
        <w:pStyle w:val="Normal"/>
        <w:rPr/>
      </w:pPr>
      <w:r>
        <w:rPr/>
        <w:t xml:space="preserve">   </w:t>
      </w:r>
      <w:r>
        <w:rPr/>
        <w:t>Что за кони у меня?   (коньки).</w:t>
      </w:r>
    </w:p>
    <w:p>
      <w:pPr>
        <w:pStyle w:val="Normal"/>
        <w:rPr/>
      </w:pPr>
      <w:r>
        <w:rPr/>
        <w:t>3.Все лето стояли, зимы ожидали,</w:t>
      </w:r>
    </w:p>
    <w:p>
      <w:pPr>
        <w:pStyle w:val="Normal"/>
        <w:rPr/>
      </w:pPr>
      <w:r>
        <w:rPr/>
        <w:t xml:space="preserve">   </w:t>
      </w:r>
      <w:r>
        <w:rPr/>
        <w:t>Дождались поры-помчались с горы.       (са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агадка эта не легка:</w:t>
      </w:r>
    </w:p>
    <w:p>
      <w:pPr>
        <w:pStyle w:val="Normal"/>
        <w:rPr/>
      </w:pPr>
      <w:r>
        <w:rPr/>
        <w:t xml:space="preserve">   </w:t>
      </w:r>
      <w:r>
        <w:rPr/>
        <w:t>Пишусь всегда через два К.</w:t>
      </w:r>
    </w:p>
    <w:p>
      <w:pPr>
        <w:pStyle w:val="Normal"/>
        <w:rPr/>
      </w:pPr>
      <w:r>
        <w:rPr/>
        <w:t xml:space="preserve">   </w:t>
      </w:r>
      <w:r>
        <w:rPr/>
        <w:t>И мяч, и шайбу клюшкой бей.</w:t>
      </w:r>
    </w:p>
    <w:p>
      <w:pPr>
        <w:pStyle w:val="Normal"/>
        <w:rPr/>
      </w:pPr>
      <w:r>
        <w:rPr/>
        <w:t xml:space="preserve">   </w:t>
      </w:r>
      <w:r>
        <w:rPr/>
        <w:t>А называюсь я…..(хокк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и правда, знают ребята про спорт и умеют отгадывать мои загадки. Но все равно медали я вам не отдам!   (Баба-Яга уход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Молодцы, ребята! Пока мы с вами стояли и отгадывали загадки уже и замерзнуть успели. Давайте согреемся и сыграем в игру «Зайка серенький сиди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грающие подражая зайкам скачут, бегают, веселятся, потом подбегают к воспитателю, приседают на корточки. </w:t>
      </w:r>
    </w:p>
    <w:p>
      <w:pPr>
        <w:pStyle w:val="Normal"/>
        <w:rPr/>
      </w:pPr>
      <w:r>
        <w:rPr/>
        <w:t>Воспитатель произносит следующ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ка беленький сидит </w:t>
      </w:r>
    </w:p>
    <w:p>
      <w:pPr>
        <w:pStyle w:val="Normal"/>
        <w:rPr/>
      </w:pPr>
      <w:r>
        <w:rPr/>
        <w:t>И ушами шевелит.</w:t>
      </w:r>
    </w:p>
    <w:p>
      <w:pPr>
        <w:pStyle w:val="Normal"/>
        <w:rPr/>
      </w:pPr>
      <w:r>
        <w:rPr/>
        <w:t>Вот так, вот так,</w:t>
      </w:r>
    </w:p>
    <w:p>
      <w:pPr>
        <w:pStyle w:val="Normal"/>
        <w:rPr/>
      </w:pPr>
      <w:r>
        <w:rPr/>
        <w:t>Он ушами ше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нимают уши к голове и шевелят руками, как зайцы ушами. Воспит. Продол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ке холодно сидеть, </w:t>
      </w:r>
    </w:p>
    <w:p>
      <w:pPr>
        <w:pStyle w:val="Normal"/>
        <w:rPr/>
      </w:pPr>
      <w:r>
        <w:rPr/>
        <w:t>Надо лапочки погреть.</w:t>
      </w:r>
    </w:p>
    <w:p>
      <w:pPr>
        <w:pStyle w:val="Normal"/>
        <w:rPr/>
      </w:pPr>
      <w:r>
        <w:rPr/>
        <w:t>Хлоп-хлоп, хлоп-хлоп,</w:t>
      </w:r>
    </w:p>
    <w:p>
      <w:pPr>
        <w:pStyle w:val="Normal"/>
        <w:rPr/>
      </w:pPr>
      <w:r>
        <w:rPr/>
        <w:t>Надо лапочки пог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тают и хлопают в ладоши, а потом скрестными движениями рук хлопают себя по плечам, делают вид, что гр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е холодно стоять,</w:t>
      </w:r>
    </w:p>
    <w:p>
      <w:pPr>
        <w:pStyle w:val="Normal"/>
        <w:rPr/>
      </w:pPr>
      <w:r>
        <w:rPr/>
        <w:t>Надо зайке поскакать.</w:t>
      </w:r>
    </w:p>
    <w:p>
      <w:pPr>
        <w:pStyle w:val="Normal"/>
        <w:rPr/>
      </w:pPr>
      <w:r>
        <w:rPr/>
        <w:t>Скок-скок, скок-скок.</w:t>
      </w:r>
    </w:p>
    <w:p>
      <w:pPr>
        <w:pStyle w:val="Normal"/>
        <w:rPr/>
      </w:pPr>
      <w:r>
        <w:rPr/>
        <w:t>Надо зайке поск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 слова дети подпрыгивают на двух ногах на месте. Наконец воспитатель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ка зайку испугал.</w:t>
      </w:r>
    </w:p>
    <w:p>
      <w:pPr>
        <w:pStyle w:val="Normal"/>
        <w:rPr/>
      </w:pPr>
      <w:r>
        <w:rPr/>
        <w:t>Зайка прыг…и ускакал.</w:t>
      </w:r>
    </w:p>
    <w:p>
      <w:pPr>
        <w:pStyle w:val="Normal"/>
        <w:rPr/>
      </w:pPr>
      <w:r>
        <w:rPr/>
        <w:t>Он пугает детей, изображая мишку, дети разбегаются по 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у нас новое состязание-соревнование как раз по зимнему виду спорта. Сейчас мы будем играть в хоккей - забивать голы клюшкой в ворота. За каждое попадание в ворота, команде присуждается очко. В конце эстафеты подсчитываются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иходит Баба-Яга).</w:t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Что я вижу? Вы, все-таки, соревнуетесь? Да неужели так интересно, без меда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ти: </w:t>
      </w: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И ничто вам не может поме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Не нужны нам твои медали, Баба-Яга. Наши дети собрались здесь не ради каких-то наград. Просто они очень любят спорт, праздник и веселье. А еще наши дети все очень сильные и здор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Здоровые? Нет, я этого не понимаю. У меня-то все болит, все и ломит и трещит (показывает на себ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Конечно, будет болеть. Ты же только тем и занимаешься, что пакости детям делаешь. А про спорт за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Простите меня! Возьмите меня к себе в спортсмены! Научите, как мне стать здо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Дети, простим Бабу-Ягу? Оставим ее на нашей Спартакиа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Ну что же, давай посмотрим, умеешь ли ты делать физические упражнения.</w:t>
      </w:r>
    </w:p>
    <w:p>
      <w:pPr>
        <w:pStyle w:val="Normal"/>
        <w:rPr/>
      </w:pPr>
      <w:r>
        <w:rPr/>
        <w:t xml:space="preserve">Игра «Затейники». </w:t>
      </w:r>
    </w:p>
    <w:p>
      <w:pPr>
        <w:pStyle w:val="Normal"/>
        <w:rPr/>
      </w:pPr>
      <w:r>
        <w:rPr/>
        <w:t>Выбирается  затейник (сначала ведущий, потом может ребенок, а в конце Баба-Яга) , он встает в середину круга, который образуют все дети взявшись за руки. Они произносят слова: Ровным кругом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руг за другом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ы идем за шагом шаг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ой на месте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ружно вместе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делаем….. вот так.   </w:t>
      </w:r>
    </w:p>
    <w:p>
      <w:pPr>
        <w:pStyle w:val="Normal"/>
        <w:rPr/>
      </w:pPr>
      <w:r>
        <w:rPr/>
        <w:t>Опуская руки, играющие останавливаются. Затейник показывает какое-нибудь движение или упражнение. Все дети должны повторить это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Ну как, Баба-Яга, меньше у тебя стало все болеть, размяла ты свои косточки, а то лежишь на печи, ничего не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Да, и боком могу повернуться, и вниз наклонить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Это хорошо, если ты будешь всегда заниматься физической культурой, то станешь такой же сильной и здоровой как наши ребятки. А сейчас мы покажем тебе какие наши детки ловкие и быстрые.</w:t>
      </w:r>
    </w:p>
    <w:p>
      <w:pPr>
        <w:pStyle w:val="Normal"/>
        <w:rPr/>
      </w:pPr>
      <w:r>
        <w:rPr/>
        <w:t>Эстафета «Кто больше соберет снежков в корзину».</w:t>
      </w:r>
    </w:p>
    <w:p>
      <w:pPr>
        <w:pStyle w:val="Normal"/>
        <w:rPr/>
      </w:pPr>
      <w:r>
        <w:rPr/>
        <w:t xml:space="preserve"> </w:t>
      </w:r>
      <w:r>
        <w:rPr/>
        <w:t>На территории рассыпаны снежки. По сигналу дети двух команд собирают снежки в свою корзину. Через некоторое время, дается второй сигнал, дети перестают собирать снеж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дущий или Баба-Яга подсчитывают снежки в корз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У этой команды больше снежков, но мне понравилось , как собирала и эта команда. А можно каждой команде дать по оч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Да, Баба-Яга, мне тоже понравилось , как старалась эта команда. Я думаю , мы можем каждой команде дать по 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А я вспомнила интересную игру, в которую, я  играла лет 300 тому назад. Называется она «Снежинки и ветер».  </w:t>
      </w:r>
    </w:p>
    <w:p>
      <w:pPr>
        <w:pStyle w:val="Normal"/>
        <w:rPr/>
      </w:pPr>
      <w:r>
        <w:rPr/>
        <w:t xml:space="preserve"> </w:t>
      </w:r>
      <w:r>
        <w:rPr/>
        <w:t>Дети собираются в кружок и берутся за руки. По сигналу воспитателя: «Ветер задул сильный, сильный. Разлетайтесь, снежинки!» Дети разлетаются в разных направлениях по площадке, расправляют руки в стороны, покачиваются, кружатся. Воспитатель говорит: «Ветер стих! Возвращайтесь, снежинки в кружок!» Дети собираются в кружок и берутся за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ая: </w:t>
      </w:r>
      <w:r>
        <w:rPr/>
        <w:t>Да, интересная у тебя игра. А вам, ребята, понрав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ети: </w:t>
      </w:r>
      <w:r>
        <w:rPr/>
        <w:t>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А сейчас мы проведем еще одну эстафету и ты, Баба-Яга, увидишь, что наши детки еще и меткие.</w:t>
      </w:r>
    </w:p>
    <w:p>
      <w:pPr>
        <w:pStyle w:val="Normal"/>
        <w:rPr/>
      </w:pPr>
      <w:r>
        <w:rPr/>
        <w:t xml:space="preserve">Эстафета «Попади снежком в цель». </w:t>
      </w:r>
    </w:p>
    <w:p>
      <w:pPr>
        <w:pStyle w:val="Normal"/>
        <w:rPr/>
      </w:pPr>
      <w:r>
        <w:rPr/>
        <w:t xml:space="preserve">  </w:t>
      </w:r>
      <w:r>
        <w:rPr/>
        <w:t>Дети стоят в двух колоннах. У каждого в руках снежок. Напротив каждой команды на небольшом расстоянии стоят корзинки. Каждый по очереди кидает снежок и старается попасть в корзину. Выигрывает та команда, у которой будет больше снежков в корз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стафеты подсчитывают очки и показывают Бабе-Яге  какие они ме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Да, все же вы молодцы! А я кое-что придумала! (уход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Ну вот, опять куда-то ушла. Пока мы ждем ее, чтобы не замерзнуть, давайте сыграем в игру «Берегись, заморожу!».</w:t>
      </w:r>
    </w:p>
    <w:p>
      <w:pPr>
        <w:pStyle w:val="Normal"/>
        <w:rPr/>
      </w:pPr>
      <w:r>
        <w:rPr/>
        <w:t xml:space="preserve">   </w:t>
      </w:r>
      <w:r>
        <w:rPr/>
        <w:t>Все играющие собираются на одной стороне площадки, воспитатель с ними. «Убегайте, берегитесь, догоню и заморожу»,- говорит он. Дети бегут к противоположной стороне площадке, чтобы спрятаться в «дом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является Баба-Я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А вот и я. Дети, вы меня простите за то, что я ваши медали украла. Искала я их, искала, но нашла не все, а только золотые. И хочу их вам вручить, за участие в спартакиаде. Все вы получите золотые медали, потому что вы все сильные, ловкие, меткие, быстр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аба-Яга и ведущая вручают всем меда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аба-Яга:</w:t>
      </w:r>
      <w:r>
        <w:rPr/>
        <w:t xml:space="preserve"> Какие вы все молодцы, поздравляю всех с победой. Спасибо, за то что показали как надо заниматься, чтобы быть всегда здоровыми, сильными и ловкими. До свидания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аба-Яга уход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  <w:r>
        <w:rPr/>
        <w:t xml:space="preserve"> Молодцы, ребята! Подсчитывать очки мы не будем, потому что вы все молодцы и все очень хорошо справились со всеми сегодняшними заданиями и по праву все получили по золотой медали. До свидания, ребята!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17:00Z</dcterms:created>
  <dc:creator>Дима</dc:creator>
  <dc:description/>
  <cp:keywords/>
  <dc:language>en-US</dc:language>
  <cp:lastModifiedBy>Admin</cp:lastModifiedBy>
  <cp:lastPrinted>2007-01-22T11:28:00Z</cp:lastPrinted>
  <dcterms:modified xsi:type="dcterms:W3CDTF">2013-01-24T18:54:00Z</dcterms:modified>
  <cp:revision>7</cp:revision>
  <dc:subject/>
  <dc:title>Зимняя спартакиада для детей младшего и среднего возраста</dc:title>
</cp:coreProperties>
</file>