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tbl>
      <w:tblPr>
        <w:tblStyle w:val="a3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9"/>
        <w:gridCol w:w="2267"/>
        <w:gridCol w:w="2286"/>
        <w:gridCol w:w="832"/>
        <w:gridCol w:w="2128"/>
        <w:gridCol w:w="140"/>
        <w:gridCol w:w="2128"/>
        <w:gridCol w:w="2209"/>
        <w:gridCol w:w="1835"/>
      </w:tblGrid>
      <w:tr>
        <w:trPr/>
        <w:tc>
          <w:tcPr>
            <w:tcW w:w="14784" w:type="dxa"/>
            <w:gridSpan w:val="9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аздел1  Давайте не терять связь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личество часов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ип урока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новные методы и формы работы, технологи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УУН, ОУУ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мпетентност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ата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и друзья и я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вторение группы простых времён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У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арная работ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отреагировать на реплику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Школьное образование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вторение будущего простого времени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построить монологическое высказывание по теме. Р.К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ждународные школьные обмены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вторение группы совершённых времён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У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традиции страны изучаемого. языка 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фиксы с отрицательным значением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ловообразующие префиксы с отрицательным значением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образовать слова с отрицательным значением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писание писем: официальное и не официальное письмо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кст. Официальное и не официальное письма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У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написать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официальное и не официальное письмо. С.К.,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осуг и увлечения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аздник: День Святого Валентина. Работа с текстом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 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традиции страны изучаемого языка 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разование и употребление настоящего совершенно-длительного времен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разование и случаи употребления настоящего совершенно-длительного времени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формирования и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овершенствования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ний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образование и случаи употребления настоящего совершенно-длительного времени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потребление настоящего совершенно-длительного времен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потребление настоящего совершенно-длительного времени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случаи употребления настоящего совершенно-длительного времени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/р по теме «Настоящее совершенно-длительное время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рамматический материал по теме» «Настоящее совершенно-длительное врем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проверки и коррекции ЗУН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амостояте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грамматический материал по теме «Настоящее совершенно-длительное время»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трана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изучаемого язык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ритания после Норманского вторжения. Часть 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 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сторию Англии. 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 истории Англи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ритания после Норманского вторжения. Часть 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 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сторию Англии. 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торжение норманнов в Британию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ритания после Норманского вторжения. Часть 3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 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сторию Англии. СК.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йна местного населения с норманнам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ритания после Норманского вторжения. Часть 4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 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сторию Англии. 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4784" w:type="dxa"/>
            <w:gridSpan w:val="9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дел 2   Британский парламен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дающиеся люди Британии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радиции Британии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о выдающихся людях Британии, уметь рассказывать о них. Р.К.,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133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даточные определительные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даточные определительные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образовывать придаточные определительные.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трана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изучаемого язык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тория возникновения Британского парламента. Работа с текстом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 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сторию возникновения Британского парламента. 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даточные предложения цел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даточные предложения цели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образовывать придаточные предложения цели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став Британского парламент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трана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изучаемого языка. Работа с текстом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 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состав Британского парламента. 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ффиксы существительных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ффиксы существительных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образовать новые слова с помощью суффиксов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дание Британского парламент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трана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изучаемого языка. Работа с текстом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 Р.Б.С.,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построить монологическое высказывание по теме «Британский парламент» .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/р по теме «Британский парламент»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й материал по теме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проверки и коррекции ЗУН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амостояте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лексико-грамматический материал по теме «Британский парламент»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знь английской знати в 12 веке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знь и быт английской знати. Часть 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 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лексику по теме. С.К.,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глийская аристократия конца 12 век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знь и быт английской знати. Часть 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 .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лексику по теме. С.К.,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ношение между английскими аристократическими семьям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знь и быт английской знати. Часть 3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 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отвечать на вопросы по тексту. С.К.,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селение Англии в 12 веке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знь и быт английской знати. Часть 4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 Р.Б.С., 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построить монологическое высказывание с опорой на вопросы. С.К.,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4784" w:type="dxa"/>
            <w:gridSpan w:val="9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дел 3  Средства массовой информации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редства массовой информаци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дальные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лаголы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 can, may, to be able to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использовать модальные глаголы согласно правилу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временные средства коммуникаци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хнический прогресс СМИ. 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Знать особенности употребления существительного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means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ртикль перед существительным с обобщающим значением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авила употребления артикля перед существительными с обобщающим значением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использовать артикль согласно правилу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29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 истории развития  средств массовой информаци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текста с полным пониманием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парная. 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вести дискуссию по теме урока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глийский это латинский 21 век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дальные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лаголы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 can, may,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could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 уметь употреблять  модальные глаголы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ль иностранного язык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алог по теме. Речевые клише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групповая. К.Т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обсуждать сферы применения английского языка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чему английский так популярен?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й материал по теме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проверки и коррекции ЗУН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левая игра. Группов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высказаться по теме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трана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изучаемого язык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знь и быт в Британии после норманнского завоевания. Детальное чтение текста. Часть 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лексику по теме. Я.К.,С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обин Гуд- герой английского фольклора.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знь и быт в Британии после норманнского завоевания. Детальное чтение текста. Часть 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Знать лексику по теме и героев английского эпоса. Я.К.,СК. 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тиводействие шерифа Нотингема и Робин Гуд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знь и быт в Британии после норманнского завоевания. Детальное чтение текста. Часть 3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, 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обосновать свой выбор, высказываясь по теме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знь и быт в Британии в 12 веке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нологическое высказывание с опорой на картинки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, 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составлять монологическое высказывание с опорой на картинки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/р по теме «Средства массовой информации»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й материал радела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проверки и коррекции ЗУН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амостояте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лексико-грамматический материал  по теме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4784" w:type="dxa"/>
            <w:gridSpan w:val="9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Раздел 4 Проблемы выбора профессии и роль иностранного языка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ль английского языка в современном мире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текста с полным пониманием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обосновать свой выбор, высказываясь по теме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тория развития языков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Фразовый глагол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to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look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Неисчисляемые существительные, которые употребляются в форме ед. числа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р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обосновать свой выбор, высказываясь по теме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дальные глаголы, выражающие долженствования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дальные глаголы, выражающие долженствования/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 уметь употреблять  модальные глаголы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речия меры и степен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речия меры и степени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 уметь употреблять  наречия меры и степени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веты по изучению английского язык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алог по теме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р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высказаться по теме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тория происхождения русского язык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текста с полным пониманием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группов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 уметь установить этимологию слова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ект по теме «Паспорт моего языка»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й материал по теме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группов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подготовить презентацию проекта.  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 xml:space="preserve">К/р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 теме «</w:t>
            </w:r>
            <w:r>
              <w:rPr>
                <w:rFonts w:eastAsia="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Проблемы выбора профессии и роль иностранного языка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»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й материал по теме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проверки и коррекции ЗУН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амостояте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лексико-грамматический материал  по теме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трана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изучаемого язык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знь и быт в Шотландских королей Детальное чтение текста. Часть 1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лексику по теме. Я.К.,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Шотландские  национальные геро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циональные герои Шотландии. В. Уоллис. Детальное чтение текста. Часть 2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,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обосновать свой выбор, высказываясь по теме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Борьба Шотландии  против Англии за независимость.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циональные герои Шотландии. В. Уоллис. Детальное чтение текста. Часть 3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составлять монологическое высказывание по теме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4784" w:type="dxa"/>
            <w:gridSpan w:val="9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дел 5 Технический прогресс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стория Российской государственной библиотек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традательный залог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Британские СМИ.  С.К.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47" w:hRule="atLeast"/>
        </w:trPr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азовые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лаголы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 to lend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 to borrow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е упражне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 уметь употреблять фразовые глаголы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ипы газет в Британи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а по теме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типы Британских газет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ёлтая пресса и серьёзные газеты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е упражне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типы Британских газет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йствительный и страдательный залог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йствительный и страдательный залоги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образование страдательного залога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ы глагола в страдательном залоге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Лексико-грамматические упражнения. Глагол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to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be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формы глагола в страдательном залоге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пособы перевода предложений в страдательном залоге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е упражне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способы перевода предложений в страдательном залоге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ипы вопросов в страдательном залоге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рамматические упражне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типы вопросов в страдательном залоге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ффикс существительных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уффикс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ty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суффикс существительных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нглийские библиотечные правил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адательный залог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английские библиотечные правила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иблиотечные правил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е упражне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библиотечные правила в Англи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авила заполнения библиотечного формуляр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а по теме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заполнить библиотечный формуляр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трана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изучаемого язык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циональные герои Шотландии. В. Уоллис. Часть 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а по теме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лексику по теме. Я.К.,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Эпоха правления Эдварда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Завоевание Эдвардом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Шотландии. Часть 2. Лексико-грамматические упражне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сторию Шотландии за независимость. 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писание декларации о независимости Шотландии от Англи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тоги войны за независимость. Часть 3. Лексико-грамматические упражне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сторические этапы становления независимости Шотландии. 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тоги войны за независимость Шотландии против Англи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тоги войны за независимость Шотландии против Англии. Часть 4. Анализ текста с выходом на монолог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составлять монологическое высказывание по теме по опорам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ект по теме «Национальные герои Шотландии»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й материал радела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проверки и коррекции ЗУН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рупповая. 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подготовить презентацию проекта.  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/р по теме «Технический прогресс.»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й материал радела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проверки и коррекции ЗУН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амостояте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лексико-грамматический материал  по теме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4784" w:type="dxa"/>
            <w:gridSpan w:val="9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дел 6 Досуг и увлечени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бор книг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обенности употребления страдательного залога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особенности употребления страдательного залога.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 библиотеке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текста  с полным пониманием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отвечать на вопросы по теме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обенности употребления страдательного залог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обенности употребления страдательного залога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особенности употребления страдательного залога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иболее употребительные глаголы с предлогам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рамматические упражне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наиболее употребительные глаголы с предлогам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еликие открытия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текста  на понимание основного содержа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великие открытия. 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ниги: факты из истори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текста  на понимание основного содержа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сторические факты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чинительные союзы  «или..или», «ни..ни», «и..и», «как..  так  и..»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чинительные союзы «или..или», «ни..ни..», «и..и», «как…так и»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 уметь употреблять сочинительные союзы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бор книг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ые клише, выражающее предпочтение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рупповая. 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меть высказать своё мнение по теме. Р.К. 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струкция «хотелось бы»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струкция «хотелось бы»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 уметь употреблять конструкция «хотелось бы».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комство с всемирно- известными писателями и их произведениям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е упражне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всемирно- известных писателей и их произведения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мирно- известные книг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Лексика по теме. 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лексику по теме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нижные жанры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текста с полным пониманием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дать рекомендацию по выбору книг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Фразовый глагол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to turn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рамматические упражне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Знать и уметь употреблять фразовый глагол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to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turn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потребление фразового глагола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to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turn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в контексте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бота с текстом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Знать и уметь употреблять фразовый глагол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to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turn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нения о книгах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ые клише, выражающее личное мнение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 пар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высказать личное мнение по теме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ффикс отглагольного прилагательного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уффикс отглагольного прилагательного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ng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 пар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 уметь употреблять суффикс отглагольного прилагательного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ект по теме «Читательский клуб»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й материал по теме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проверки и коррекции ЗУН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группов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подготовить презентацию проекта.  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трана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изучаемого язык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Эпоха правления Генриха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 Лексика по теме. Часть 1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лексику по теме. Я.К.,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Эпоха правления Генриха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Эпоха правления Генриха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асть 2. Лексико-грамматические упражне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Знать основные факты биографии Генриха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 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Гороскоп Генриха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редсказание Генриху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о его будущем. Часть 3. Лексико-грамматические упражне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Знать факты предсказания Генриху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о его будущем. 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Основные события при дворе в эпоху правления Генриха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Основные события при дворе в эпоху правления Генриха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Часть 4. Анализ текста с выходом на монолог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составлять монологическое высказывание по теме по опорам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роект по теме «Эпоха правления Генриха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»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й материал радела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проверки и коррекции ЗУН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рупповая. 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подготовить презентацию проекта.  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/р по теме «Досуг и увлечения»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й материал радела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проверки и коррекции ЗУН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амостояте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лексико-грамматический материал  по теме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4784" w:type="dxa"/>
            <w:gridSpan w:val="9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дел 7  Родная страна. Выдающиеся люди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еликие русские писатели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звратные местоиме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 уметь употреблять возвратные местоимения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звратные местоимения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е упражне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 уметь употреблять возвратные местоимения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ечевые клише, выражающее личное мнение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е упражне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речевые клише, выражающее личное мнение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клад русских писателей в мировую литературу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текста  на понимание основного содержания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парн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высказать личное мнение по теме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итературный клуб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суждение произведений русских писателей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рупповая. 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вести дискуссию по теме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потребление прилагательных после ряда глаголов: звучать , выглядеть, иметь вкус, чувствовать, пахнуть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потребление прилагательных после ряда глаголов: звучать, выглядеть, иметь вкус, чувствовать, пахнуть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употребление прилагательных после ряда глаголов: звучать , выглядеть, иметь вкус, чувствовать, пахнуть.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6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еликие русские поэты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текста  с полным пониманием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парн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отвечать на вопросы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7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ффикс прилагательных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уффикс прилагательных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al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и уметь употреблять суффикс прилагательных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8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исатели» Серебряного века»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тение текста  с полным пониманием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парн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отвечать на вопросы.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9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ект по теме «Читательский клуб»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й материал по теме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проверки и коррекции ЗУН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группов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.Т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подготовить презентацию проекта.   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/р по теме «Родная страна. Выдающиеся люди»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ксико-грамматический материал радела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проверки и коррекции ЗУН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амостоятельн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лексико-грамматический материал  по теме. Я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трана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изучаемого языка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Эпоха правления Генриха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 Лексика по теме. Глава 2.Часть 1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формир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лексику по теме. Я.К.,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2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Генрих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и Анна Болейн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Генриха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и Анна Болейн. Лексика по теме. Глава 2.Часть 2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совершенствования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Знать основные факты биографии из жизни Генриха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 и Анны Болейн.  С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Жёны короля Генриха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Жёны короля Генриха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 Лексика по теме. Глава 2.Часть 3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рок </w:t>
            </w: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я умений и навыков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Знать основные факты биографии из жизни Генриха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VIII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. 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поха правления Мэри Тюдор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Эпоха правления Мэри Тюдор. Лексика по теме. Глава 2.Часть 4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обобщения и систематизации знаний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ронтальная, индивидуальна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.Б.С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Знать основные факты биографии из жизни Мэри Тюдор. 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енеалогическое древо династии Тюдоров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енеалогическое древо династии Тюдоров.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проверки и коррекции ЗУН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рупповая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меть высказаться по теме.Р.К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928b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353b1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3948CAD-F967-4F9D-A837-7AE834DD55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  <Pages>1</Pages>
  <Words>3195</Words>
  <Characters>18217</Characters>
  <CharactersWithSpaces>21370</CharactersWithSpaces>
  <Paragraphs>42</Paragraphs>
  <Company>школа 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42:00Z</dcterms:created>
  <dc:creator>user</dc:creator>
  <dc:description/>
  <dc:language>en-US</dc:language>
  <cp:lastModifiedBy>user</cp:lastModifiedBy>
  <dcterms:modified xsi:type="dcterms:W3CDTF">2012-01-16T08:1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