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rPr>
        <w:t xml:space="preserve">                                                                         </w:t>
      </w:r>
      <w:r>
        <w:rPr>
          <w:sz w:val="28"/>
          <w:szCs w:val="28"/>
        </w:rPr>
        <w:t>Афонина Лидия Леонидовна</w:t>
      </w:r>
    </w:p>
    <w:p>
      <w:pPr>
        <w:pStyle w:val="Normal"/>
        <w:spacing w:lineRule="auto" w:line="360"/>
        <w:ind w:firstLine="709"/>
        <w:rPr/>
      </w:pPr>
      <w:r>
        <w:rPr>
          <w:sz w:val="28"/>
          <w:szCs w:val="28"/>
        </w:rPr>
        <w:t xml:space="preserve">                                                                         </w:t>
      </w:r>
      <w:r>
        <w:rPr>
          <w:i/>
          <w:sz w:val="28"/>
          <w:szCs w:val="28"/>
        </w:rPr>
        <w:t xml:space="preserve">Московская область,       </w:t>
      </w:r>
    </w:p>
    <w:p>
      <w:pPr>
        <w:pStyle w:val="Normal"/>
        <w:spacing w:lineRule="auto" w:line="360"/>
        <w:ind w:firstLine="709"/>
        <w:rPr>
          <w:i/>
          <w:i/>
          <w:sz w:val="28"/>
          <w:szCs w:val="28"/>
        </w:rPr>
      </w:pPr>
      <w:r>
        <w:rPr>
          <w:i/>
          <w:sz w:val="28"/>
          <w:szCs w:val="28"/>
        </w:rPr>
        <w:t xml:space="preserve">                                                                         </w:t>
      </w:r>
      <w:r>
        <w:rPr>
          <w:i/>
          <w:sz w:val="28"/>
          <w:szCs w:val="28"/>
        </w:rPr>
        <w:t>Орехово-Зуевский район,</w:t>
      </w:r>
    </w:p>
    <w:p>
      <w:pPr>
        <w:pStyle w:val="Normal"/>
        <w:spacing w:lineRule="auto" w:line="360"/>
        <w:ind w:firstLine="709"/>
        <w:rPr>
          <w:i/>
          <w:i/>
          <w:sz w:val="28"/>
          <w:szCs w:val="28"/>
        </w:rPr>
      </w:pPr>
      <w:r>
        <w:rPr>
          <w:i/>
          <w:sz w:val="28"/>
          <w:szCs w:val="28"/>
        </w:rPr>
        <w:t xml:space="preserve">                                                                         </w:t>
      </w:r>
      <w:r>
        <w:rPr>
          <w:i/>
          <w:sz w:val="28"/>
          <w:szCs w:val="28"/>
        </w:rPr>
        <w:t>МБОУ «Губинская СОШ»</w:t>
      </w:r>
    </w:p>
    <w:p>
      <w:pPr>
        <w:pStyle w:val="Normal"/>
        <w:spacing w:lineRule="auto" w:line="360"/>
        <w:jc w:val="center"/>
        <w:rPr>
          <w:b/>
          <w:b/>
          <w:sz w:val="28"/>
          <w:szCs w:val="28"/>
        </w:rPr>
      </w:pPr>
      <w:r>
        <w:rPr>
          <w:b/>
          <w:sz w:val="28"/>
          <w:szCs w:val="28"/>
        </w:rPr>
        <w:t>Экологические проблемы родного Подмосковья</w:t>
      </w:r>
    </w:p>
    <w:p>
      <w:pPr>
        <w:pStyle w:val="Normal"/>
        <w:spacing w:lineRule="auto" w:line="360"/>
        <w:ind w:firstLine="851"/>
        <w:jc w:val="both"/>
        <w:rPr/>
      </w:pPr>
      <w:r>
        <w:rPr>
          <w:sz w:val="28"/>
          <w:szCs w:val="28"/>
        </w:rPr>
        <w:t>Сегодня никого не удивить непредсказуемостью погоды: то тут, то там возникает очередной «всемирный потоп»,  идет снег в том месте Земли, где его никогда не было. И все понимают, что это не только капризы природы, но и плата за вмешательство человека в ее закономерности, результатом которого являются огромные выбросы в воздух, воду всевозможных отравляющих веществ, от которых гибнет все живое... в том числе и сам человек.</w:t>
      </w:r>
      <w:r>
        <w:rPr/>
        <w:t xml:space="preserve"> </w:t>
      </w:r>
      <w:r>
        <w:rPr>
          <w:sz w:val="28"/>
          <w:szCs w:val="28"/>
        </w:rPr>
        <w:t xml:space="preserve">На современном этапе развития общества, в эпоху бурного развития науки и техники почти все экологические проблемы возникают во взаимоотношениях человека и природы.  </w:t>
      </w:r>
    </w:p>
    <w:p>
      <w:pPr>
        <w:pStyle w:val="Normal"/>
        <w:spacing w:lineRule="auto" w:line="360"/>
        <w:ind w:firstLine="851"/>
        <w:jc w:val="both"/>
        <w:rPr>
          <w:sz w:val="28"/>
          <w:szCs w:val="28"/>
        </w:rPr>
      </w:pPr>
      <w:r>
        <w:rPr>
          <w:sz w:val="28"/>
          <w:szCs w:val="28"/>
        </w:rPr>
        <w:t xml:space="preserve">Понимая трагичность ситуации, люди (по крайней мере, здравомыслящие) вступили в борьбу за свое выживание, стали говорить об экологии. Не случайно уже с середины XX века экология рассматривается как научная стратегия выживания человечества. </w:t>
      </w:r>
    </w:p>
    <w:p>
      <w:pPr>
        <w:pStyle w:val="Normal"/>
        <w:spacing w:lineRule="auto" w:line="360"/>
        <w:ind w:firstLine="851"/>
        <w:jc w:val="both"/>
        <w:rPr>
          <w:sz w:val="28"/>
          <w:szCs w:val="28"/>
        </w:rPr>
      </w:pPr>
      <w:r>
        <w:rPr>
          <w:sz w:val="28"/>
          <w:szCs w:val="28"/>
        </w:rPr>
        <w:t>Сейчас как никогда идеи охраны природы становятся понятны миллионам людей. Однако процесс осознания этой поистине фатальной зависимости идет параллельно с процессом надругательства над природой, разрушением ее, насилием над ней. В московском регионе нарастает поток сведений о растущем экологическом неблагополучии. В столице ежегодно публикуется 1,5–2 тысячи  работ по охране природы, проводятся сотни региональных мероприятий, включая научные. Создаются различные ассоциации, посвященные охране природы, и даже политические партии «зеленых». Однако проблема защиты природы не только не решается, но год от года все обостряется.</w:t>
      </w:r>
    </w:p>
    <w:p>
      <w:pPr>
        <w:pStyle w:val="Normal"/>
        <w:spacing w:lineRule="auto" w:line="360"/>
        <w:ind w:firstLine="851"/>
        <w:jc w:val="both"/>
        <w:rPr>
          <w:sz w:val="28"/>
          <w:szCs w:val="28"/>
        </w:rPr>
      </w:pPr>
      <w:r>
        <w:rPr>
          <w:sz w:val="28"/>
          <w:szCs w:val="28"/>
        </w:rPr>
        <w:t xml:space="preserve">Остается недопустимо высоким уровень загрязнения наших рек, озер, водохранилищ из-за огромного по объему сброса в них сточных вод. Ежегодно сгорают огромные по площади массивы лесов, загрязняется атмосфера во многих городах и промышленных центрах региона. Интенсивное загрязнение атмосферы сернистыми соединениями, порождает кислотные дожди, наносящие огромный вред лесам, сельскохозяйственным посевам, памятникам истории и культуры, современным зданиям и сооружениям. Добыча природных ископаемых, например торфа открытым способом,  способствует порче сотен тысяч гектаров уникальных сероземов. Воды Московской области, как показывают экспертизы Российского республиканского информационно-аналитического центра Госкомсанэпиднадзора Российской Федерации, по качеству неблагополучны. Около половины населения области использует вынужденно для питания воду, не соответствующую гигиеническим нормам и требованиям государственного стандарта. </w:t>
      </w:r>
    </w:p>
    <w:p>
      <w:pPr>
        <w:pStyle w:val="Normal"/>
        <w:spacing w:lineRule="auto" w:line="360"/>
        <w:ind w:firstLine="708"/>
        <w:jc w:val="both"/>
        <w:rPr/>
      </w:pPr>
      <w:r>
        <w:rPr>
          <w:sz w:val="28"/>
          <w:szCs w:val="28"/>
        </w:rPr>
        <w:t xml:space="preserve">Лесные пожары в Подмосковье ежегодно «уносят жизни» многих гектаров лесов. В 2010 году, когда проблема воспламенения торфяников коснулась даже Москвы, в нашей деревне на расстояние 2 метров уже было ничего не разобрать. Всё лето стоял смог, дышать нечем. По данным специалистов во время пожаров  пострадало 1,5 миллиона гектаров леса. Губернатором Московской области поставлена одна из первоочередных задач — сохранить леса Подмосковья. И это забота не только жителей сельской местности, но и горожан. Основные работы были развёрнуты в Орехово-Зуевском лесничестве, наиболее пострадавшем от огня в 2010 году. Весной при участии добровольцев здесь были посажены молодые леса из сосны, ели и дуба на площади около 10 гектаров, и, по оценке специалистов, посадки прекрасно прижились. В Орехово-Зуевском районе  осенью 2012 г. — весной 2013 г.  планируется восстановить 168 гектаров леса. </w:t>
      </w:r>
    </w:p>
    <w:p>
      <w:pPr>
        <w:pStyle w:val="Normal"/>
        <w:spacing w:lineRule="auto" w:line="360"/>
        <w:ind w:firstLine="851"/>
        <w:jc w:val="both"/>
        <w:rPr/>
      </w:pPr>
      <w:r>
        <w:rPr>
          <w:sz w:val="28"/>
          <w:szCs w:val="28"/>
        </w:rPr>
        <w:t xml:space="preserve">Это, безусловно,  радует. Ведь леса играют важнейшую роль в обеспечении благоприятной окружающей среды для жителей. От их состояния во многом зависит, насколько мы будем обеспечены в ближайшие десятилетия чистым воздухом, качественной питьевой водой, местами для отдыха. Необходимо сохранить все это и передать последующим поколениям.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0:47:00Z</dcterms:created>
  <dc:creator>Admin</dc:creator>
  <dc:description/>
  <cp:keywords/>
  <dc:language>en-US</dc:language>
  <cp:lastModifiedBy>Admin</cp:lastModifiedBy>
  <dcterms:modified xsi:type="dcterms:W3CDTF">2013-01-23T16:22:00Z</dcterms:modified>
  <cp:revision>5</cp:revision>
  <dc:subject/>
  <dc:title>                                                                         Афонина Лидия Леонидовна</dc:title>
</cp:coreProperties>
</file>