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Артикуляционная гимнастика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Гимнастика для рук, ног - дело нам привычное и знакомое. Понятно ведь, для чего мы тренируем мышцы - чтобы они стали сильными, ловкими, подвижными. А вот зачем язык тренировать, ведь он и так "без костей"? Оказывается, язык - главная мышца органов речи. И для него, как и для всякой мышцы, гимнастика просто необходима. Ведь язык должен быть достаточно хорошо развит, чтобы выполнять тонкие целенаправленные движения, именуемые звукопроизношением. Недостатки произношения отягощают эмоционально-психическое состояние ребенка, мешают ему развиваться и общаться со сверстниками. Чтобы эта проблема не возникала у ребенка в дальнейшем, стоит начать заниматься артикуляционной гимнастикой как можно раньше.</w:t>
      </w:r>
    </w:p>
    <w:p>
      <w:pPr>
        <w:pStyle w:val="Style14"/>
        <w:rPr/>
      </w:pPr>
      <w:r>
        <w:rPr/>
        <w:t>Детям двух, трех, четырех лет артикуляционная гимнастика поможет быстрее "поставить" правильное звукопроизношение.</w:t>
      </w:r>
    </w:p>
    <w:p>
      <w:pPr>
        <w:pStyle w:val="Style14"/>
        <w:rPr/>
      </w:pPr>
      <w:r>
        <w:rPr/>
        <w:t>Дети пяти, шести лет и далее смогут при помощи артикуляционной гимнастики во многом преодолеть уже сложившиеся нарушения звукопроизношения.</w:t>
      </w:r>
    </w:p>
    <w:p>
      <w:pPr>
        <w:pStyle w:val="Style14"/>
        <w:rPr/>
      </w:pPr>
      <w:r>
        <w:rPr/>
        <w:t>Поначалу артикуляционную гимнастику необходимо выполнять перед зеркалом. Ребенок должен видеть, что язык делает. Мы, взрослые, не задумываемся, где находится в данный момент язык (за верхними зубами или за нижними). У нас артикуляция - автоматизированный навык, а ребенку необходимо через зрительное восприятие обрести этот автоматизм, постоянно упражняясь.</w:t>
      </w:r>
    </w:p>
    <w:p>
      <w:pPr>
        <w:pStyle w:val="Style14"/>
        <w:rPr/>
      </w:pPr>
      <w:r>
        <w:rPr/>
        <w:t>Не огорчайтесь, если некоторые упражнения не будут получаться с первого раза даже у вас. Попробуйте повторить их вместе с ребенком, признаваясь ему: "Смотри, у меня тоже не получается, давай вместе попробуем". Будьте терпеливы, ласковы и спокойны, и все получится. Занимайтесь с ребенком ежедневно по 5-7 минут. Проводить артикуляционную гимнастику лучше всего в виде сказки.После того, как освоите несколько упражнений, можно придумать сказку, в которой присутствовали бы элементы гимнастики.</w:t>
      </w:r>
    </w:p>
    <w:tbl>
      <w:tblPr>
        <w:tblW w:w="4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6"/>
        <w:gridCol w:w="2660"/>
      </w:tblGrid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Окошко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широко открыть рот - "жарко"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закрыть рот - "холодно"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7825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Чистим зубки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>улыбнуться, открыть рот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кончиком языка с внутренней стороны "почистить" поочередно нижние и верхние зубы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7825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Месим тесто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улыбнутьс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пошлепать языком между губами - "пя-пя-пя-пя-пя"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покусать кончик языка зубками (чередовать эти два движения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7825" cy="1314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Чашечка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улыбнуться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/>
            </w:pPr>
            <w:r>
              <w:rPr/>
              <w:t>широко открыть рот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высунуть широкий язык и придать ему форму "чашечки" (т. е. слегка приподнять кончик языка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7825" cy="1333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Дудоч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 напряжением вытянуть вперед губы (зубы сомкнуты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7825" cy="1333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Заборчик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>улыбнуться, с напряжением обнажив сомкнутые зубы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7825" cy="1333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Маляр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губы в улыбке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риоткрыть рот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кончиком языка погладить ("покрасить") нёбо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7825" cy="1333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Грибочек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улыбнуться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поцокатъ языком, будто едешь на лошадке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присосать широкий язык к нёбу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7825" cy="1333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Киска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губы в улыбке, рот открыт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кончик языка упирается в нижние зубы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выгнуть язык горкой, упираясь кончиком языка в нижние зубы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7825" cy="1333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оймаем мышку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губы в улыбке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приоткрыть рот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роизнести "а-а" и прикусить широкий кончик языка (поймали мышку за хвостик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7350" cy="1333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Лошадка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вытянуть губы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80"/>
              <w:rPr/>
            </w:pPr>
            <w:r>
              <w:rPr/>
              <w:t>приоткрыть рот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поцокатъ "узким" языком (как цокают копытами лошадки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7350" cy="1333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ароход гудит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губы в улыбке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>открыть рот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с напряжением произнести долгое "ы-ы-ы..."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7350" cy="129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Слоник пьёт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вытянув вперёд губы трубочкой, образовать "хобот слоника"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"набирать водичку", слегка при этом причмокива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129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Индюки болтают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языком быстро двигать по верхней губе - "бл-бл-бл-бл..."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129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Орешк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рот закрыт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кончик языка с напряжением поочередно упирается в щёк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на щеках образуются твердые шарики - "орешки"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1333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Качели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улыбнуться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открыть рот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rPr/>
            </w:pPr>
            <w:r>
              <w:rPr/>
              <w:t>кончик языка за верхние зубы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кончик языка за нижние зубы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1333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Часики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улыбнуться, открыть рот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кончик языка (как часовую стрелку) переводить из одного уголка рта в другой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1333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Блинчик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улыбнуться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rPr/>
            </w:pPr>
            <w:r>
              <w:rPr/>
              <w:t>приоткрыть рот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положить широкий язык на нижнюю губу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1333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Вкусное варень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улыбнутьс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ткрыть рот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широким языком в форме "чашечки" облизать верхнюю губу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8775" cy="129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Шарик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надуть щеки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сдуть щеки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8775" cy="129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Гармошк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улыбнутьс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сделать "грибочек" (т. е. присосать широкий язык к нёбу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не отрывая языка, открывать и закрывать рот (зубы не смыкать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8775" cy="129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Барабанщик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улыбнуться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80"/>
              <w:rPr/>
            </w:pPr>
            <w:r>
              <w:rPr/>
              <w:t>открыть рот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кончик языка за верхними зубами: "дэ-дэ-дэ..."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8775" cy="129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арашютик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80"/>
              <w:rPr/>
            </w:pPr>
            <w:r>
              <w:rPr/>
              <w:t>на кончик носа положить ватку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/>
              <w:t>широким языком в форме "чашечки", прижатым к верхней губе, сдуть ватку с носа вверх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8775" cy="129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Загнать мяч в ворота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"вытолкнуть" широкий язык между губами (словно загоняешь мяч в ворота)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дуть с зажатым между губами языком (щеки не надувать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9410" cy="12750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26:00Z</dcterms:created>
  <dc:creator>1</dc:creator>
  <dc:description/>
  <cp:keywords/>
  <dc:language>en-US</dc:language>
  <cp:lastModifiedBy>1</cp:lastModifiedBy>
  <dcterms:modified xsi:type="dcterms:W3CDTF">2012-12-24T13:40:00Z</dcterms:modified>
  <cp:revision>5</cp:revision>
  <dc:subject/>
  <dc:title/>
</cp:coreProperties>
</file>