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 БЕЗОПАСНОСТЬ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взрослы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ы и мамы, дедушки и бабушк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мотного участника дорожного движения - составляющая воспитания человека нового типа. И пока взрослые не привыкнут к тому, что соблюдение правил дорожного движения (ПДД) – это не только требование законодательства, но прежде всего норма поведения в обществе, рост дорожно-транспортного травматизма остановить невозможно. Восстановить утерянный инстинкт самосохранения в обществе можно только сообщ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им Вас всерьез задуматься об этой проблеме и прислушаться к нашим рекомендациям,  искренне надеимся, что они  помогут Вам в дальнейшей работе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младших дошкольников</w:t>
      </w:r>
    </w:p>
    <w:p>
      <w:pPr>
        <w:pStyle w:val="Normal"/>
        <w:tabs>
          <w:tab w:val="clear" w:pos="708"/>
          <w:tab w:val="left" w:pos="255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мамы и пап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являетесь образцом поведения. Вы – объект любви и подражания для ребенка. Это необходимо помнить всегда и тем более, когда делаете шаг на проезжую часть дороги вместе с малы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Ваш ребенок не попал в беду, воспитывайте у него уважение к правилам дорожного движения терпеливо, ежедневно, ненавязч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должен играть только во дворе под Вашим наблюдением и знать: на дорогу выходить нельз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пугивайте ребенка, а наблюдайте вместе с ним и используйте ситуации на дороге, улице, во дворе, объясняйте, что происходит с транспортом, пешеход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ьте малыша с транспортом, пешеход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йте у ребенка зрительную память, внимание. Для этого создайте игровые ситуации дома. Закрепляйте в рисунках впечатление от увиденного. Пусть Ваш малыш сам приведет Вас в детский сад, а из детского сада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возрасте Ваш ребенок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дорогу выходить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рогу переходить можно только с взрослыми, держась за руку. Вырываться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ходить дорогу надо по переходу спокойным ша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шеходы – люди, которые идут по у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был порядок на дороге, чтобы не было аварий, чтобы пешеход не попал под машину, надо подчиняться светофор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 све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ья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еленый говор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ходите, путь откры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шины бывают разные, это – транспорт. Машинами управляют шоферы (водители). Для машин (транспорта) предназначено шоссе (доро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гда мы едем в автобусе, троллейбусе, нас называют пассажи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гда мы едем в транспорте, нельзя высовываться из окна, надо держаться за руку мамы, папы, пору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мы, пап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еситесь ответственно к нашим советам. Ведь от Вашей культуры поведения на улице, в общественном транспорте, от Вашего уважения к правилам дорожного движения зависит жизнь и здоровье Вашего ребенк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i/>
          <w:sz w:val="28"/>
          <w:szCs w:val="28"/>
        </w:rPr>
        <w:t>Дуюнова И. В., заведующ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</w:t>
      </w:r>
      <w:r>
        <w:rPr>
          <w:b/>
          <w:i/>
          <w:sz w:val="28"/>
          <w:szCs w:val="28"/>
        </w:rPr>
        <w:t xml:space="preserve">МБДОУ ДС №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 старших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мамы и пап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подрос Ваш малыш, стал взрослее, любознательнее, его жизненный опыт обогатился, он сделался самостоятельнее. Но Ваш авторитет ничуть не уменьшился. Так что Вы остаетесь для него верным помощником в воспитании культурного поведения на улице и в общественном транспорте. Зная индивидуальные черты своего ребенка (анатомию, физиологию, нервную систему, интеллект, темперамент), продолжайте помогать ему постигать науку уважения к улице: настойчиво, но не навязчиво, систематически и терпе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йте у ребенка привычку быть внимательным на улице, осторожным и осмот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гулке, по дороге в детский сад и домой закрепляйте знания у ребенка, полученные ранее, чаще задавайте ему проблемные вопросы, беседуйте с ним, обращайте внимание на свои действия (почему Вы остановились перед переходом, почему именно в этом месте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 ребенок уже знает и должен строго выполнять определенные прави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ть по тротуару следует с правой сторо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дорогу, надо убедиться, что транспорта нет, посмотрев налево и направо, затем можно двигаться, предварительно снова посмотрев в обе сторо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ть дорогу полагается только шаг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иняться сигналу светофо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анспорте нужно вести себя спокойно, разговаривать тихо, держаться за руку взрослого (и поручень), чтобы не упа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высовываться из окна автобуса, троллейбуса, высовывать в окно ру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ить в транспорт и выходить из него можно, только когда он сто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 можно только во дв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айте за ситуациями на улице, дороге, во дворе, за пешеходами и транспортом, светофором и обязательно обсуждайте увиденное с ребенком. Пусть он по пути домой споет Вам песню или расскажет стихотворение, а потом нарисует то, что видел. Почитайте ему подходящее художественное произведение и обязательно побеседуйте о прочитан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Ваша культура поведения, строгое выполнение правил движения, терпение и ответственность за жизнь и здоровье ребенка поможет нам вместе воспитать у него навыки и привычку безопасного поведения на улиц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Фиронова Т. А., старший воспит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БДОУ ДС № 10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0:52:00Z</dcterms:created>
  <dc:creator>Admin</dc:creator>
  <dc:description/>
  <cp:keywords/>
  <dc:language>en-US</dc:language>
  <cp:lastModifiedBy>Пользователь</cp:lastModifiedBy>
  <dcterms:modified xsi:type="dcterms:W3CDTF">2012-12-24T10:01:00Z</dcterms:modified>
  <cp:revision>7</cp:revision>
  <dc:subject/>
  <dc:title>                                            Cоветы родителям</dc:title>
</cp:coreProperties>
</file>