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 образовательное 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полнительного  образования  дете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дом  детского  творчест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УЖОК   « СКОРО   В   ШКОЛУ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ифицирован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зраст  обучающихся :  6-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 реализации  программы :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 дополните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овалова А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Ор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– 2012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 программа  кружка «Скоро в школу» составлена на основе программы С.В.Зайцева и методическом пособии для уч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редко подготовка детей к школе сводится к обучению их счёту, чтению и письму. Между тем, практика показывает, что наибольшие трудности в начальной школе испытывают не те дети, которые имеют недостаточный объём знаний,  у которых отсутствует желание и привычка думать, стремление к умениям и навыкам, а те, которые проявляют интеллектуальную пассивность узнать </w:t>
      </w:r>
      <w:r>
        <w:rPr>
          <w:b/>
          <w:sz w:val="28"/>
          <w:szCs w:val="28"/>
        </w:rPr>
        <w:t>что-то нов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в соответствии с основными принципами и ценностями личностно-ориентированного образования. Методика работы строится на внимательном отношении к индивидуальным интересам и возможностям каждого ребёнка и нацелена на разностороннее, полноценное развитие ребёнка, формирование у него универсальных творческих способностей до уровня, соответствующего возрастным возможностям и требованиям современного об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но на 50 занятий в год,  2 часа в неделю, время проведения – суббо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данной программы :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учить составлять рассказы, сравнивать предметы и явления, выделять общие и конкретные признаки, ориентироваться на листе бумаги в клетку и линию, счёту в пределах 10, отвечать на вопросы и задавать их, краткому пересказу и умению правильно держать ручку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вать речь детей ( слушание, рассказывание, чтение); пополнять словарный запас детей; развивать мышление, внимание, память и воображение, развитие моторики ( вырезание, штриховка, рисование на асфальте и т.д.); развивать умение принимать самостоятельные и ответственные решения; планировать свою деятельность, прогнозировать и оценивать свои результаты; самостоятельно приобретать новые и творчески использовать имеющиеся зна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оздание условий для реализации воспитательных задач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ия эмоционального отношения к нравственным норма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е и сохранение положительных взаимоотношений со взрослыми и другими детьми; воспитание толерантного отношения друг к другу; стремления к самоутверж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Ожидаемый результат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ыстрой и безболезненной адаптацией детей к условиям школьного обуч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пешная подготовка детей к обучению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уемая 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Ф.Тихомирова. Развитие  познавательных способностей детей. Ярославль.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В.Черелюшкина. Развитие памяти детей. Ярославль.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Ф.Тихомирова, А.В.Басов. Развитие логического мышления детей. Ярославль.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. Подготовка к школе. О.И.Тушканова. Волгоград.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лендарно – тематический план занят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60"/>
        <w:gridCol w:w="1080"/>
        <w:gridCol w:w="4680"/>
        <w:gridCol w:w="96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Цель занят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 – ос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ы по картинке, сравнивать предметы ( явления) и выделять общие признаки; учить пользоваться ручкой, ориентироваться в тетрад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 – ос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ы по картинке, сравнивать предметы ( явления) и выделять общие признаки; учить пользоваться ручкой, ориентироваться в тетрад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 сказки, рассказы об ос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явления природы и выделять характерные признаки различных времён года; учить различать разные жанры художественной литературы: сказку, рассказ, стихотворени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людей осен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 осенних работах; учить ориентироваться на листе бумаги в клетку; учить навыкам счёта в пределах 1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-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и звери осен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нализировать, сравнивать явления и делать собственные выводы; учить овладевать навыками счёта в пределах 10; учить составлять связанный рассказ по картинк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 – зи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связанный рассказ по картинке; учит классифицировать предметы на групп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-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игры и заба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связанный рассказ по картинке, учить счёту в пределах 1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-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вёрнуто и аргументировано отвечать на вопрос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игруш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и классифицировать предметы по общему признаку; учить подбирать для группы предметов существительные с обобщающим значение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ытые игруш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ы по картинке; учить ориентироваться в тетрадк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Времена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связанный рассказ по картинке; учить выделять в речи отдельные предлож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-1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и дики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предметы по общему признак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. Хищ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; учить делить слова на слог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. Звери и пт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; учить прямому и обратному счёту; учить пользоваться ручкой при письм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. Где обедал во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; учить определять место звука в слов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. Террариу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содержание небольших текст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. Путешествие по зоопар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давать и отвечать на вопросы; учить число и цифру 5; учить определять место звука в слов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Зоопар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вёрнуто излагать и аргументировано отстаивать свою точку зрения; учить находить слова с определённым звуком, учить число и цифру 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-2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сказывать небольшой текст.; учить число и цифру 7, учить пользоваться арифметическими знаками «+»  и  «-«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женский день 8 м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ы по картинке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-2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 сказки, рассказы о вес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явления природы и выстраивать их в определённой последовательности; учить цифру и число 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-3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вес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блюдать и анализировать предметы, выделять их признаки; учить числу и цифре 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-3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и звери вес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передавать содержание текста; учить числу 1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полевые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передавать содержание текста; учить составу чисел 1-1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цв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передавать содержание текста; учить сравнивать предме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книж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рассказ по картинке; учить состав чисел 2-10, решать задач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содержание текста, задавать вопросы, учить решать задач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-3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давать вопросы; сравнивать предме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-4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поставленные вопросы; учить членить слова на слоги; учить называть и писать цифр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Вес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ботать над развитием речи; учить находить лишний предмет, дать ответ на вопрос, почему он лиш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-4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о дет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поставленные вопросы; учить сливать слоги в слова; учить называть и писать цифр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-4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о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вечать на поставленные вопросы; учить сливать слоги в слова; учить называть и писать цифр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ливать слоги в слова; учить называть и писать цифры. Учить планировать совместные действия, принимать согласованные реш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лето 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на асфальт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будущих первокласс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гностических карт на дете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будущих первокласс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гностических карт на дете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7:00Z</dcterms:created>
  <dc:creator>User</dc:creator>
  <dc:description/>
  <cp:keywords/>
  <dc:language>en-US</dc:language>
  <cp:lastModifiedBy>user</cp:lastModifiedBy>
  <cp:lastPrinted>2012-01-18T11:20:00Z</cp:lastPrinted>
  <dcterms:modified xsi:type="dcterms:W3CDTF">2013-01-25T10:17:00Z</dcterms:modified>
  <cp:revision>6</cp:revision>
  <dc:subject/>
  <dc:title>Муниципальное  образовательное  учреждение</dc:title>
</cp:coreProperties>
</file>