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 приветств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и тренинга стоя в кругу должны рассчитаться на первый, второй. Первые номера встают во внешний круг, вторые – во внутренний и поворачиваются друг к другу лицом, выполняя следующие действ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, друг! – Здороваются за ру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к ты тут! – Хлопают по плечу друг друг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Где ты был? – Дергают за ухо друг друг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Я скучал! -  Кладут руки себе на сердц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Ты пришел! – Разводят руки в сторон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Хорошо! – Обнимаютс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елав эти действия, внешний круг двигается на один шаг по часовой стрелке и проделывают те же действия. Это продолжается до тех пор, пока внешний круг не вернется в исходное положение. 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лекция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>: познакомить группу с термином «Толерантность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е десятилетие, мы не можем не заметить, что в русский язык приходит много иностранных слов, например: эксклюзивная модель, электорат, превентивные меры и т. д. Значение многих  нам непонятно. В отдельных случаях можно обойтись родными словами. Но сейчас речь пойдет о слове, которому нет русского эквивалента. Это слово вам нужно угадать.</w:t>
      </w:r>
    </w:p>
    <w:p>
      <w:pPr>
        <w:pStyle w:val="Normal"/>
        <w:shd w:fill="FFFFFF" w:val="clear"/>
        <w:ind w:right="1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еводе с английского это — "готовность и способность воспринимать личность или вещь, с французского это — "уважение свободы другого, его образа мысли, поведения, религиозных взгля</w:t>
        <w:softHyphen/>
        <w:t>дов». В китайском языке это означает "позволять, проявлять великодушие в отношении других". Есть это слово и в других языках. Как вы думаете, что это за слово?</w:t>
      </w:r>
    </w:p>
    <w:p>
      <w:pPr>
        <w:pStyle w:val="Normal"/>
        <w:shd w:fill="FFFFFF" w:val="clear"/>
        <w:ind w:right="1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о – это слово толерантность. На рубеж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ов во Франции жил некто </w:t>
      </w:r>
      <w:r>
        <w:rPr>
          <w:b/>
          <w:bCs/>
          <w:i/>
          <w:iCs/>
          <w:color w:val="000000"/>
          <w:sz w:val="28"/>
          <w:szCs w:val="28"/>
        </w:rPr>
        <w:t>Талейран-Перигор, князь Беневентский</w:t>
      </w:r>
      <w:r>
        <w:rPr>
          <w:color w:val="000000"/>
          <w:sz w:val="28"/>
          <w:szCs w:val="28"/>
        </w:rPr>
        <w:t xml:space="preserve">. Он отличился тем, что при разных правительствах (и при революционном, и при Наполеоне, и при короле Людовик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) оставался неизменно министром иностранных дел. Это был человек, талантливый во многих областях, но, несомненно, более всего - в </w:t>
      </w:r>
      <w:r>
        <w:rPr>
          <w:bCs/>
          <w:iCs/>
          <w:color w:val="000000"/>
          <w:sz w:val="28"/>
          <w:szCs w:val="28"/>
        </w:rPr>
        <w:t>умении учитывать настроения окружающих, уважительно к ним относиться, искать решение проблем способом, наименее ущемляющим интересы других людей. И при этом сохранять свои собственные принципы, стремиться к тому, чтобы управлять ситуацией, а не слепо подчиняться обстоятельствам.</w:t>
      </w:r>
    </w:p>
    <w:p>
      <w:pPr>
        <w:pStyle w:val="Normal"/>
        <w:shd w:fill="FFFFFF" w:val="clear"/>
        <w:ind w:right="1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егодня мы с вами поговорим об этом. </w:t>
      </w:r>
    </w:p>
    <w:p>
      <w:pPr>
        <w:pStyle w:val="Normal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Ассоциации»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: </w:t>
      </w:r>
      <w:r>
        <w:rPr>
          <w:sz w:val="28"/>
          <w:szCs w:val="28"/>
        </w:rPr>
        <w:t>выяснить уровень информированности по теме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е крупно написать слово «Толерантность». Каждому участнику раздается стикер, на нем надо написать одним словом, что для них значит, слово  толерантность и эти стикеры вывесить на доску. После завершения надо прочитать, что написано на стикерах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Упражнение «Узнай себя»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8"/>
          <w:szCs w:val="28"/>
        </w:rPr>
        <w:t xml:space="preserve">Задача: </w:t>
      </w:r>
      <w:r>
        <w:rPr>
          <w:iCs/>
          <w:color w:val="000000"/>
          <w:sz w:val="28"/>
          <w:szCs w:val="28"/>
        </w:rPr>
        <w:t>провести тест на определение характера.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нструкц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аждому раздается листочек бумаг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ажной сферой нашей жизни является область межчелове</w:t>
        <w:softHyphen/>
        <w:t>ческих взаимоотношений. Последние  события в мире и в нашей стра</w:t>
        <w:softHyphen/>
        <w:t>не (терроризм, военные действия, межэтнические конфликты) пока</w:t>
        <w:softHyphen/>
        <w:t>зывают, что наше неумение общаться, понять других, отсутствие тер</w:t>
        <w:softHyphen/>
        <w:t>пимости и доброжелательности ведет к эскалации конфликтов, что, в свою очередь, влияет на качество и даже на безопасность жизни людей. Можно ли жить всем в мире и согласии?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предлагаю всем нарисовать круг диаметром 10см, а в центре изобразить себя в виде какой-либо геометрической фигуры (квадрат, треугольник, круг, прямоугольник) или зигзаг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динаковые ли фигуры получились? Попробуем извлечь не</w:t>
        <w:softHyphen/>
        <w:t>которую информацию. Если вы изобразили себя в виде квадрата, то вам, наверное, свойственна организованность, практичность, аккуратность, коллекционирование, занятия спортом, вместе с тем упрямство и конфликтность. Если треугольник, то скорее всего вы — лидер, решительны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ренный в себе, несколько категоричный, нетерпеливый и самоуверенный. Круг—мифологический символ гармонии. Вероятно, вам дороги люди, общение с ними, вы скрепляете коллектив, чувствительны, легко общаетесь, порой стараетесь угодить, т. к. не любите конфликтовать. Прямоугольник символизирует состояние перехода. Это вре</w:t>
        <w:softHyphen/>
        <w:t>менная форма личности. В настоящее время вы не удовлетворены  своим образом жизни и заняты поиском лучшего положения. Зигзаг может сказать нам, что вы — натура творческая, в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йственна интуиция, эстетические чувства, имеете природное остроумие, не любите скуки и рутин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повседневной жизни каждый человек, включаясь в общение с другими, поступает в соответствии со своим характером и стилем по</w:t>
        <w:softHyphen/>
        <w:t>ведения, влияет на окружающих, которые, в свою очередь, влияют на него. Можно ли мирно сосуществовать нам, ведь мы такие разные?</w:t>
      </w:r>
      <w:r>
        <w:rPr>
          <w:i/>
          <w:iCs/>
          <w:color w:val="000000"/>
          <w:sz w:val="28"/>
          <w:szCs w:val="28"/>
        </w:rPr>
        <w:t xml:space="preserve">     </w:t>
      </w:r>
    </w:p>
    <w:p>
      <w:pPr>
        <w:pStyle w:val="Normal"/>
        <w:ind w:firstLine="567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«Назови свое им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«Сядьте в один большой круг, назовите свое имя и положительное качество (то, что вы в себе цените) на первую букву имени, по кругу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флексия:</w:t>
      </w:r>
      <w:r>
        <w:rPr>
          <w:sz w:val="28"/>
          <w:szCs w:val="28"/>
        </w:rPr>
        <w:t xml:space="preserve"> Что ты ценишь в себе? Трудно ли было находить в себе хорошее качество, что ты при этом чувство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«Разноцветный мир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разбиваются на три группы по цветным карточкам (3 цвета), которые они вытягивают. Они придумывают: название своей страны, любимое блюдо, как здороваются жители, а затем представляют друг другу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Рефлексия: </w:t>
      </w:r>
      <w:r>
        <w:rPr>
          <w:sz w:val="28"/>
          <w:szCs w:val="28"/>
        </w:rPr>
        <w:t xml:space="preserve"> Как вы относитесь к тому, что в мире все люди разные? Почему есть люди, которым это не нравится? Что бы вы им сказ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Работа в группах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йчас мы разделимся на 2 группы. I группа будет описывать основные черты, присущие толерантной личности, II группа - черты, присущие интолерантной личности.</w:t>
      </w:r>
    </w:p>
    <w:p>
      <w:pPr>
        <w:pStyle w:val="Normal"/>
        <w:ind w:firstLine="567"/>
        <w:jc w:val="both"/>
        <w:rPr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Толерантная личность</w:t>
      </w:r>
      <w:r>
        <w:rPr>
          <w:sz w:val="28"/>
          <w:szCs w:val="28"/>
          <w:u w:val="single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 xml:space="preserve">        </w:t>
        <w:tab/>
        <w:t xml:space="preserve">   </w:t>
      </w:r>
      <w:r>
        <w:rPr>
          <w:b/>
          <w:sz w:val="28"/>
          <w:szCs w:val="28"/>
          <w:u w:val="single"/>
          <w:shd w:fill="FFFFFF" w:val="clear"/>
        </w:rPr>
        <w:t>Интолерантная личность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важение мнения других             </w:t>
        <w:tab/>
        <w:t xml:space="preserve">  </w:t>
        <w:tab/>
        <w:t xml:space="preserve"> Непонимание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брожелательность                    </w:t>
        <w:tab/>
        <w:t xml:space="preserve"> </w:t>
        <w:tab/>
        <w:t xml:space="preserve"> Игнорирование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Желание что-либо делать вместе </w:t>
        <w:tab/>
        <w:t xml:space="preserve">  </w:t>
        <w:tab/>
        <w:t xml:space="preserve"> Эгоизм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нимание и принятие</w:t>
        <w:tab/>
        <w:tab/>
        <w:tab/>
        <w:t xml:space="preserve"> Нетерпимость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Чуткость, любознательность </w:t>
        <w:tab/>
        <w:tab/>
        <w:t xml:space="preserve"> Выражение пренебрежения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нисходительность </w:t>
        <w:tab/>
        <w:tab/>
        <w:tab/>
        <w:t xml:space="preserve">             Раздражительность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верие, гуманизм</w:t>
        <w:tab/>
        <w:tab/>
        <w:tab/>
        <w:tab/>
        <w:t xml:space="preserve"> Равнодушие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Цинизм   </w:t>
        <w:tab/>
        <w:tab/>
        <w:tab/>
        <w:tab/>
        <w:tab/>
        <w:t xml:space="preserve"> Немотивированная агрессивность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нтолерантный путь характеризуется представлением человека о собственной исключительности, низким уровнем воспитанности, чувством дискомфортности существования в окружающей его действительности, желанием власти, непринятием противоположных взглядов, традиций и обычаев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олерантный путь - это путь человека, хорошо знающего себя, комфортно чувствующего себя в окружающей среде, понимающего других людей и готового всегда прийти на помощь, человека с доброжелательным отношением к иным культурам, взглядам, традициям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частники обводят на листе свою руку. Предлагается написать на пальчиках хорошие качества, а на ладошке - то, что хотелось бы изменить в себе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ы с вами много говорили о толерантности, о толерантной личности. Давайте попробуем составить правила толерантного общения и запишем их на плакат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толерантные правила групп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имать мир таким, какой он е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е делить на плохих и хорош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важение прав другого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важение человеческого достоин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отрудниче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Готовность делиться с чужим мн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пособность поставить себя на место другого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Отказ от доминировани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- прощание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: </w:t>
      </w:r>
      <w:r>
        <w:rPr>
          <w:sz w:val="28"/>
          <w:szCs w:val="28"/>
        </w:rPr>
        <w:t>попрощаться  друг с другом, уйти с занятия с позитивным настроем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и тренинга стоя в кругу должны рассчитаться на первый, второй. Первые номера встают во внешний круг, вторые – во внутренний и поворачиваются друг к другу лицом, выполняя следующие действ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Милый друг! – Здороваются за ру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 тобой хорошо! – Хлопают по плечу друг друг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Но надо идти. – Дергают за ухо друг друг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Я буду скучать! -  Кладут руки себе на сердц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Но мы ведь встретимся? – Разводят руки в сторон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Хорошо! – Обнимаю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ока! – Машут друг другу рук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елав эти действия, внешний круг двигается на один шаг по часовой стрелке и проделывают те же действия. Это продолжается до тех пор, пока внешний круг не вернется в исходное полож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6:00Z</dcterms:created>
  <dc:creator>Наташа</dc:creator>
  <dc:description/>
  <cp:keywords/>
  <dc:language>en-US</dc:language>
  <cp:lastModifiedBy>Школа</cp:lastModifiedBy>
  <cp:lastPrinted>2012-10-26T10:28:00Z</cp:lastPrinted>
  <dcterms:modified xsi:type="dcterms:W3CDTF">2013-01-24T11:12:00Z</dcterms:modified>
  <cp:revision>3</cp:revision>
  <dc:subject/>
  <dc:title/>
</cp:coreProperties>
</file>