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окументация логопункта:</w:t>
      </w:r>
    </w:p>
    <w:p>
      <w:pPr>
        <w:pStyle w:val="Normal"/>
        <w:numPr>
          <w:ilvl w:val="0"/>
          <w:numId w:val="2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>Список детей на логопункт, нуждающихся в логопедической помощи. Резервный список.</w:t>
        <w:br/>
        <w:t>2. Копии приказов о зачислении (отчислении) детей на логопункт.</w:t>
        <w:br/>
        <w:t>3. График работы. Расписание занятий.</w:t>
        <w:br/>
        <w:t xml:space="preserve">4. Поэтапно- творческий план учителя-логопеда. </w:t>
        <w:br/>
        <w:t>5. Циклограмма деятельности учителя-логопеда</w:t>
        <w:br/>
        <w:t>6. Речевая карта на каждого ребенка.</w:t>
        <w:br/>
        <w:t>7. Перспективный план индивидуальной коррекционной работы, на каждого ребенка.</w:t>
        <w:br/>
        <w:t>8. Тетради-дневники для индивидуальных занятий по коррекции звукопроизношения.</w:t>
        <w:br/>
        <w:t>9. Журнал учета посещения занятий детьми, зачисленными на логопедический пункт.</w:t>
        <w:br/>
        <w:t>10. Журнал первичного обследования.</w:t>
        <w:br/>
        <w:t>11. Лист динамического наблюдения.</w:t>
        <w:br/>
        <w:t>12. Планы индивидуальных и подгрупповых занятий с детьми.</w:t>
        <w:br/>
        <w:t>13. Перспективное планирование занятий по формированию фонетико- фонетической стороны речи у детей с ОНР, ФФНР. (Подготовительная группа)</w:t>
        <w:br/>
        <w:t>14. Перспективное планирование занятий по формированию лексико-грамматической стороны речи у детей с ОНР.(старшая группа)</w:t>
        <w:br/>
        <w:t>15. Журнал регистрации учета индивидуальных консультаций, бесед.</w:t>
        <w:br/>
        <w:t>16. Журнал движения детей.</w:t>
        <w:br/>
        <w:t>17. Журнал взаимосвязи специалистов.</w:t>
        <w:br/>
        <w:t>18. Экран звукопроизношения.</w:t>
        <w:br/>
        <w:t>19. Акты обследования детей (средних, старших, подготовительных групп)</w:t>
        <w:br/>
        <w:t>20. Инструкция по охране труда, должностная инструкция.</w:t>
        <w:br/>
        <w:t>21. Положение о логопункте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37:00Z</dcterms:created>
  <dc:creator>1</dc:creator>
  <dc:description/>
  <cp:keywords/>
  <dc:language>en-US</dc:language>
  <cp:lastModifiedBy>1</cp:lastModifiedBy>
  <dcterms:modified xsi:type="dcterms:W3CDTF">2013-01-13T13:48:00Z</dcterms:modified>
  <cp:revision>3</cp:revision>
  <dc:subject/>
  <dc:title/>
</cp:coreProperties>
</file>