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рожная азбука в детском са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«Педагогический стаж» МБДОУ ДС № 10 более 25 лет. За это время педагогами накоплен богатый опыт работы, сложились определённые традиции, самой важной из которых является непрерывное стремление к совершенствованию, поиску эффективных путей организации воспитательно-образовательного проце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формированию у детей навыков правильного поведения на улица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ить с этими правилами, соблюдение которых является законом для каждого, надо начинать с раннего возраста, так как знания, полученные в детстве, наиболее прочны, а правила, усвоенные в эти годы, впоследствии становятся нормой поведения, а их соблюдение — потребностью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нашей работы - формирование основ безопасного поведения детей дошкольного возраста на дороге и в транспорте. Мы убеждены в том, что обучение детей правилам безопасного поведения на дорогах в период нахождения ребёнка в детском саду, может уменьшить тяжелые последствия и возможность попадания его в ДТ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, которые мы ставим перед собой, эт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авилами дорожного дви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расширить представления детей обо всех участниках дорожного дви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 применять полученные знания  в жиз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детей быть дисциплинированными и внимательными на улицах, осторожными и осмотр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ставленных задач значимую роль играет связь ДОУ с социальными институтами и общественными организациями. Наш детский сад тесно сотрудничает с детской библиотекой, на базе которой организуются тематические встречи и досуги по ознакомлению детей с «дорожной азбукой», так же у нас налажена тесная взаимосвязь с районным Домом культуры. В процессе обучения детей безопасному поведению на дороге и в организации мероприятий по профилактике ДТП с участием детей, огромную помощь оказывают нам сотрудники ГИБДД: проводят беседы, занятия и экскурсии, организуют встречи, теоретические семинары, акции. Разработан совместный план мероприятий с работниками ОГИБДД. Начальник ОГИБДД Масленников А. Н. очень ответственно относится к обучению малышей правилам дорожного движения, всегда обеспечивает условия проведения совместных мероприятий. Так  совместно с инспекторами ОГИБДД были проведены акции: «Грамотный пешеход», «Водитель, твори добро!», где дети старших групп с воспитателями Сахно О. С., Науменко И. И. призывали пешеходов: «Уважай водителей, носи в тёмное время суток светоотражающую повязку!», а водителей предупреждали: «Осторожно, дети». Помните! Это очень важный знак, он висит не просто так. Будь внимательней шофёр! Рядом садик, школьный двор!» и вручили им памятки: «Водитель, твори добро! Пусть наши дети будут в безопасности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детским садом Дуюнова И. В. сумела создать материально-техническое обеспечение ДОУ, которое способствует проведению работы по профилактике дорожно-транспортного травматизма на качественно новом уровне. На территории ДОУ имеется транспортная площадка с разметкой и дорожными знаками, в спортивном зале  имеется игровое пространство, имитирующее часть города с тротуаром, развилками, включающее специальное учебно-игровое оборудование: остановки автобуса, пост ГИБДД, автозаправочная (АЗС), пост технической помощи,  методический кабинет оснащён необходимым материалом и  рекомендациями  для работы педагогов с детьми и род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по обучению Правилам дорожного движения воспитатели используют ТСО: телевизор, DVD, мультимедиа, макеты, альбомы, слайды, видеофильмы,  подобранные старшим воспитателем. Увлекательно проходят кукольные спектакли и развлечения, подготовленные для малышей детьми старших групп под руководством воспитателей Ерёминой Е. Н., Анискиной О. В, Коломыцевой Г. А, Змеёвой В. В., музыкальными руководителями Сидоровой Т. М., Костыревой Л. 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ыми участниками обучения детей Правилам дорожного движения являются родители воспитанников. Они играют решающую роль не только в силу своего родительского статуса, но и потому, что их собственное поведение, включая поведение в дорожном движении, является для детей примером для подражания. Родителям предлагаются памятки, газеты, советы по обучению детей безопасному поведению на дорогах, в транспорте, проводятся мастер-классы, собрания, анкет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воспитателя и родителей дает определенный результат. Так родителями был отработан маршрут «Дорога в детский сад», а для будущих первоклассников - «Дорога в школу», составлена схема с указанием опасных и безопасных мест. В рамках   недели дорожной  грамоты «Нам на улице не страшно»  была проведена акция «Научи, покажи, расскажи и не нарушай сам». Родителям, работающим водителями, дети изготовили рисунки-памятки, отражающие название Недели, а воспитатели разработали эмблему-призыв не нарушать Правила дорожного движения. Цель акции – обеспечить дорожную безопасность детям. К акции были приурочены конкурс, выставка семейных плакатов и рисунков. Отличившиеся семьи и дети были награждены грамотами и благодарственными письмами ОГИБД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Фиронова Т. А., старший воспита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БДОУ ДС №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8:20:00Z</dcterms:created>
  <dc:creator>Admin</dc:creator>
  <dc:description/>
  <cp:keywords/>
  <dc:language>en-US</dc:language>
  <cp:lastModifiedBy>Admin</cp:lastModifiedBy>
  <dcterms:modified xsi:type="dcterms:W3CDTF">2012-12-23T21:52:00Z</dcterms:modified>
  <cp:revision>14</cp:revision>
  <dc:subject/>
  <dc:title>Дорожная азбука в детском саду</dc:title>
</cp:coreProperties>
</file>