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ВИЖЕНИЯ, СОЧЕТАЕМЫЕ С РЕЧЬЮ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Упражнение с эспандерами.</w:t>
      </w:r>
      <w:r>
        <w:rPr>
          <w:sz w:val="28"/>
          <w:szCs w:val="28"/>
        </w:rPr>
        <w:t xml:space="preserve"> Даем каждому ребенку кистевой эспандер. Ребенок сжимает его на каждый ударный слог. После каждой строчки смена рук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Мячик сжать поможет нам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Сила с волей пополам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Станут пальчики сильнее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А головушка- умне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Упражнение «Клювы». </w:t>
      </w:r>
      <w:r>
        <w:rPr>
          <w:sz w:val="28"/>
          <w:szCs w:val="28"/>
        </w:rPr>
        <w:t>Ребенок собирает разложенные на столе счетные палочки одноименными пальцами – от указательных к мизинцам – и удерживает их до тех пор, пока не соберет все четыре «клюва». На каждую строку осуществляется по одному взятию палочк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Клюв длинне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Не видал я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Чем клювы у цапли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И  журавля!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Упражнение «Пальчики кивают».</w:t>
      </w:r>
      <w:r>
        <w:rPr>
          <w:sz w:val="28"/>
          <w:szCs w:val="28"/>
        </w:rPr>
        <w:t xml:space="preserve"> Руки на уровне груди, пальцы подняты вверх, ладони обращены друг к другу. На каждую строку осуществляется кивание одного пальца по 2-4 раз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Вот и встретилась семья.      (большой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Рад тебя увидеть я.                (указательный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Всех мы  в гости пригласили,  (средний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Всех здороваться учили.          (безымянный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В знак приветствия кивать    (мизинец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Может пальчик номер пять,   (мизинец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Безымянный - может ниже.     (безымянный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Средний – силой не обижен,      (средний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Этот – знает все на свете,     (указательный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А вот этот любят дети!!!       (большой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4. Упражнение «Китайские шары». </w:t>
      </w:r>
      <w:r>
        <w:rPr>
          <w:sz w:val="28"/>
          <w:szCs w:val="28"/>
        </w:rPr>
        <w:t>Ребенку дается по паре каучуковых мячиков или грецких орехов. Он кладет их в ладошку и старается обвести один мяч вокруг другого. После второй строчки – смена ру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Вы видали циркача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Мяч идет вокруг мяча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Кружит с видом знатока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Будто шмель вокруг цветк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16:00Z</dcterms:created>
  <dc:creator>1</dc:creator>
  <dc:description/>
  <cp:keywords/>
  <dc:language>en-US</dc:language>
  <cp:lastModifiedBy>1</cp:lastModifiedBy>
  <dcterms:modified xsi:type="dcterms:W3CDTF">2013-01-25T03:16:00Z</dcterms:modified>
  <cp:revision>2</cp:revision>
  <dc:subject/>
  <dc:title/>
</cp:coreProperties>
</file>