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элективного курса «Лингвистическая и речев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9-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ово, речь  -  показатель общей культуры человека. Изучая язык, ученик не только овладевает его системой, но и  развивает мышление, познаёт историю своего народа, знакомится с окружающим миром. С полным правом некоторые исследователи называют язык – великим учителе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назначением данной программы является формирование лингвистической и речевой культуры учащихся, развитие у них творческих способностей и активности в соответствии с интересами и склонностям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нацелена на совершенствование основных видов речевой деятельности в их единстве и взаимосвязи: способности осознанно воспринимать звучащую речь (умение слушать) и печатное слово (умение читать); грамотно, точно, логически стройно, выразительно передавать в устной и письменной форме свои мысл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анной программе углублённо рассматриваются 3 группы специальных понятий. К первой группе относятся речеведческие понятия: текст, высказывание, признаки текста, структура текста и его компоненты, жанры речевых произведений, стили речи. Ко второй группе относятся явления, связанные с понятием «культура речи»: речь правильная, точность, выразительность, богатство, чистота, логичность речи.  Наконец, третья группа изучаемых понятий – языковые явления, обеспечивающие создание различных речевых вариантов: нормы русского литературного языка, синонимическая система русского языка, стилистические условия функционирования средств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будет способствовать усвоению основных понятий русского языка и культуры речи, приобретению навыков, необходимых для общения, формированию умений составлять связные высказывания различного характера: сочинения, статьи, аннотации, доклады, сообщения, тезисы, конспекты, деловые бумаг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сидский поэт и мыслитель XIII века Саади пис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мён ты или глуп, велик ты или м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знаем мы, пока ты  слово  не  сказал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ладение родным языком важно для творческих учащихся, находящихся в постоянном поиске, способных постигнуть сложные лингвистические зако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редусматривает развитие творческого мышления, самостоятельности, ответственности, что позволит учащимся углубить знания по русскому я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овышение общей языковой культуры учащихс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мысление и усвоение основных понятий русского языка и культуры реч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ретение навыков, необходимых для общения в различных сферах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Развивающа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нтеллектуальных, творческих способност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наблюдать, сравнивать, анализировать, делать выводы при исследовании языкового матери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Воспитательна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родному языку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ответственности, самостоятельности в обучении, стремления искать и открывать н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водно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анятие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чевая деятельность, её виды и формы. Устная и письменная речь. Чтение, слушание (аудирование), говорение и письмо как виды речевой деятельност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или реч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 стилей речи. Стилистические ошибки, их предупреждение и исправл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Культура реч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чь правильная и речь хорошая. Качества хорошей речи: правильность, точность, выразительность, богатство, чистота, логичность. Нормы русского литературного языка, обеспечивающие качество правильной речи. Словар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ьность реч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ы ударения и произношения. Словообразовательные нормы. Грамматические нормы. Ошибки, связанные с нарушением норм русского литературного языка в устной и письменной реч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слов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нонимы. Эпитеты. Перифразы. Метафоры. Сравнения. Фразеологизмы.  Словарные ошибки,  их предупреждение и исправлен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Грамматические синонимы и их роль в построении речевых произведений.   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инонимика в области частей речи.  Синонимика видов простых предложений. Полные и неполные предложения. Вопросительные и побудительные предложения. Риторические вопросы и восклица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тилистическая роль односоставных предложений. Порядок сл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водные слова и обращения, их стилистическая роль. Употребление в речи причастных и деепричастных оборот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тилистическая роль сложных предложений. Способы передачи чужой речи. Цитирова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кст как единица речевого об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нализ текста, его содержание и структура. Жанры речевых произвед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тия рассчитаны на 34 час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.     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матический план.</w:t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70"/>
        <w:gridCol w:w="1617"/>
      </w:tblGrid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</w:tr>
      <w:tr>
        <w:trPr>
          <w:trHeight w:val="80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Раздел I.</w:t>
            </w:r>
            <w:r>
              <w:rPr>
                <w:sz w:val="28"/>
                <w:szCs w:val="28"/>
              </w:rPr>
              <w:t xml:space="preserve">   Вводное занятие.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Язык – речь. Устная и письменная форма речи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Раздел  II.</w:t>
            </w:r>
            <w:r>
              <w:rPr>
                <w:sz w:val="28"/>
                <w:szCs w:val="28"/>
              </w:rPr>
              <w:t xml:space="preserve">  Стили речи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учный стиль речи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ициально-деловой стиль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ублицистический стиль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Художественный стиль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говорный стиль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Раздел  III.</w:t>
            </w:r>
            <w:r>
              <w:rPr>
                <w:sz w:val="28"/>
                <w:szCs w:val="28"/>
              </w:rPr>
              <w:t xml:space="preserve">  Культура речи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ачества хорошей речи: правильность,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, выразительность, богатство,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, логичность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Словари, фиксирующие нормы русского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го языка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Раздел IV</w:t>
            </w:r>
            <w:r>
              <w:rPr>
                <w:sz w:val="28"/>
                <w:szCs w:val="28"/>
              </w:rPr>
              <w:t xml:space="preserve">.  Правильность речи.                           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Нормы ударения и произношения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ловообразовательные нормы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Грамматические нормы.                                                        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Раздел  V.</w:t>
            </w:r>
            <w:r>
              <w:rPr>
                <w:sz w:val="28"/>
                <w:szCs w:val="28"/>
              </w:rPr>
              <w:t xml:space="preserve">  Культура слова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Синонимы. Эпитеты. Перифразы.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Метафоры. Сравнения.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Фразеологизмы.                     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Раздел  VI.</w:t>
            </w:r>
            <w:r>
              <w:rPr>
                <w:sz w:val="28"/>
                <w:szCs w:val="28"/>
              </w:rPr>
              <w:t xml:space="preserve">  Грамматические синонимы и их роль в построении речевых произведений.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Синонимика в области частей речи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ика в области имён существительных и прилагательных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Стилистическая роль местоимений, числительных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Синонимика глаголов и отглагольных существительных. Стилистическая роль причастий и деепричастий.                         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Синонимика видов простых предложений. Полные и неполные предложения. Вопросительные и побудительные предложения. Риторические вопросы и восклицания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тилистическая роль односоставных предложения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Порядок слов в предложении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Роль вводных слов и обращений в передаче различных смысловых и стилистических оттенков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Стилистическая роль различных видов сложных предложений.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Синонимика сложных предложений. 24.Союзы и союзные слова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Способы передачи чужой речи в произведениях различных стилей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Раздел  VII.</w:t>
            </w:r>
            <w:r>
              <w:rPr>
                <w:sz w:val="28"/>
                <w:szCs w:val="28"/>
              </w:rPr>
              <w:t xml:space="preserve"> Высказывание как единица  речевого общения.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Основные признаки текста.  </w:t>
            </w:r>
          </w:p>
          <w:p>
            <w:pPr>
              <w:pStyle w:val="Normal"/>
              <w:spacing w:lineRule="auto" w:line="4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текст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х сти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лексически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тель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х, си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ических 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й 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й 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о словар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связанная с отработкой умения на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ь ошибки и исправля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ов художественных произве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ализ оттенков значений грамматических синонимов, подбор синони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сказываний различного характера с использованием изученных грамматических констру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й 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собенностей употребления различных видов сложных предложений в текстах, определение их роли в создании композиции и определённой стилистической окра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пособов передачи чужой речи в повествовательных тек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1 ч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.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 xml:space="preserve">1 ч.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 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 блок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70" w:hanging="0"/>
        <w:rPr>
          <w:sz w:val="28"/>
          <w:szCs w:val="28"/>
        </w:rPr>
      </w:pPr>
      <w:r>
        <w:rPr>
          <w:sz w:val="28"/>
          <w:szCs w:val="28"/>
        </w:rPr>
        <w:t>1.  Содержание программы соответствует познавательным способностям  девятиклассников  и предоставляет возможность работать на уровне повышенных требований.</w:t>
      </w:r>
    </w:p>
    <w:p>
      <w:pPr>
        <w:pStyle w:val="Normal"/>
        <w:spacing w:lineRule="auto" w:line="360"/>
        <w:ind w:left="1230" w:hanging="0"/>
        <w:rPr>
          <w:sz w:val="28"/>
          <w:szCs w:val="28"/>
        </w:rPr>
      </w:pPr>
      <w:r>
        <w:rPr>
          <w:sz w:val="28"/>
          <w:szCs w:val="28"/>
        </w:rPr>
        <w:t>Процесс обучения строится на системе упражнений по стилистическому и лингвистическому анализу текстов различных  жанров и системе творческих заданий.</w:t>
      </w:r>
    </w:p>
    <w:p>
      <w:pPr>
        <w:pStyle w:val="Normal"/>
        <w:spacing w:lineRule="auto" w:line="360"/>
        <w:ind w:left="1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Ожидаемые результаты.</w:t>
      </w:r>
    </w:p>
    <w:p>
      <w:pPr>
        <w:pStyle w:val="Normal"/>
        <w:spacing w:lineRule="auto" w:line="360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3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в учащихся качеств, благоприятных для самостоятельных занятий по углублению знаний и умений по русскому языку. </w:t>
      </w:r>
    </w:p>
    <w:p>
      <w:pPr>
        <w:pStyle w:val="Normal"/>
        <w:spacing w:lineRule="auto" w:line="360"/>
        <w:ind w:left="123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гуманитарного профиля обучения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енталь Д. Э. Русский язык. Учебное пособие. – М.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 И. Б. Русский язык и культура речи. Учебное пособие. – М.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н Б. Н. Основы культуры речи. – М.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В.А., Потиха З.А., Розенталь Д.Э. Занимательно о русском языке. Ленинград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сирий А.Т. Материалы по занимательной грамматике русского языка.- М., 19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нский Н.М. Лингвистический анализ художественного текста. – Ленинград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енталь Д.Э. А как лучше сказать?  – М.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 А.О. Олимпиады по русскому языку.  М.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ганик Г.Я. Стилистика русского языка. 10-11 классы. М.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а М.И. Современный русский язык. Лексикология. М.,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нский Н.М. В мире слов.  М.,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ачевич К.С. Русский язык: Прошлое. Настоящее. Будущее.  -  М.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ловин Б.Н. Как говорить правильно. Заметки о культуре русской речи. М., 1988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134" w:right="39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upperLetter"/>
      <w:lvlText w:val="%1."/>
      <w:lvlJc w:val="left"/>
      <w:pPr>
        <w:tabs>
          <w:tab w:val="num" w:pos="2070"/>
        </w:tabs>
        <w:ind w:left="2070" w:hanging="630"/>
      </w:pPr>
      <w:rPr/>
    </w:lvl>
    <w:lvl w:ilvl="1">
      <w:start w:val="6"/>
      <w:numFmt w:val="upperRoman"/>
      <w:lvlText w:val="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22:00Z</dcterms:created>
  <dc:creator>O&amp;O</dc:creator>
  <dc:description/>
  <cp:keywords/>
  <dc:language>en-US</dc:language>
  <cp:lastModifiedBy>user</cp:lastModifiedBy>
  <cp:lastPrinted>2011-09-24T12:46:00Z</cp:lastPrinted>
  <dcterms:modified xsi:type="dcterms:W3CDTF">2011-09-24T08:47:00Z</dcterms:modified>
  <cp:revision>10</cp:revision>
  <dc:subject/>
  <dc:title>В окружную аттестационную комиссию управления образования Администрации округа Муром     </dc:title>
</cp:coreProperties>
</file>