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i/>
          <w:i/>
          <w:szCs w:val="28"/>
        </w:rPr>
      </w:pPr>
      <w:r>
        <w:rPr>
          <w:i/>
          <w:szCs w:val="28"/>
        </w:rPr>
        <w:t xml:space="preserve">А.П.Гаврюшенко </w:t>
      </w:r>
    </w:p>
    <w:p>
      <w:pPr>
        <w:pStyle w:val="Style15"/>
        <w:spacing w:lineRule="auto" w:line="240"/>
        <w:jc w:val="right"/>
        <w:rPr>
          <w:i/>
          <w:i/>
          <w:szCs w:val="28"/>
        </w:rPr>
      </w:pPr>
      <w:r>
        <w:rPr>
          <w:i/>
          <w:szCs w:val="28"/>
        </w:rPr>
        <w:t>ученица 8 класса МОУ СОШ №6 с. Гофицкое</w:t>
      </w:r>
    </w:p>
    <w:p>
      <w:pPr>
        <w:pStyle w:val="Style16"/>
        <w:widowControl w:val="false"/>
        <w:spacing w:before="0" w:after="0"/>
        <w:ind w:left="-540" w:firstLine="708"/>
        <w:jc w:val="right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 </w:t>
      </w:r>
      <w:r>
        <w:rPr>
          <w:bCs/>
          <w:i/>
          <w:kern w:val="2"/>
          <w:sz w:val="28"/>
          <w:szCs w:val="28"/>
        </w:rPr>
        <w:t>Петровский район Ставропольский край</w:t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ОТА ВНУТРЕННЕГО МИРА ЧЕЛОВЕКА,</w:t>
      </w:r>
    </w:p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К РЕЗУЛЬТАТ ДУХОВНО-НРАВСТВЕННОГО  ВОСПИТАНИЯ</w:t>
      </w:r>
    </w:p>
    <w:p>
      <w:pPr>
        <w:pStyle w:val="Style15"/>
        <w:spacing w:lineRule="auto" w:line="240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На мой взгляд, актуальность проблемы духовно-нравственного воспитания молодежи очевидна. За молодежью будущее всего человечества, а значит, проблемы молодежи необходимо рассматривать как общечеловеческие проблемы.</w:t>
      </w:r>
    </w:p>
    <w:p>
      <w:pPr>
        <w:pStyle w:val="Style15"/>
        <w:spacing w:lineRule="auto" w:line="240"/>
        <w:rPr/>
      </w:pPr>
      <w:r>
        <w:rPr>
          <w:szCs w:val="28"/>
        </w:rPr>
        <w:t>Современные представления молодежи о некоторых вещах не просто удивляют, а подчас даже шокируют (разводы, аборты, взятки - воспринимаются как норма жизни, от которой никуда не деться). Уровень культуры и понятия об элементарных правилах этикета и приличия вызывает недоумение и справедливо вытекающий отсюда вопрос старшего поколения: как можно этого не знать? (в автобусе надо уступать место старшим).</w:t>
      </w:r>
    </w:p>
    <w:p>
      <w:pPr>
        <w:pStyle w:val="Style15"/>
        <w:spacing w:lineRule="auto" w:line="24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Многие, затрагивая подобную проблему, говорят о том, что когда-то раньше было лучше, потому - что люди были добрее, воспитаннее и духовно богаче. Если придерживаться этой точки зрения, то можно сказать, что чем дальше человечество уходит от Бога к цивилизации, тем скуднее становится его душа и развратнее мировоззрение. За все пришлось платить. Приобретая - утрачивать. Утеряны живительная связь с природой и естественные чувства сопричастности, слитности с «нерукотворным» миром, вызывающим восхищение и поклонение гармонии, величию и красоте. ”К чему же мы придем такими темпами в итоге? Наверное к власти машин в прямом и переносном смысле, потому - что человек утративший способность сочувствовать сопереживать проявлять искренние человеческие эмоции автоматически перестает быть человеком и становится просто бездушным роботом выполняющим запрограммированный объем работы. Может уже пришло время вернуться к  Богу,  услышать Его и жить по законам Его? Церковь должна направлять человечество и молодежь на путь истины, добра и правды. Это ее основная и великая миссия.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Факт крещении Руси в 988 году явился судьбоносным для формирования всей Российской культуры, мировоззрения, традиций и отношения к миру к себе к Богу. А ведь: ”Воспитание – это всегда воспитание ценностей, воспитания отношения человека к миру к себе, к другим, к Богу”. Значит, Русский народ уже более 1100 лет воспитывается в духе православной веры. В истории Российской духовной нравственности лежит мощнейший фундамент – церковь. Опора на устоявшиеся традиции, которые способствуют укреплению и единению страны – основа духовно–нравственного воспитания. </w:t>
      </w:r>
    </w:p>
    <w:p>
      <w:pPr>
        <w:pStyle w:val="Style15"/>
        <w:spacing w:lineRule="auto" w:line="240"/>
        <w:rPr/>
      </w:pPr>
      <w:r>
        <w:rPr>
          <w:szCs w:val="28"/>
        </w:rPr>
        <w:t>В истории развития России и христианства не раз наблюдались попытки свернуть с пути истины, предать забвению русские православные ценности. И поставить на первый план ценности запада. Однако ни одна из этих попыток не увенчалась успехом. Почему? Вероятнее всего, потому что европейцы индивидуалисты, которые стремятся развить предприимчивость, расчетливость и т.д., а Русские люди коллективисты, которые способны думать и о других, а не только о себе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Социалистический строй отвергал православие, но социалистические ценности и образ нового человека, по сути, являются воплощением идей записанных в Новом Завете. Следовательно, социалистический строй продолжал укреплять и совершенствовать мировоззрение духовно богатых верующих людей, что способствовало развитию в советских людях таких качеств как порядочность, честность, открытость, доброта. К сожалению, эти качества в современной России редчайшее явление. </w:t>
      </w:r>
    </w:p>
    <w:p>
      <w:pPr>
        <w:pStyle w:val="Style15"/>
        <w:spacing w:lineRule="auto" w:line="240"/>
        <w:rPr/>
      </w:pPr>
      <w:r>
        <w:rPr>
          <w:szCs w:val="28"/>
        </w:rPr>
        <w:t>Однако использовать веру только как инструмент воспитания - неправильно. Вера, это, прежде всего состояние души, а не способ запихать в человека как можно больше норм и правил, подкрепляемых запугиванием расплаты на том свете.</w:t>
      </w:r>
    </w:p>
    <w:p>
      <w:pPr>
        <w:pStyle w:val="Style15"/>
        <w:spacing w:lineRule="auto" w:line="240"/>
        <w:rPr/>
      </w:pPr>
      <w:r>
        <w:rPr>
          <w:szCs w:val="28"/>
        </w:rPr>
        <w:t>На мой взгляд, духовность – это красота внутреннего мира человека. Сегодня актуальной проблемой является проблема «выстраивания» внутреннего мира человека. Можно предположить, основываясь на том, что у человека природой заложено стремление к прекрасному, значит развивая в человеке художественные наклонности и приобщая к творчеству можно создать внешние предпосылки к тому, чтобы в душе человека отогрелся и ожил росток духовности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Культура как высший акт творчества человека рождалась под мощным воздействием природы через духовные нравственные и творческие силы человека. Ее краеугольным камнем является народная культура, скрепляющая поколения прочными духовными связями”.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роблема в том, что мы разучились “строить” внутренний мир человека. Воспитание в основном, нацелено на формирование человека вовне: как буду выглядеть в обществе, какое место в нем займу, какую карьеру сделаю, какой у меня будет дом, машина и многое друго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уховность и нравственность как производные от внутренних устремлений и личных усилий не могут быть сформированы “снаружи”. Они произрастают изнутри, становясь своеобразной пуповиной, соединяющий человека с его бытийными истоками, давая ему жизненную опору “здесь и сейчас”, открывая ориентиры для выхода за индивидуальные пределы. Педагогически могут быть созданы лишь стимулы, рождающие личностные стремления к самовоспитанию, нравственному совершенствованию и духовному развитию, а также условия, этому способствующие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изучив данную проблему, ее причины и пути решения я могу сказать, что неразрешимых проблем не бывает. Да, проблема духовно – нравственного воспитания есть, но есть и пути ее решения. И при целенаправленной и скоординированной воспитательно–педагогической работе церкви, семьи, политической системы, образовательной системы и отдельно взятой личности над собой данная проблема заметно уменьшится.</w:t>
      </w:r>
    </w:p>
    <w:p>
      <w:pPr>
        <w:pStyle w:val="Style15"/>
        <w:spacing w:lineRule="auto" w:line="240"/>
        <w:rPr/>
      </w:pPr>
      <w:r>
        <w:rPr>
          <w:szCs w:val="28"/>
        </w:rPr>
        <w:t>Однако, несмотря на это все еще остается острым вопрос с засильем в души молодых людей западной культуры и западных ценностей и все еще размытые стратегии и цели воспит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чень надеюсь на то, что меры необходимые для устранения данной проблемы будут применены раньше не поправимой катастрофы общечеловеческого масштаба – полного краха духовно – нравственных ценностей и без возвратного перерождения людей в роботов.</w:t>
      </w:r>
    </w:p>
    <w:sectPr>
      <w:type w:val="nextPage"/>
      <w:pgSz w:w="11906" w:h="16838"/>
      <w:pgMar w:left="85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39:00Z</dcterms:created>
  <dc:creator>Павел</dc:creator>
  <dc:description/>
  <cp:keywords/>
  <dc:language>en-US</dc:language>
  <cp:lastModifiedBy>Палыч</cp:lastModifiedBy>
  <cp:lastPrinted>2011-11-11T00:17:00Z</cp:lastPrinted>
  <dcterms:modified xsi:type="dcterms:W3CDTF">2011-11-15T09:58:00Z</dcterms:modified>
  <cp:revision>5</cp:revision>
  <dc:subject/>
  <dc:title/>
</cp:coreProperties>
</file>