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ой план работы логопедической групп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ледование  речи детей и отбор детей для коррекционных логопедических заняти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следование вновь приняты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вторное обследование занимавшихс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бор детей для занятий, заполнение на них речевых ка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проведение занятий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мплектование детей в группы и индивидуально для занятий с учетом возрастных особенностей и степени речевого нарушения ( дефект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составление расписания занятий работы с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ведение  групповых и индивидуальных занятий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посещаемости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нсультации в уголок для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логопеда с воспитател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я воспитателей об итогах обследования детей, продвижение детей на логопедических зан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сещение занятий по развитию речи с целью проверки речевых возможностей детей, имеющих дефектную речь в условиях за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нсультации воспитателям в организации фронтальной работы по развитию фонематического слуха, формирование навыков звукового анализа с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нсультации воспитателям о речевой работе с деть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 воспитателями «логопедических мину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бор речевых игр с определенной целью ( выработка темпа, четкости, выразительности речи, закрепление словаря и т.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 проведение празд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ндивидуальные беседы с воспитателями об определении единых требований к дет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) сообщение на педсоветах, методических объединениях, касающихся речевой работы с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выступления на педагогических советах с очередным докладом о своей работе с целью пропаганды логопедических знаний среди воспита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участие в специальных семинар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едование речи дет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чные беседы-консультации с родителями с целью вовлечения их в речевую работу с деть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ступление на родительских  собра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формление памяток – рекомендаций для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ь с врач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чные беседы с врачом-психоневрологом об особенностях развития и возможностя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зучение данных медицинского обследования для уточнения этиологии и характера речевого нару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оформлению кабин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должать работу по оформлению кабин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продолжать работу по накоплению практического материала (карточек, таблиц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едование речи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.0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.0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6:00Z</dcterms:created>
  <dc:creator>ДОУ СОНШ "Сказка"</dc:creator>
  <dc:description/>
  <cp:keywords/>
  <dc:language>en-US</dc:language>
  <cp:lastModifiedBy>1</cp:lastModifiedBy>
  <dcterms:modified xsi:type="dcterms:W3CDTF">2012-09-11T01:54:00Z</dcterms:modified>
  <cp:revision>4</cp:revision>
  <dc:subject/>
  <dc:title/>
</cp:coreProperties>
</file>