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</w:t>
      </w:r>
      <w:r>
        <w:rPr>
          <w:b/>
          <w:sz w:val="36"/>
          <w:szCs w:val="36"/>
        </w:rPr>
        <w:t xml:space="preserve">Игр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Машины на службе у людей разных професс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нать, какие машины и электрооборудование помогают людям разных профессий делать свою работу быстрее и качественнее; уметь отбирать картинки с оборудованием к конкретной профессии и рассказывать о том, как оно использ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делает игруш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знать о профессии игрушечника; уметь понимать значимость профессии для детей; рассказывать об изготовлении разных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, что, из чего и чем?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знать об особенностях профессии столяра, специфике работы с деревом, о том, какими инструментами можно обрабатывать дере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отгадыв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еклодув и гонч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знать об особенностях работы стеклодувов и гончаров, о материалах, с которыми они работают; уметь отличать предметы из стекла и керамики; устанавливать причинно-следственные связи между назначением, строением и материалом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самый внимательны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знать виды транспорта и конкретные транспортные средства; действия, совершаемые ими; уметь быть внимательным, выделять в тексте виды транспорта и действия, запомин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чего нужен специальный транспорт?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знать специальный транспорт, его назначение, способы вызова, отличительные особенности; уметь выбирать вид транспортного средства, соответствующий предложенной ситуации; рассказать, для чего оно используется и как его вы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поедет первы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познакомиться с трудом водителей машин; делать правильны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самолё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знать отличительные особенности самолёта, его назначение, способы обслуживания; понимать ответственность и необходимость труда лё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селье»</w:t>
      </w:r>
    </w:p>
    <w:p>
      <w:pPr>
        <w:pStyle w:val="Normal"/>
        <w:rPr/>
      </w:pPr>
      <w:r>
        <w:rPr>
          <w:sz w:val="28"/>
          <w:szCs w:val="28"/>
        </w:rPr>
        <w:t>Цели: расширять и закреплять знания детей о бытовых механизмах, их назначении; подвести к обобщающим понятиям – электроприборы, радиоприборы; воспитывать доброжелательное отношение друг к другу, умение оказывать услугу, делать 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за ящик, угада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расширять ориентировку в окружающем, развивать мышление, память, наблюд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мотри в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расширять знания детей о технике и показывать её назначение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доказать детям, что все окружающие их предметы могут быть друзьям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делают солда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расширять знания детей о службе в Армии, учить различать некоторые войска и технику, воспитывать уважение к воинам и желание быть защитнико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умеют автоматы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обобщать и расширять знания детей о приборах- автоматах и их роли в жизни человека, развивать сообраз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плывём на корабле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расширять и уточнять знания детей о водном транспорте и его назначении; обогащать игровой опыт и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вейная маш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: познакомить детей с работой швейной машины, вызвать интерес к труду портнихи, желание шить на игрушечной ма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удеса на колёс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расширять знания детей о роли машин в выполнении трудоёмких работ, об особенностях их строения; воспитывать интерес к технике и уважение к труду взрослых; учить находить изображения машин по описанию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Автомастер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меть закрашивать шаблон ровными движениями, подбирать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упражнение «Придумай электроприбор, которого ещё нет»</w:t>
      </w:r>
    </w:p>
    <w:p>
      <w:pPr>
        <w:pStyle w:val="Normal"/>
        <w:rPr/>
      </w:pPr>
      <w:r>
        <w:rPr>
          <w:sz w:val="28"/>
          <w:szCs w:val="28"/>
        </w:rPr>
        <w:t>Цели: уметь проявлять творческое мышление, соединять несколько приборов в один, придумывать новые функции имеющимся приборам, изображать придуманное в схематичном рисунке, рассказывать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ные игры «Улица», «Вокзал», «Аэропорт»</w:t>
      </w:r>
    </w:p>
    <w:p>
      <w:pPr>
        <w:pStyle w:val="Normal"/>
        <w:rPr/>
      </w:pPr>
      <w:r>
        <w:rPr>
          <w:sz w:val="28"/>
          <w:szCs w:val="28"/>
        </w:rPr>
        <w:t>Цели: иметь представление об основных отличительных особенностях архитектуры и расположения улицы, вокзала, аэропорта; уметь находить эти особенности на иллюстрациях и чертежах, подбирать необходимый строительный материал, определять место для постройки, планировать последовательность своих действий, этапы строительства, обговаривать их; проявлять конструктивное мышление применять аналитико-синтетическую деятельность, сравнение, воображение; уметь слушать друг друга, договариваться, выбирать наиболее рациональное решение, радоваться совместным результатам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 – ролевые игры «Путешествие по городу на автобусе», «Автомастерская», «Постройка гаража», «Автосал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нать правила дорожного движения; деятельность людей, связанных с обслуживанием машин, их вождением; уметь придумывать сюжет игры, активно вести ролевой диалог, подбирать необходим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на лучшую конструкцию автомобиля будущего.</w:t>
      </w:r>
    </w:p>
    <w:p>
      <w:pPr>
        <w:pStyle w:val="Normal"/>
        <w:rPr/>
      </w:pPr>
      <w:r>
        <w:rPr>
          <w:sz w:val="28"/>
          <w:szCs w:val="28"/>
        </w:rPr>
        <w:t>Цели: знать основные части машины, называть их; знать правила пользования конструктором в разных вариантах; уметь рассказывать о своей конструкции, выделяя особенности, назначение, отличие от существующих моделей, применять воображение детей и конструктивное мышление, проявлять сдержанность, стремление к сотрудничеству со взрослыми и сверстн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02:00Z</dcterms:created>
  <dc:creator>олег</dc:creator>
  <dc:description/>
  <cp:keywords/>
  <dc:language>en-US</dc:language>
  <cp:lastModifiedBy>олег</cp:lastModifiedBy>
  <dcterms:modified xsi:type="dcterms:W3CDTF">2004-02-11T22:17:00Z</dcterms:modified>
  <cp:revision>3</cp:revision>
  <dc:subject/>
  <dc:title/>
</cp:coreProperties>
</file>