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информатике составлена   в соответствии с требованиями Федерального государственного образовательного стандарта начального общего образования, утвержденного  приказом  Министерства образования и науки РФ № 373 от 06.10.2009, на основе примерной программы   «Информатика и ИКТ (Информационные и коммуникационные технологии)» Образовательная система «Школа2100». Примерная основная образовательная программа. В 2-х книгах. Книга 1. Книга 2. Начальная школа. Дошкольное образование / Под науч. ред. Д .И. Фельдштейна. -М.: Баласс, 2011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значение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гико-алгоритмический компонент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компонент курса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курса: развитие логического и алгоритмического мышления обучаю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изучения логико-алгоритмических основ информатики в начальной шко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формальной логики при решении задач – построение выводов путём  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остроения курса  «Информатика и ИК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урсе выделяются следующие разде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ание объектов – атрибуты, структуры, клас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ание поведения объектов – процессы и алгоритм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ание логических рассуждений – высказывания и схемы логического выво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моделей (структурных и функциональных схем) для решения разного рода зада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ми документами для составления рабочей  программы по информатике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инистерства образования и науки  РФ № 373 от 06.10.2009  « Об утверждении и введении в действие Федерального государственного стандарта начального общего образован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инистерства образования и науки РФ от 26.10.2010 № 1241 «О внесении изменений в федеральный государственный образовательный стандарт начального общего образования , утвержденный приказом Министерства образования и науки РФ от 6 октября 2009 г. № 373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перечень учебников , рекомендованных               (допущенных) к использованию в образовательном процессе в образовательных учреждениях,  реализующих программы общего образования приказ министерства образования и науки РФ № 2080 от 24.12.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вторская программа  А.В. Горячева «Информатика и ИКТ» Образовательная система «Школа2100». Примерная основная образовательная программа. В 2-х книгах. Книга 1. Книга 2. Начальная школа. Дошкольное образование / Под науч. ред. Д .И. Фельдштейна. -М.: Баласс, 2011. - 192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одическое письмо ГОАУ ЯО ИРО «О преподавании учебных предметов в 1 классах в условиях введения федерального государственного образовательного стандарта начального общего образования в школах Ярославской области в 2011- 2012 учебном г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ребования к оснащению образовательного процесса в соответствии с содержательным наполнением предметов федерального компонента государственного образовательного стандар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Учебно-методический  комплекс  по программе А.В. Горячева.</w:t>
      </w:r>
    </w:p>
    <w:tbl>
      <w:tblPr>
        <w:tblW w:w="4950" w:type="pct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472"/>
        <w:gridCol w:w="4667"/>
        <w:gridCol w:w="768"/>
        <w:gridCol w:w="1004"/>
        <w:gridCol w:w="1727"/>
        <w:gridCol w:w="223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0"/>
            <w:bookmarkStart w:id="1" w:name="b87101af407f1087ba83c84df5dedd3cfd6c7a2c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особ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ая основная образовательная программа. В 2-х книгах. Книга 1. Книга 2. Начальная школа. Дошкольное образование 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1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Баласс, 2011. - 192с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науч. ред. Д .И. Фельдштейна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. Учебник, 2-й класс. («Информатика в играх и задачах»).В 2-х ч. (ч. 1 – 64 с., ил.; ч. 2 – 96 с., и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     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Балас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ев А.В., Горина К.И., Волкова Т.О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(Информатика в играх и задачах) Методич. рекоменд.для учителя по курсу 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      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Балас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С.А., Рубин А.Г., Горячев А.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 школы на 2012-2013  учебный год рабочая программа составлена на 34 часа (1 час в неделю), что соответствует часам отведенными програм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рабочая программа составлялас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с учётом  особенностей клас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целью сохранения требований к знаниям , умениям и навыкам учащихся , предполагаемым  федеральными государственными стандартами образования на ступени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по предмету  «Информатика и ИКТ».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ми результатами изучения курса «Информатика» во 2-м классе являются формирование следующих универсальных учебных действ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ошибок в плане действий и внесение в него измен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– преобразование объекта из чувствен ной формы в модель, где выделены существенные характе 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объектов с целью выделения признаков (суще ственных, несущественных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под понят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причинно-следственных связ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логической цепи рассуж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лушивание собеседника и ведение диалог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ние возможности существования различных точек зрения и права каждого иметь св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ыми результатами изучения курса «Информатика» во 2-м классе являются формирование следующих умен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материала учащиеся 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 выполнять действия под диктовку учите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щение образовательного процесса в соответствии с содержательным наполнением предмета  «Информати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уроков информатики во 2 класс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6512"/>
        <w:gridCol w:w="1734"/>
        <w:gridCol w:w="2734"/>
      </w:tblGrid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1"/>
            <w:bookmarkStart w:id="3" w:name="1cd06b3fde80c557951fe58c52504dd1cec726a9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грамм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бочей программе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тельные признаки и составные части предме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     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  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действий и его опис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       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  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рассужд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  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  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540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2"/>
      <w:bookmarkStart w:id="5" w:name="d17f0a5e86e76874860455a2cad2d577ca1b3e34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 - 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Информатика 2 класс – 35 часов</w:t>
      </w:r>
    </w:p>
    <w:tbl>
      <w:tblPr>
        <w:tblW w:w="158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720"/>
        <w:gridCol w:w="3600"/>
        <w:gridCol w:w="3780"/>
        <w:gridCol w:w="3960"/>
        <w:gridCol w:w="3060"/>
      </w:tblGrid>
      <w:tr>
        <w:trPr>
          <w:trHeight w:val="254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ема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зможны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деятельности учащихся</w:t>
            </w:r>
          </w:p>
        </w:tc>
      </w:tr>
      <w:tr>
        <w:trPr>
          <w:trHeight w:val="42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воение предметных </w:t>
            </w:r>
          </w:p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ниверсальные</w:t>
            </w:r>
          </w:p>
          <w:p>
            <w:pPr>
              <w:pStyle w:val="1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ебны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йств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тельные признаки и составные части предметов (11)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признаков предме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изнаками предме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и классифицировать предметы по какому-либо общему призна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графических объёктов, поиск и выделение необходимой информации;– выполнение задания с использованием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быть вниматель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изнаками предме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и классифицировать предметы по какому-либо общему признаку.</w:t>
            </w:r>
          </w:p>
        </w:tc>
      </w:tr>
      <w:tr>
        <w:trPr>
          <w:trHeight w:val="20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предметов. Сравнение предметов по их признак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описывать и сравнивать предметы по их призна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и классифицировать предметы по какому-либо общему призна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описывать и сравнивать предметы по их призна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и классифицировать предметы по какому-либо общему признаку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составных частей предме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оставные части предме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описывать и определять предметы через их составные ча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описывать и определять предметы через их составные ча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классификация предметов по их действия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и определять предметы по их действия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определять и называть действия предметов. Учиться описывать и определять предметы через их признаки, составные части и действия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и определение предметов через их признаки, составные части и действ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писывать и определять  предметы через их признаки, составные части и дейст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 результат действия, определять действие, которое привело к данному результату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метрия. Знакомство с понятием симметричности фигу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симметричные фигуры. Закрепить понятия «вверх», «вниз», «вправо», «вле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быть вниматель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риентироваться на листе бумаги, находить оси симметрии некоторых фигур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метрия. Знакомство с понятием «оси симметри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оси симметрии, научить находить  ось симметрии некоторых фигу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быть вниматель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риентироваться на листе бумаги, находить оси симметрии некоторых фигур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оординатной сетк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 о координатной сетке. Находить предметы на координатной сетк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быть внимательны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локализацией предметов на координатной сетке. Учиться находить предмет на координатной сетке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 по теме «Отличительные признаки и составные части предмет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акие знания и действия помогут для решения заданий. Проверка усвоения материала первой четвер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абота над ошиб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характерные ошибки. Отработать и закрепить знания и ум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 по раздел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. Закрепить приобретенные навы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; эмоционально позитивное отношение к процессу сотрудни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1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действий и его описание (11)</w:t>
            </w:r>
          </w:p>
        </w:tc>
      </w:tr>
      <w:tr>
        <w:trPr>
          <w:trHeight w:val="14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действий предметов и их результат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зультат действия, действие, которое привело к данному результа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 результат действия, определять действие, которое привело к данному результату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обратное действ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обратное действие». Научить определять действие, обратное данно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 действие, обратное зад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действий и состояний в природ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одготовку к введению понятия «алгоритм»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 примеры последовательности событий и действий в быту,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линейных планов действи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событи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ошибок в последовательности действ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событи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. Знакомство со способами записи алгоритм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«алгоритм». Научить составлению и выполнению алгорит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(сопоставление) текстовой и графическ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 алгоритм, выполнять действия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ошибок и исправления алгоритм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оиску ошибок и исправлению алгорит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(сопоставление) текстовой и графическ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ставлять и выполнять алгоритмы. Учиться находить ошибки в алгоритме и исправлять алгоритм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ветвлениями в алгоритм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для чего в алгоритме условие и как от него зависит порядок действий. Учить составлять вопросы, на которые можно ответить «да» или «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ять и выполнять алгоритмы с условием (ветвлением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 алгоритмы с ветвлениям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 по теме раздела «План действий и его описа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акие приобретённые знания и действия помогут для реш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 второй четвер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абота над ошибк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и разобрать характерные ошибки в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и закрепить приобретённые знания и ум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 по раздел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акие приобретённые знания и действия помогут для реш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овторить материал второй четвер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действие по заданному алгорит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закрепить приобретённые знания.</w:t>
            </w:r>
          </w:p>
        </w:tc>
      </w:tr>
      <w:tr>
        <w:trPr>
          <w:trHeight w:val="354" w:hRule="atLeast"/>
        </w:trPr>
        <w:tc>
          <w:tcPr>
            <w:tcW w:w="1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рассуждения (12)+1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ями «множество», «элементы множества». Способы задания множ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: «множество», «элементы множества». Учить определять принадлежность элемента множеств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принадлежность элемента множеству (классификация по одному свойству)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жеств. Знакомство с понятием «отображение множест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 «равенства множеств», «пустое множ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множества по числу элементов в ни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равнивать множества по числу элементов.</w:t>
            </w:r>
          </w:p>
        </w:tc>
      </w:tr>
      <w:tr>
        <w:trPr>
          <w:trHeight w:val="1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ями «кодирование», «декодирова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кодирование» и «декодирование»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тавить в соответствие предметам или действиям другие предметы или действ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таблиц, рисунков и 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некоторых приёмах кодир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ями «вложенности» (включения) множеств, «подмножеств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подмножество», «вложенность» множества. Учить отношениям между множествами: включение, равенств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отношения между множествами: вложенность (включение), равенство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пераций над множествами: пересечение и объединение множ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огда множества пересекаются. Учить определять элементы принадлежащие пересечению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огда множества объединяются. Учить определять элементы принадлежащие объединению множест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элементы принадлежащие пересечению  множеств (классификация по двум и более свойствам)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 №3 по теме «Множество. Операции над множествам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акие приобретённые знания и действия помогут для решения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 третьей четверт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Работа над ошибкам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и разобрать характерные ошибки в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и повторить материал третьей четверт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закрепить приобретённые знания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Множество. Операции над множествам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и разобрать характерные ошибки в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овторить материал третьей четвер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е. Знакомство с понятиями «истина» и «ложь».Отрица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ысказывание», «истина» и «ложь». Формирование умения определять истинность или ложность простейших высказываний. Знакомство с понятием «отрицание». Учить отрицанию с помощью частицы «не». Учить строить высказывания, по смыслу отрицающие данн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логическую цепь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быть внимательным.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ть высказывания от других предложений, приводить примеры высказываний, определять истинные и ложные высказывания. Строить высказывания, по смыслу отрицающие заданные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высказываний со связками «и», «или». Поиск путей  на простейших граф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и разобрать высказывания, которые имеют связку «И», «И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лассифицировать предметы по 2 и более свойствам. Учить объединять множества по 2 и более свойства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 высказывания с использованием связок «И», «И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лассифицировать предметы по 2 и более свойствам. Учить объединять множества по 2 и более свойствам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задачами комбинаторного тип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некоторые задачи комбинаторного типа. Учить поиску выигрышной стратегии в некоторых игр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с использованием рисунков и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о сверстниками и взрослы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 количество сочетаний из небольшого числа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 выигрышную стратегию в некоторых играх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4 по теме раздела «Логические рассужд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акие приобретённые знания и действия помогут для решения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 четвёртой четверт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оценка процесса и результатов деятельнос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абота над ошибками. Повторение изученного материа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и разобрать характерные ошибки в контрольной работ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 позитивное отношение к процессу 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заимоконтроль и взаимопомощь по ходу выполнения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38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" w:name="748311f1614d785f3742cb89d7cd6b47026bdefe"/>
      <w:bookmarkStart w:id="7" w:name="748311f1614d785f3742cb89d7cd6b47026bdefe"/>
      <w:bookmarkEnd w:id="7"/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D6DDB9"/>
      </w:pBdr>
      <w:spacing w:lineRule="auto" w:line="240" w:before="120" w:after="120"/>
      <w:outlineLvl w:val="1"/>
    </w:pPr>
    <w:rPr>
      <w:rFonts w:ascii="Trebuchet MS" w:hAnsi="Trebuchet MS" w:eastAsia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rebuchet MS" w:hAnsi="Trebuchet MS" w:eastAsia="Times New Roman" w:cs="Times New Roman"/>
      <w:b/>
      <w:bCs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7">
    <w:name w:val="c17"/>
    <w:basedOn w:val="Style12"/>
    <w:qFormat/>
    <w:rPr/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C34">
    <w:name w:val="c34"/>
    <w:basedOn w:val="Style12"/>
    <w:qFormat/>
    <w:rPr/>
  </w:style>
  <w:style w:type="character" w:styleId="C2">
    <w:name w:val="c2"/>
    <w:basedOn w:val="Style12"/>
    <w:qFormat/>
    <w:rPr/>
  </w:style>
  <w:style w:type="character" w:styleId="C11">
    <w:name w:val="c11"/>
    <w:basedOn w:val="Style12"/>
    <w:qFormat/>
    <w:rPr/>
  </w:style>
  <w:style w:type="character" w:styleId="C12">
    <w:name w:val="c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79" w:after="79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 (6)"/>
    <w:basedOn w:val="Normal"/>
    <w:qFormat/>
    <w:pPr>
      <w:shd w:fill="FFFFFF" w:val="clear"/>
      <w:spacing w:lineRule="exact" w:line="178" w:before="0" w:after="0"/>
      <w:jc w:val="both"/>
    </w:pPr>
    <w:rPr>
      <w:rFonts w:ascii="Microsoft Sans Serif" w:hAnsi="Microsoft Sans Serif" w:eastAsia="Microsoft Sans Serif" w:cs="Microsoft Sans Serif"/>
      <w:sz w:val="16"/>
      <w:szCs w:val="16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06" w:before="0" w:after="0"/>
      <w:ind w:hanging="300"/>
      <w:jc w:val="right"/>
    </w:pPr>
    <w:rPr>
      <w:rFonts w:ascii="Microsoft Sans Serif" w:hAnsi="Microsoft Sans Serif" w:eastAsia="Microsoft Sans Serif" w:cs="Microsoft Sans Serif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0:00Z</dcterms:created>
  <dc:creator>Юрий</dc:creator>
  <dc:description/>
  <cp:keywords/>
  <dc:language>en-US</dc:language>
  <cp:lastModifiedBy>User</cp:lastModifiedBy>
  <cp:lastPrinted>2012-11-08T10:48:00Z</cp:lastPrinted>
  <dcterms:modified xsi:type="dcterms:W3CDTF">2012-11-08T09:51:00Z</dcterms:modified>
  <cp:revision>14</cp:revision>
  <dc:subject/>
  <dc:title/>
</cp:coreProperties>
</file>