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чем животным нужны хвосты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исследов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том я с родителями ездила в Сочи. Там в зоопарке я увидела удивительно красивую птицу павлин. На память я сфотографировалась с этой красивой птицей. После поездки я спрашивала у мамы, бабушки, почему у павлина такой красивый хвост.  Ответ был один «Для красоты». И тогда я и задумалась, зачем животным нужны хвосты. В библиотеке я нашла книгу «Чей хвост лучше». Много интересного я узнала и задумалась. И ведь верно! Бесхвостых зверей и птиц можно пересчитать по пальцам, а змей и рыб без хвостов вообще нет. </w:t>
      </w:r>
      <w:r>
        <w:rPr>
          <w:rFonts w:eastAsia="Calibri" w:cs="Times-Roman" w:ascii="Times-Roman" w:hAnsi="Times-Roman"/>
          <w:sz w:val="24"/>
          <w:szCs w:val="24"/>
        </w:rPr>
        <w:t>Проблемы, касающиеся хвостов, показались мне столь увлекательными, что я решила продолжить сбор интересных фактов на эту тему; они и легли в основу данной исследовательской работы. В ходе работы выяснилось, что российские и зарубежные исследователи с увлечением и интересом изучают этот своеобразный орган, которым мы, люди, не обладаем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каждой семьи есть свое подсобное хозяйство и домашние питомцы. Действительно никто, наверное, не задумывался для чего нужны животным хвосты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чем нужны хвосты? Может быть, это никому не нужный придаток?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-Roman" w:hAnsi="Times-Roman" w:eastAsia="Calibri" w:cs="Times-Roman"/>
          <w:sz w:val="24"/>
          <w:szCs w:val="24"/>
        </w:rPr>
      </w:pPr>
      <w:r>
        <w:rPr>
          <w:rFonts w:eastAsia="Calibri" w:cs="Times-Roman" w:ascii="Times-Roman" w:hAnsi="Times-Roman"/>
          <w:sz w:val="24"/>
          <w:szCs w:val="24"/>
        </w:rPr>
        <w:t>А на самом деле обходиться без хвоста могут лишь немногие животные. Разнообразие хвостов в животном мире может поразить любое воображение. Они отличаются один от другого величиной, окраской, формой, бывают длинными и короткими, голыми и пушистыми, толстыми и тонким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этим определилась </w:t>
      </w:r>
      <w:r>
        <w:rPr>
          <w:rFonts w:cs="Times New Roman" w:ascii="Times New Roman" w:hAnsi="Times New Roman"/>
          <w:sz w:val="24"/>
          <w:szCs w:val="24"/>
          <w:u w:val="single"/>
        </w:rPr>
        <w:t>цель нашей работы</w:t>
      </w:r>
      <w:r>
        <w:rPr>
          <w:rFonts w:cs="Times New Roman" w:ascii="Times New Roman" w:hAnsi="Times New Roman"/>
          <w:sz w:val="24"/>
          <w:szCs w:val="24"/>
        </w:rPr>
        <w:t>: выяснить, зачем появились хвосты у животных, и на примере разных животных определить роль хвоста в их жизн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оставленной цели мы сформулировали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ить материалы по разным источникам о домашних и диких животных;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ить и проанализировать значение хвоста для животных (используя научную литературу и Интернет-ресурсы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делать выводы об особенностях их поведения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наблюдения за домашними животными определить роль и функции хвоста;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свое исследование на практике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домашние и дикие животные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хвосты животных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ипотеза:</w:t>
      </w:r>
      <w:r>
        <w:rPr>
          <w:rFonts w:cs="Times New Roman" w:ascii="Times New Roman" w:hAnsi="Times New Roman"/>
          <w:sz w:val="24"/>
          <w:szCs w:val="24"/>
        </w:rPr>
        <w:t xml:space="preserve"> животные не могут обходиться без хвоста, и хвост является для них важной частью.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нной работе нами использовались следующие научные </w:t>
      </w:r>
      <w:r>
        <w:rPr>
          <w:rFonts w:cs="Times New Roman" w:ascii="Times New Roman" w:hAnsi="Times New Roman"/>
          <w:b/>
          <w:sz w:val="24"/>
          <w:szCs w:val="24"/>
        </w:rPr>
        <w:t>методы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сравнение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с учителем биологии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имент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собственно, такое — хвост? Мы настолько привыкли к тому, что он есть у самых разных зверей, что как-то особенно не задумываемся над тем, каков смысл этого придатка, приделанного к задней части туловищ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тайны спрятаны в хвостах животных?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ся, хвосты животным очень и очень нужны. У одних это опора, у других руль, у третьих оружие, у четвертых.... Но не будем забегать вперед и познакомимся с хвостами по порядку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исследования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ниге «Каталог кошек» Кеннет Андерсон опубликовал статью, в которой утверждается, что именно хвост помогает кошке балансировать во время прыжков и поворотов, а при падении с высоты хвост служит настоящим спасательным кругом. Однако не все находят эту версию достаточно справедливой. Мы изучали прыжки кошки с различной высоты: 40 см  (высота стула и табуретки), 90 см (высота подоконника), 2 м (высота шкафа). В результате наших наблюдений мы выяснили, что хвост помогает кошке сохранить равновесие при резких поворотах. Но в целом балансирование кошек зависит также и от других факто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ст служит не только для поддержания равновесия, но и для общения. С его помощью кошка может подавать множество различных «посланий». Мы выявили следующие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ергивание хвоста означает, что кошка чем-то сильно увлечена, но может означать и охотничий азарт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гка опущенный  хвост говорит о том, что кошка спокойна и уверена в себе, обходит свою территорию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ахивание хвостом говорит о раздражении кошк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е помахивание указывает на возбуждение или любопытство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ст ощетинен – животное гневаетс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го вертикальный хвост означает, что кошка настроена дружелюбно, подает приветственный сигнал, трется о ноги хозяев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ст помогает кошке сохранить равновесие при резких поворотах. Но в целом балансирование кошек зависит также и от других факторов (особенности строения конечностей, особенно передних)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ст – весьма важная модель выражения кошки, существенный элемент общения.</w:t>
      </w:r>
    </w:p>
    <w:p>
      <w:pPr>
        <w:pStyle w:val="Style15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обака виляет хвостом потому, что рада вас видеть.</w:t>
      </w:r>
      <w:r>
        <w:rPr>
          <w:rFonts w:cs="Times New Roman" w:ascii="Times New Roman" w:hAnsi="Times New Roman"/>
          <w:sz w:val="24"/>
          <w:szCs w:val="24"/>
        </w:rPr>
        <w:t xml:space="preserve"> На самом деле, это не единственная причина, по которой собака виляет хвостом. Иногда они делают это, когда напуганы или предчувствуют что-то нехорошее. Американские ученые в ходе многих исследований выяснили, что собаки качают хвостом в правую сторону, когда они чем-то довольны, а если животных что-то не устраивает, то их хвост качается влево. Специалисты связывают это с тем, что левая сторона мозга, регулирующая движение частей тела справа, отвечает за положительные эмоции, а правая сторона мозга, наоборот, отвечает за негативные чувства. А вообще, виляние хвостом – это характерная для собаки эмоциональная реакция, о которой нужно судить по общему поведению вашего домашнего любимца. Если при этом она вас кусает, то вряд ли она счастлива от встречи с вами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вост лошад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-Roman" w:hAnsi="Times-Roman" w:eastAsia="Calibri" w:cs="Times-Roman"/>
          <w:sz w:val="24"/>
          <w:szCs w:val="24"/>
        </w:rPr>
      </w:pPr>
      <w:r>
        <w:rPr>
          <w:rFonts w:eastAsia="Calibri" w:cs="Times-Roman" w:ascii="Times-Roman" w:hAnsi="Times-Roman"/>
          <w:sz w:val="24"/>
          <w:szCs w:val="24"/>
        </w:rPr>
        <w:t>О настроении и намерениях копытных животных тоже можно судить по положению и характеру движений их хвоста. Понаблюдаем за бегущей по степи лошадью. Это удивительно красивое и запоминающееся зрелище. На бегу животное поднимает хвост — это означает, что сейчас оно побежит еще быстрее. Опускание же хвоста во время бега свидетельствует о намерении лошади снизить скорость. Поднимание хвоста характерно для лошадей и при контактах со своими соплеменниками: во время ухаживания, угроз, приветствий, кормления детенышей, игр. Когда лошадь напугана, она, как собака или кошка, поджимает хвост. Если лошадь догоняет хищник, ее хвост опущен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вост коров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-Roman" w:hAnsi="Times-Roman" w:eastAsia="Calibri" w:cs="Times-Roman"/>
          <w:sz w:val="24"/>
          <w:szCs w:val="24"/>
        </w:rPr>
      </w:pPr>
      <w:r>
        <w:rPr>
          <w:rFonts w:eastAsia="Calibri" w:cs="Times-Roman" w:ascii="Times-Roman" w:hAnsi="Times-Roman"/>
          <w:sz w:val="24"/>
          <w:szCs w:val="24"/>
        </w:rPr>
        <w:t>Всем хорошо знакома такая мирная картина сельской жизни: зеленый луг, ярко светит солнце, по лугу, медленно пощипывая на ходу сочную траву, бредет стадо коров. Вокруг животных клубится жужжащий рой докучливых мух и оводов. Взмах хвоста одной из буренок — и мухи с гулом, хотя и ненадолго, оставляют животное в покое. Но взмахи хвостом у копытных — не только способ отогнать надоедливых насекомых. У некоторых видов — это сигнал, который используется в конкретных ситуациях. Тот, кто хорошо знаком с повадками лошадей и коров, знает, что если животное раздражено и собирается пустить в ход копыта, то прежде чем сделать это, оно машет хвостом из стороны в сторону. Эта агрессивная демонстрация используется и по отношению к детенышам, когда они слишком активно пристают к взрослым и пытаются сосать. Малыши быстро усваивают этот сигнал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купке коровы люди определяют молочность коровы по хвосту. Если у коровы хвост длинный, то корова будет давать много молока.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знала, какие интересные и удивительные животные населяют нашу планету. О том, как разумно устроены у них различные органы. Какую роль в жизни животных играют хвосты. А хвосты животным в большинстве случаев нужны для того, чтобы лучше приспособиться к условиям жизни в разных средах обит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-Roman" w:hAnsi="Times-Roman" w:eastAsia="Calibri" w:cs="Times-Roman"/>
          <w:sz w:val="24"/>
          <w:szCs w:val="24"/>
        </w:rPr>
      </w:pPr>
      <w:r>
        <w:rPr>
          <w:rFonts w:eastAsia="Calibri" w:cs="Times-Roman" w:ascii="Times-Roman" w:hAnsi="Times-Roman"/>
          <w:sz w:val="24"/>
          <w:szCs w:val="24"/>
        </w:rPr>
        <w:t>Как видим, история про хвост может быть во многом увлекательной и интересной, а хвосты выполняют в жизни животных самые разнообразные функции: механические, физиологические, коммуникативные и другие. Это незаменимый орган для многих видов животных. И не нам, людям, судить о преимуществах тех или иных хвостов. Каждый из них отработан эволюцией в течение многих миллионов лет. Нам остается только еще раз позавидовать нашим братьям меньшим и посочувствовать бедным морским свинкам, которые тоже лишены хвос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-Roman" w:hAnsi="Times-Roman" w:eastAsia="Calibri" w:cs="Times-Roman"/>
          <w:sz w:val="24"/>
          <w:szCs w:val="24"/>
        </w:rPr>
      </w:pPr>
      <w:r>
        <w:rPr>
          <w:rFonts w:eastAsia="Calibri" w:cs="Times-Roman" w:ascii="Times-Roman" w:hAnsi="Times-Roman"/>
          <w:bCs/>
          <w:sz w:val="24"/>
          <w:szCs w:val="24"/>
        </w:rPr>
        <w:t xml:space="preserve">В природе все закономерно, если есть хвост, значит он зачем, то нужен. </w:t>
      </w:r>
    </w:p>
    <w:p>
      <w:pPr>
        <w:pStyle w:val="Style15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-Roman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0:55:00Z</dcterms:created>
  <dc:creator>ДБМ</dc:creator>
  <dc:description/>
  <cp:keywords/>
  <dc:language>en-US</dc:language>
  <cp:lastModifiedBy>Баирма</cp:lastModifiedBy>
  <dcterms:modified xsi:type="dcterms:W3CDTF">2013-01-19T12:07:00Z</dcterms:modified>
  <cp:revision>5</cp:revision>
  <dc:subject/>
  <dc:title/>
</cp:coreProperties>
</file>