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образительное искусство 1 класс – 3</w:t>
      </w:r>
      <w:r>
        <w:rPr>
          <w:sz w:val="28"/>
          <w:szCs w:val="28"/>
          <w:lang w:val="en-US"/>
        </w:rPr>
        <w:t>2</w:t>
      </w:r>
      <w:r>
        <w:rPr/>
        <w:t xml:space="preserve"> часа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384"/>
        <w:gridCol w:w="3960"/>
        <w:gridCol w:w="4276"/>
        <w:gridCol w:w="3420"/>
      </w:tblGrid>
      <w:tr>
        <w:trPr>
          <w:trHeight w:val="3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8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виды деятельности учащихся</w:t>
            </w:r>
          </w:p>
        </w:tc>
      </w:tr>
      <w:tr>
        <w:trPr>
          <w:trHeight w:val="3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едметных знан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учишься изображать (9ч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всюду вокруг н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Мастером Изображения и Украшения. Роль деятельности изображения в жизни людей. Развитие умения наблюдать за природой, окружающим миром Знать: - что человек узнает мир с помощью органов чувств, памяти, ума;- о роли родителей и учителей  в ознакомлении детей с окружающим миром;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ть различные изображения, которые сделали художники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изображать раннее увиденное по памят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эстетической оценке явлений окружающей жизни, к художественному познанию мира. Сравнивать предметы по цвету, форме, размеру; -ориентироваться в пространстве. Умение применять полученные знания в собственной художественно-творческой деятельности, осознанно и произвольно строить речевое высказывание об искусстве. Совместно договариваться о правилах общения  и поведения в школе и следовать и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окружающей действительности изображения, сделанные художниками. Рассуждать о содержании рисунков, сделанных детьми. Рассматривать иллюстрации (рисунки) в детских книгах. Придумывать и изображать то, что каждый хочет, умеет, любит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Изображения учит виде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Форма». Формирование поэтического видения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определять цель деятельности на уроке с помощью учителя. Подведение под понятие – распознавание объектов, выделение существенных признаков Умение: - рассматривать, сравнивать. Слушать и понимать речь других. Составлять рассказ по серии сюжетных рисун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, рассматривать красоту в обыкновенных явлениях природы и рассуждать об увиденном. Видеть зрительную метафору в выделенных деталях природы. Выявлять и сравнивать геометрическую форму простого плоского тела. 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пятн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о – одно из главных средств изображения. Развитие вообра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-какими бывают у зверей уши, хвосты, лапы, у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- видеть изображение в пятн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образить зверушку из сделанного краской пятна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пределять цель деятельности на уроке с помощью учи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: - сравнивать и группировать предметы и их образы. Умение контролировать процесс и результаты своей деятельности. Умение действовать по плану и планировать свою дея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ятно как основу изобразительного образа на плоскости. Соотносить форму пятна с опытом зрительных впечатлений. Создавать изображения на основе пятна методом от целого к частностям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в объем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занимает место в пространстве, и его можно рассматривать с разных сторон. Примеры выразительных объемов (пни, камни, коряги, сугробы) похожие на кого-то. Лепка от большой формы. Знать: - приемы лепки из пластилина путем вытягивания, вдавливания и присоединения дета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- работать с пластили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ить объемных животных и пт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ть целостную форму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оваривать последовательность действий на уроке. Учиться высказывать свое предположение. Умение использовать приобретенные знания. Подведение под понятие – распознавание объектов, выделение существенных признаков и их синте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ыразительные, образные объемы в природе. Воспринимать  выразительность большой формы в скульптурных изображениях. Овладевать первичными навыками изображения в объеме. Изображать в объеме птиц, зверей способами вытягивания и вдавливания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в объем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лин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линией на плоскости. Линией можно рассказывать; повествовательные возможности линии. Знать: - специфику линейных изобра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-видеть линии в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исунок линией черным фломастером или карандаш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линейные иллюстрации на стихотворения с веселым развитием сюже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необходимости совершенствования на основе сравнения «Я» и «хороший ученик». Находить ответы на вопросы, используя учебник, свой жизненный опыт и информацию, полученную на уроке. Слушать и понимать речь других. Умение аргументировать свое предложение, убеждать и уступать. Способность принимать, сохранять цели и следовать им в учеб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ервичными навыками изображения на плоскости с помощью линии, навыками работы графическими материалами. Находить и наблюдать линии и их ритм в природе. Сочинять и рассказывать с помощью линейных изображений маленькие сюжеты из своей жизни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кра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расками гуашь. Эмоциональное и ассоциативное звучание каждого цвета для реб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- теплые и холодные цв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смешивания крас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фику письма гуаш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-пользоваться красками на уроке; - организовывать рабоче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четать цвета, например,  при создании красочного «коврика»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 выбора оптимальных форм поведения во взаимоотношениях с одноклассниками ,друзьями. Способность к художественному познанию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ъекты с целью выделения признаков Ум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свойства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динять предметы по цвету, форме, размеру. Формировать собственное мнение и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ервичными навыками работы гуашью. Соотносить цвет с вызываемыми им предметными ассоциациями, приводить примеры. Экспериментировать, исследовать возможности краски в процессе создания различных цветовых пятен, смешения и наложения цветовых пятен при создании красочных ковриков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и то, что невидимо (настро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можно не только предметный мир, но и мир наших чувств как бы невидим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отображения настроения в рисун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нужные цвета красок для передачи настроения и вложения смысла в изображаемый рисуно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и передавать в художественно-творческой деятельности характер, эмоциональное состояние и свое отношение к природе. Учиться обнару-живать и формулировать учебную проб-лему совместно с учителем. Учиться совместно давать эмоциональную оценку деятельности своей и класса на уроке. Анализ объектов под разным углом зрения в зависимости от поставленного вопро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и самостоятельно делать выводы. Установление причинно – следственных связей. Построение логической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знания в собственной художественно- творческ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осприятие цвета со своими чувствами и эмоциями. Осознавать, что изображать можно не только предметный мир, но и мир наших чувств. Изображать радость или грусть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и и зрители (обобщение тем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формирование навыков восприятия. Знакомство с понятием «произведение искусства». Картина. Скульптура. Цвет и краски в картинах худож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работу худо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обсуждении содержания и выразительных средств произведений искусства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вместно давать эмоциональную оценку деятельности класса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ироких познавательных интересов и мотивов, любозн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 Оформлять свою мысль в устной речи (на уровне одного предложения или небольшого текста.) Формирование целеустремлен-ности и настойчивости в достижение цел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и анализировать работы одноклассников с позиции творческих задач данной темы, с точки зрения содержания и средств его выражения. Воспринимать и эмоционально оценивать выставку творческих работ одноклассников. Участвовать в обсуждении выставки, рассуждать о своих впечатлениях</w:t>
            </w:r>
          </w:p>
        </w:tc>
      </w:tr>
      <w:tr>
        <w:trPr>
          <w:trHeight w:val="355" w:hRule="atLeast"/>
        </w:trPr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украшаешь (8ч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олон украшений. Цв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астером Украшения. Украшения всюду вокруг нас. Цве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- разновидности цв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ы лепестков, тычинок, узорчатые детали разнообразных цве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-расписывать цветы-заго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умывать и рисовать сказочные цв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частие в оформлении коллективной работы «Корзина с цветами»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 под разным углом зрения в зависимости от поставленного вопр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 работать по предложенному плану. Сравнивать и группировать факты и явления .Определять причины явлений, событий. Делать выводы на основе обобщения знаний. Учиться уважительно относиться к позиции другого, пытаться договориться. Умение контролировать процесс и результаты своей деятельности, включая осуществление предвосхищаю-щего контроля в сотрудничестве с учителем и сверстни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римеры декоративных украшений в окружающей действительности. Наблюдать и эстетически оценивать украшения в природе. Видеть неожиданную красоту в неброских, на первый взгляд незаметных, деталях природы, любоваться красотой природы. Создавать роспись цветов-заготовок, вырезанных из цветной бумаги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у нужно уметь замеч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и красота узоров в природе. Узоры на различных поверхностях  (кора дерева, пена волны, капли на ветках, иней на окнах и тд.). Развитие наблюдательности. Приобретение опыта эстетических впечатлений. Знать: - узоры созданные природой. Уметь: - видеть яркую и неброскую, тихую и «неожиданную» красоту в природе. - изображать по памяти, увиденные в природе узоры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новое знание (умение) от уже известного с помощью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эстетической оценке явлений окружающе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ы своей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лание общаться с искусством, участвовать в обсуждении содержания и выразительных средств произведений искусства. Понимание возможности разных оснований для оценки одного и того же предмета. Учиться уважительно относиться к позиции друг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 другого ,пытаться договариваться. Умение контролировать свою деятельность по результату. Формирование целеустремленности и настойчивости в достижении целей. Выбирать цель деятельности, действовать по плану, сверять свои действия с целью, находить и исправлять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природные узоры и любоваться ими, выражать в беседе свои впечатления. Разглядывать узоры и формы, созданные природой, интерпретировать их в собственных изображениях и украшениях. Изображать птиц, бабочек, рыб, передавая характер их узоров, расцветки, форму украшающих их деталей, узорчатую красоту фактуры. 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ы на крыльях. Ритм  пят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бабочек.  Красота узоров на крыль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существующих узорах расцветках крыльев бабо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четать цвета при украшении крыльев бабочки (заготовки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мление использовать художественные умения для создания красивых вещей и их украшение. Подведение под понятие – распознавание объектов, выделение существенных признаков и их синте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: - рассматривать, сравнивать, классифицировать. 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цель деятельности, действовать по плану, сверять свои действия с целью, находить и исправлять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простые основы симметрии. Видеть ритмические повторы узоров в природе, ритмические соотношения больших и мелких форм в узоре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вые рыбы. Монотип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ыразительными возможностями фактуры. Неброская и «неожиданная» красот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технике монополи и специфике ее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в технике монополии (цветное пятн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ашать рыбу узорами чешу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редложенному плану ,использовать необходимые средства. Учиться обнаруживать и формулировать учебную проблему совместно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художественному познанию мира. Развитие широких познавательных интересов и мотивов, любознательности. Умение применять полученные знания в собственной художественно- твор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, понимать точку зрения другого, уметь формулировать высказы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умения в сотрудничестве с учителем и самостоятельно вырабатывать и применять критерии дифференцированной оценки в учеб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остые приемы работы в технике плоскостной и объемной аппликации, живописной и графической росписи, монотипии. Видеть ритмические соотношения пятна и линии в узоре, декоративную красоту фактурных поверхностей в природных узорах. Освоить основные  приемы  монотипии. Развитие наблюдательности и эстетического понимания красоты разнообразных фактур природного мира. Научиться соотносить пятно и линию в декоративном узоре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птиц. Объемная аппликац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коративного чувства при рассмотрении цвета и фактуры материала, при совмещении материала. Разнообразие фантастических украшений в природе. Различные формы украш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- о цветных орнаментах окраски птиц, формы хохолков, хвостов, оформлении лап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- выполнять объемные работы с бумагой разной фактуры.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 под разным углом зрения в зависимости от поставленного вопро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работать по предложенному плану. Умение: - рассматривать, сравнивать, классифицирова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к художественному познанию мира. 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преодолению трудностей, установки на поиск разрешения труд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коративного чувства при рассматривании цвета и фактуры материала, при совмещении материалов. Видеть характер формы декоративно понимаемых элементов в природе, их выразительность. Овладеть первичными  навыками работы в объемной аппликации и коллаже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ы, которые создали люд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рнаментальные украшения в предметном окружении человека, в предметах, созданных человеком. Рассматривать орнаменты, находить в них  природные мотивы и геометрические мотивы. Придумывать свой орнамент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крашает себя человек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зображения сказочных героев в детских книгах. Анализировать украшения как знаки, помогающие узнавать героев и характеризующие их. Изображать сказочных героев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Украшения помогает сделать праздник (обобщение тем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раздничных, удивительных и сказочных украшений нет праздника. Подготовка к Новому году. Новогодние украшения – традиционные и необычны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- как создать празд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- делать необычные украшения на елку из разных материалов, и используя разные техники (ранее изученные)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работать по предложенному плану. Умение использовать приобретенные знания для удовлетворения познавательных интересов Делать выводы в результате совместной работы всего класса. Сравнивать и группировать предметы и их образы.. 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ю версию, точку з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преодолению трудностей, установки на поиск разрешения труд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, как можно украсить свой класс к празднику Нового года, какие можно придумать украшения, фантазируя на основе несложного алгоритма действий. Создавать несложные новогодние украшения из цветной бумаги. Выделять и соотносить деятельность по изображению и украшению, определять их роль в создании новогодних украшений</w:t>
            </w:r>
          </w:p>
        </w:tc>
      </w:tr>
      <w:tr>
        <w:trPr>
          <w:trHeight w:val="355" w:hRule="atLeast"/>
        </w:trPr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 строишь (11ч)</w:t>
            </w: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в нашей жиз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астером Постройки. Многообразие архитектурных построек. Развитие воображения ребенка и формирование его представлений о существовании самых разных типов построек.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постройки нас окружаю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каких основных частей состоят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умать и нарисовать сказочный дом для себя и своих дру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дом из бумаг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. Стремление использовать художественные умения для создания красивых вещей и их украшение.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ироких познавательных интересов и мотивов, любозн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 , пытаться принимать другую точку зрения ,быть  готовыми изменить свою точку зрения. Умение договариваться, находить общее ре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йствовать по плану и планировать свою дея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ть и сравнивать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 Приобретать первичные навыки структурирования пространственной формы. 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бывают разны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овой техникой изображения – печа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умать  изобразить дом на бумаге с помощью печато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определять цель деятельности на уроке с помощью учителя и самостоятельно. Сравнивать и группировать предметы и их образы.. Учитывать разные мнения и стремиться к координации различных позиций в сотрудничестве. Учиться работать самостоятельно. Формирование готовности к преодолению трудностей, установки на поиск разрешения труд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нешний вид архитектурной постройки с ее назначением. Анализировать, из каких основных частей состоят дома. Конструировать изображении дома с помощью печаток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и, которые построила при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казочных домиков в форме овощей и фруктов, гриб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домики: стручки, орешки, раковины, норки, гнезда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ть домик в любом предме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пластилином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успешность выполнения своего задания  в диалоге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ироких познавательных интересов и мотивов, любозна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других. пытаться принимать другую точку зрения ,быть  готовыми измени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преодолению трудностей, установки на поиск разрешения труд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постройки в природе, анализировать их форму, конструкцию, пропорции. Изображать сказочные домики в форме овощей, фруктов, грибов, цветов, выявляя их форму, конструкцию, взаимосвязь частей</w:t>
            </w:r>
          </w:p>
        </w:tc>
      </w:tr>
      <w:tr>
        <w:trPr>
          <w:trHeight w:val="3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наружи и внут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шение внешнего вида и внутренней конструкции дома. Понятия «Внутри» и «снаружи» очень взаимосвязаны для любого вида постройки. Беседа о внутреннем устройстве дома.  Знать: - разновидности домов. - какие комнаты существуют в доме и особенностях их интерьера. Уметь: - правильно располагать мебель и оборудование в комнатах. - проявлять фантазию, используя для обустройства комнаты и домика в целом,  необычные формы предмето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оваривать последовательность действий на уро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  </w:t>
            </w:r>
            <w:r>
              <w:rPr>
                <w:sz w:val="22"/>
                <w:szCs w:val="22"/>
              </w:rPr>
              <w:t>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широких познавательных интересов и мотивов, любознательности.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деятельность по образцу и заданному прави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заимосвязь внешнего вида и внутренней конструкции  дома. Придумывать и изображать фантазийные дома, их вид снаружи и внутри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м горо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чные человечки, – какие они, что любят делать, как они будут жить в домике - книжке? Развитие нестандартного мышления.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и делать самостоятельные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зных мнений и умение обосновать собств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 объективную трудность задачи и субъективную сложность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 сравнивать реальные здания разных форм. Овладевать первичными навыками конструирования из бумаги. Конструирование. Работать в группе, создавая коллективный макет игрового городка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м горо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имеет свое стро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з простых геометрических форм изображения разных зверей в технике аппликации. Формирование первичных умений видеть конструкцию – построение предмета. Любое изображение сводиться к взаимодействию нескольких простых геометрических форм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приобретенные знания для удовлетворения познавательных интере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деятельность по образцу и заданному прави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различные предметы с точки зрения строения их формы, их конструкции. Составлять и конструировать из простых геометрических форм изображения животных в технике аппликации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м вещ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шкатулки. Развитие конструктивного изображения и навыков постройки из бумаги. Знакомство с работой дизайн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умывать форму для наших бытовых вещей.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бнаруживать и формулировать учебную проблему совместно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делять новое от  известного; выделять глав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свою деятельность по результату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что в создании формы предметов  быта принимает участие художник-дизайнер, который придумывает, как будет этот предмет выглядеть. Конструировать из бумаги различные простые бытовые предметы, упаковки, а затем украшать их, производя правильный порядок учебных действий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м ве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в котором мы живем (обобщ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о должно жить в гармонии с окружающим ми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о родном крае, показать красоту и разнообразие природы родн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выков конструктивной работы с бумагой. Развитие конструктивной фантазии и наблюдательности – уметь рассматривать реальные здания разных форм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разных мнений и умение обосновать собственное. Способность высказывать суждения о проявлениях художественной культуры в окружающе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 на образец и правило выполнения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что в создании городской среде принимает участие художник-архитектор, который придумывает, каким быть городу. Учиться воспринимать и описывать архитектурные впечатления. Делать зарисовки города по впечатлению после экскурсии. Овладевать навыками коллективной творческой деятельности под руководством учителя.</w:t>
            </w:r>
          </w:p>
        </w:tc>
      </w:tr>
      <w:tr>
        <w:trPr>
          <w:trHeight w:val="355" w:hRule="atLeast"/>
        </w:trPr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, украшение, постройка всегда помогают друг другу (5ч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брата – Мастера всегда трудятся вмес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художников и зр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отреть и обсуждать рисунки, скульптуры, аппликации, выделяя в них работу каждого из Мастеров (изображение, украшение, постройка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ироких познавательных интересов и мотивов, любознательности Сравнивать и группировать факты и явления .Определять причины явлений, событий. Делать выводы на основе обобщения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высказывать суждения о художественных особенностях окружающе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йствовать по плану и планировать свою дея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ри вида художественной деятельности по предназначению произведения, его жизненной функции: украшение, изображение, постройка. Анализировать, в чем состояла работа Мастеров Изображения, Украшения, и Постройки, их участие в создании произведений искусства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весны. Праздник птиц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бумаги объектов природы – деревьев, кустарников, цветов птиц, насекомых и украшение их. Развитие наблюдательности -  изучение природных форм. Овладение навыками бумагопластики. Создание коллективной компози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мление использовать художественные умения для создания красивых вещей и их украшение. Определять успешность выполнения своего задания  в диалоге с учителем. Умение контролировать процесс и результаты свое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средства для реализации художественного замысла. Умение моделировать новые образы путем трансформации извест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оваться поэтическому открытию наблюдаемого мира и своему творческому опыту. Наблюдать и анализировать природные пространственные формы. Овладевать художественными приемами работы с бумагой Фантазировать, придумывать декор на основе алгоритмически заданной конструкции. 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жуки. Сказочная стран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знания в собственной художественно-твор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озможности разных оснований для оценки одного и того же предмета. Умение обсуждать коллективные результаты художественно-творческ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ь и затем варьировать систему несложных действий с художественными материалами, выражая собственный замысел.  Овладевать навыками коллективной деятельности, работать организованно в команде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ажей и объемных композиций на основе  смешанных техник. Сочетание различных материалов, сочетание плоскостного и объемного изображения в единой компози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, ритмическая организация элементов коллективного панно. Навыки овладения различными приемами работы с бумагой, различными фактурами, используя сочетания цвета и линии. Опыт творчества, творческого эксперимента в условиях коллективной художественной иг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оэтическому видению мира, развивая фантазию и творческое воображение. Овладеть приемами конструктивной работы с бумагой и различными фактурами.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лето! Урок любования (обобщение тем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лета в творчестве российских художников.  Картина и скульптура. Развитие зрительских навыков.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создавать композицию «Здравствуй лето!» по впечатлениям от природы (гуашь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      </w:r>
          </w:p>
          <w:p>
            <w:pPr>
              <w:pStyle w:val="Normal"/>
              <w:rPr/>
            </w:pPr>
            <w:r>
              <w:rPr/>
              <w:t>Выполнять различные роли в группе, сотрудничать в совместном решении проблемы ( задачи).</w:t>
            </w:r>
          </w:p>
          <w:p>
            <w:pPr>
              <w:pStyle w:val="Normal"/>
              <w:rPr/>
            </w:pPr>
            <w:r>
              <w:rPr/>
              <w:t>Умение выбирать средства для реализации художественного замыс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аться красотой природы. Наблюдать живую природу с точки зрения трех Мастеров. Характеризовать свои впечатления от рассматривания репродукций картин. Создавать композицию на тему «Здравствуй, лето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35:00Z</dcterms:created>
  <dc:creator>SPLAYD</dc:creator>
  <dc:description/>
  <cp:keywords/>
  <dc:language>en-US</dc:language>
  <cp:lastModifiedBy>User</cp:lastModifiedBy>
  <cp:lastPrinted>2012-11-05T15:04:00Z</cp:lastPrinted>
  <dcterms:modified xsi:type="dcterms:W3CDTF">2012-11-05T14:06:00Z</dcterms:modified>
  <cp:revision>4</cp:revision>
  <dc:subject/>
  <dc:title>Изобразительное искусство 1 класс – 33 часа</dc:title>
</cp:coreProperties>
</file>