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. групп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 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КАЛЕНДАРНО-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По дисциплине:  Русский язы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на 2011-2012 г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оставлен на основании рабочей программы, утвержденной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заместителем директора по УР </w:t>
      </w:r>
      <w:r>
        <w:rPr>
          <w:rFonts w:cs="Times New Roman" w:ascii="Times New Roman" w:hAnsi="Times New Roman"/>
          <w:sz w:val="28"/>
          <w:szCs w:val="24"/>
        </w:rPr>
        <w:t xml:space="preserve">        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да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и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урс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/</w:t>
      </w: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местр </w:t>
      </w: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u w:val="single"/>
        </w:rPr>
        <w:t>/</w:t>
      </w: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  <w:u w:val="single"/>
        </w:rPr>
        <w:t>/</w:t>
      </w: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>III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Преподаватель 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>Рябовая Ольга Валер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i/>
          <w:sz w:val="28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69"/>
        <w:gridCol w:w="1669"/>
        <w:gridCol w:w="1669"/>
        <w:gridCol w:w="1669"/>
        <w:gridCol w:w="1845"/>
      </w:tblGrid>
      <w:tr>
        <w:trPr/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оретические занят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ктические занят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абораторные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трольные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учающихся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мест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мест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69"/>
        <w:gridCol w:w="1669"/>
        <w:gridCol w:w="1669"/>
        <w:gridCol w:w="1669"/>
        <w:gridCol w:w="1845"/>
      </w:tblGrid>
      <w:tr>
        <w:trPr>
          <w:trHeight w:val="563" w:hRule="atLeast"/>
        </w:trPr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мест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:</w:t>
      </w:r>
      <w:r>
        <w:rPr>
          <w:rFonts w:cs="Times New Roman" w:ascii="Times New Roman" w:hAnsi="Times New Roman"/>
          <w:sz w:val="28"/>
          <w:szCs w:val="28"/>
        </w:rPr>
        <w:t xml:space="preserve"> Вве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sz w:val="28"/>
          <w:szCs w:val="28"/>
        </w:rPr>
        <w:t>Язык как средство общения и форма существования национальной культуры. Язык и общество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18"/>
        <w:gridCol w:w="392"/>
        <w:gridCol w:w="567"/>
        <w:gridCol w:w="1276"/>
        <w:gridCol w:w="1701"/>
        <w:gridCol w:w="1069"/>
        <w:gridCol w:w="119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зык как средство общения и форма существования национальной культуры. Язык и общество.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циология,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с целью написа</w:t>
            </w:r>
          </w:p>
          <w:p>
            <w:pPr>
              <w:pStyle w:val="Normal"/>
              <w:spacing w:lineRule="auto" w:line="240"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теста по теме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95-403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:</w:t>
      </w:r>
      <w:r>
        <w:rPr>
          <w:rFonts w:cs="Times New Roman" w:ascii="Times New Roman" w:hAnsi="Times New Roman"/>
          <w:sz w:val="28"/>
          <w:szCs w:val="28"/>
        </w:rPr>
        <w:t xml:space="preserve"> Язык и речь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sz w:val="28"/>
          <w:szCs w:val="28"/>
        </w:rPr>
        <w:t>Язык и реч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104"/>
        <w:gridCol w:w="116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ро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дактический инструмента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П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-ра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ы речевой деятельности. Речевая ситуация и ее компон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сновные требования к речи: правильность, точность, выразительность и уместность употребления языковых сред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я, 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 по теме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403-407.</w:t>
            </w:r>
          </w:p>
        </w:tc>
      </w:tr>
    </w:tbl>
    <w:p>
      <w:pPr>
        <w:pStyle w:val="21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2. </w:t>
      </w:r>
      <w:r>
        <w:rPr>
          <w:sz w:val="28"/>
          <w:szCs w:val="28"/>
        </w:rPr>
        <w:t>Функциональные стили речи и их особен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 4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91"/>
        <w:gridCol w:w="577"/>
        <w:gridCol w:w="669"/>
        <w:gridCol w:w="1418"/>
        <w:gridCol w:w="1701"/>
        <w:gridCol w:w="1069"/>
        <w:gridCol w:w="1199"/>
        <w:gridCol w:w="141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рок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ма учебного зан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-ра</w:t>
            </w:r>
          </w:p>
        </w:tc>
      </w:tr>
      <w:tr>
        <w:trPr>
          <w:trHeight w:val="2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hanging="36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54" w:right="-108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ный стиль речи, его основные признаки, сфера использова</w:t>
            </w:r>
          </w:p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Научный стиль речи. Основные жанры научного стиля: доклад, статья, сообщение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, урок-л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ый материал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я, 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екста, соответсвующего стиля,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420-424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pacing w:val="-4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, урок-бесе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я, 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екста, соответсвующего стиля,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429-443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стиль речи, его основные признаки: образность, использова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ние изобразительно-выразительных средств и др. Публицистический стиль речи, его назначение. Основные жанры публицистического стиля.</w:t>
            </w:r>
          </w:p>
          <w:p>
            <w:pPr>
              <w:pStyle w:val="21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, урок-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я, 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екста, соответсвующего стиля,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443-450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по теме (семинар)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ораторского искусства. Подготовка публичной речи. Особенности построения публичного выступления».</w:t>
            </w:r>
          </w:p>
          <w:p>
            <w:pPr>
              <w:pStyle w:val="2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, урок-публичное высту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я, 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с целью нап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теста по теме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92-395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2. 3. </w:t>
      </w:r>
      <w:r>
        <w:rPr>
          <w:rFonts w:cs="Times New Roman" w:ascii="Times New Roman" w:hAnsi="Times New Roman"/>
          <w:sz w:val="28"/>
          <w:szCs w:val="28"/>
        </w:rPr>
        <w:t>Текст как произведение реч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 xml:space="preserve">Количество часов: 4 </w:t>
      </w:r>
    </w:p>
    <w:tbl>
      <w:tblPr>
        <w:tblW w:w="103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91"/>
        <w:gridCol w:w="577"/>
        <w:gridCol w:w="669"/>
        <w:gridCol w:w="1418"/>
        <w:gridCol w:w="1701"/>
        <w:gridCol w:w="1069"/>
        <w:gridCol w:w="1199"/>
        <w:gridCol w:w="141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рок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ма учебного зан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-р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знаки, структура текста. Сложное синтаксическое целое. Тема, основная мысль текста. Средства и виды связи предложений в тексте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firstLine="43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по заданнымвопросам к теме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firstLine="43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92-395.</w:t>
            </w:r>
          </w:p>
        </w:tc>
      </w:tr>
      <w:tr>
        <w:trPr>
          <w:trHeight w:val="237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ереработка текста (план, тезисы, конспект, реферат, аннота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овка реферата любого текста на вы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92-395.</w:t>
            </w:r>
          </w:p>
        </w:tc>
      </w:tr>
      <w:tr>
        <w:trPr>
          <w:trHeight w:val="232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бзац как средство смыслового членения тек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росс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по теме «Текс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392-395.</w:t>
            </w:r>
          </w:p>
        </w:tc>
      </w:tr>
      <w:tr>
        <w:trPr>
          <w:trHeight w:val="24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по теме (семинар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Лингвистический анализ текста в  текстообразующем аспекте»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и совершенствования знаний и умений, урок-семин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екстов-образцов разного тип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92-395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ема 2.4. Функционально-смысловые типы реч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71"/>
        <w:gridCol w:w="577"/>
        <w:gridCol w:w="669"/>
        <w:gridCol w:w="1418"/>
        <w:gridCol w:w="1701"/>
        <w:gridCol w:w="1069"/>
        <w:gridCol w:w="1199"/>
        <w:gridCol w:w="141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рок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ма учебного зан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-р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4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Повествование, описание, рассужде</w:t>
            </w:r>
          </w:p>
          <w:p>
            <w:pPr>
              <w:pStyle w:val="TextBody"/>
              <w:spacing w:before="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Соединение в тексте различных типов речи. </w:t>
            </w:r>
            <w:r>
              <w:rPr>
                <w:rFonts w:cs="Times New Roman" w:ascii="Times New Roman" w:hAnsi="Times New Roman"/>
              </w:rPr>
              <w:t>Линг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илистический анализ текста.</w:t>
            </w:r>
            <w:r>
              <w:rPr/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Урок – беседа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на вы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firstLine="43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93-394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3: </w:t>
      </w:r>
      <w:r>
        <w:rPr>
          <w:rFonts w:cs="Times New Roman" w:ascii="Times New Roman" w:hAnsi="Times New Roman"/>
          <w:sz w:val="28"/>
          <w:szCs w:val="28"/>
        </w:rPr>
        <w:t>Лексика  и фразеологи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sz w:val="28"/>
          <w:szCs w:val="28"/>
        </w:rPr>
        <w:t>3.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лово в лексической системе язык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91"/>
        <w:gridCol w:w="577"/>
        <w:gridCol w:w="811"/>
        <w:gridCol w:w="1276"/>
        <w:gridCol w:w="1701"/>
        <w:gridCol w:w="1069"/>
        <w:gridCol w:w="1199"/>
        <w:gridCol w:w="141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рок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ма учебного зан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-р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овка сообщения по теме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56-59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-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росс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по теме «Выразительные возможности лекси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2-44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по теме (семинар): «Анализ текста с изобразительно-выразительными средствами»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ния  и совершенствования знаний и умений, урок-семин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екстов-образцов с изобразительно-выразительными средств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9-32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а с точки зрения ее происхождени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91"/>
        <w:gridCol w:w="577"/>
        <w:gridCol w:w="811"/>
        <w:gridCol w:w="1276"/>
        <w:gridCol w:w="1701"/>
        <w:gridCol w:w="1069"/>
        <w:gridCol w:w="1088"/>
        <w:gridCol w:w="152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урок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ма учебного зан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П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м. Зад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-р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онно русская лексика, заимствов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я 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пр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 по теме урок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66-68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3.3. </w:t>
      </w:r>
      <w:r>
        <w:rPr>
          <w:rFonts w:cs="Times New Roman" w:ascii="Times New Roman" w:hAnsi="Times New Roman"/>
          <w:sz w:val="28"/>
          <w:szCs w:val="28"/>
        </w:rPr>
        <w:t>Лексика с точки зрения ее употреблени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 1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"/>
        <w:gridCol w:w="1980"/>
        <w:gridCol w:w="360"/>
        <w:gridCol w:w="540"/>
        <w:gridCol w:w="1260"/>
        <w:gridCol w:w="1800"/>
        <w:gridCol w:w="1080"/>
        <w:gridCol w:w="1125"/>
        <w:gridCol w:w="1276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ная лексика, книжная лексика, лексика устной речи (жаргонизмы, арготизмы, диалектизмы). Профессионализ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Урок – беседа, письменный опр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для написания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64-66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ыполнение типовых  индивидуальных заданий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по темам: «</w:t>
            </w:r>
            <w:r>
              <w:rPr/>
              <w:t>Терминологическая лекс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3.4.  </w:t>
      </w:r>
      <w:r>
        <w:rPr>
          <w:rFonts w:cs="Times New Roman" w:ascii="Times New Roman" w:hAnsi="Times New Roman"/>
          <w:sz w:val="28"/>
          <w:szCs w:val="28"/>
        </w:rPr>
        <w:t>Активный и пассивный словарный запас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19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с целью написа</w:t>
            </w:r>
          </w:p>
          <w:p>
            <w:pPr>
              <w:pStyle w:val="Normal"/>
              <w:spacing w:lineRule="auto" w:line="240"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теста по теме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60-62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ыполнение типовых  индивидуальных заданий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 по теме: «</w:t>
            </w:r>
            <w:r>
              <w:rPr/>
              <w:t xml:space="preserve"> Русские пословицы и поговор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3.5. </w:t>
      </w:r>
      <w:r>
        <w:rPr>
          <w:rFonts w:cs="Times New Roman" w:ascii="Times New Roman" w:hAnsi="Times New Roman"/>
          <w:sz w:val="28"/>
          <w:szCs w:val="28"/>
        </w:rPr>
        <w:t>Фразеологизмы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19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личие фразеологизма от слова. Употребление фразеологизмов в речи. Афоризмы. Лексические и фразеологические словар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дбор текста с лексическими ошибками для анализа на уро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8-2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ксико-фразеологический разбо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ческие нормы. Лексические ошибки и их исправ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игра,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 текста с лексическими ошибкам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8-29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Выполнение типовых  индивидуальных заданий</w:t>
            </w:r>
            <w:r>
              <w:rPr>
                <w:bCs/>
              </w:rPr>
              <w:t xml:space="preserve">   по теме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«Ошибки в употреблении фразеологических единиц и их исправлени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4: </w:t>
      </w:r>
      <w:r>
        <w:rPr>
          <w:rFonts w:cs="Times New Roman" w:ascii="Times New Roman" w:hAnsi="Times New Roman"/>
          <w:sz w:val="28"/>
          <w:szCs w:val="28"/>
        </w:rPr>
        <w:t>Фонетика, орфоэпия, графика, орфография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sz w:val="28"/>
          <w:szCs w:val="28"/>
        </w:rPr>
        <w:t>4.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онетические единицы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19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беседа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 конспекта по заданным вопросам по теме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0-1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sz w:val="28"/>
          <w:szCs w:val="28"/>
        </w:rPr>
        <w:t>4.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фоэпические нормы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19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гласных и согласных звуков, произношение заимствованных слов. Использование орфоэпического словаря. Благозвучие речи. Звукопись как изобразительное средство. Ассонанс, аллитер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а конспекта с целью подготовки к распределительному диктан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6-18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4</w:t>
      </w:r>
      <w:r>
        <w:rPr>
          <w:b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авописание безударных гласных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5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потребление буквы Ь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индивидуаль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ых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8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авописание О/Ё после шипящих и Ц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76-17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82-8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авописание приставок на З - / С - . Правописание И – Ы после приставок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90, 19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87-8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 по теме (лингвистический турнир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шение лингвистических зада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и совершенствования знаний и умений, урок-турн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с целью подготовки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81-9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Контрольная  работа №1 </w:t>
            </w:r>
            <w:r>
              <w:rPr/>
              <w:t>по теме: «Правописание безударных гласных»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знаний и умений, урок-контрольная работа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теоретического материала по теме «Морфе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и словообразов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91-92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: Морфемика, словообразование, орфография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sz w:val="28"/>
          <w:szCs w:val="28"/>
        </w:rPr>
        <w:t>5.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нятие морфемы как значимой части слова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19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/>
              <w:t>Многознач</w:t>
            </w:r>
          </w:p>
          <w:p>
            <w:pPr>
              <w:pStyle w:val="TextBody"/>
              <w:spacing w:before="120" w:after="0"/>
              <w:jc w:val="both"/>
              <w:rPr/>
            </w:pPr>
            <w:r>
              <w:rPr/>
              <w:t xml:space="preserve">ность морфем. Синонимия и антонимия морфем. Морфемный разбор сло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с целью подготовки написания самостоятель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5.2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ы словообразовани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, языково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с целью подготовки написания самостояте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91-102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5.3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исание чередующихся гласных в корнях слов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ПРИ - / - ПРЕ -.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 с элементами практикума, языково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85-8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04-105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иктанту с использованием методических рекомендаций преподав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6: Морфология и орфографи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1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мматические признаки слов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/>
              <w:t>Знаменатель</w:t>
            </w:r>
          </w:p>
          <w:p>
            <w:pPr>
              <w:pStyle w:val="211"/>
              <w:ind w:hanging="0"/>
              <w:jc w:val="left"/>
              <w:rPr/>
            </w:pPr>
            <w:r>
              <w:rPr/>
              <w:t>ные и незнаменательные части речи и их роль в построении текста. Основные выразительные средства морфолог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теоретического материала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о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ы 44-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91-104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2. Имя существительно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/>
        <w:t>Количество часов: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/>
      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</w:t>
            </w:r>
          </w:p>
          <w:p>
            <w:pPr>
              <w:pStyle w:val="211"/>
              <w:ind w:firstLine="79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беседа с элементами игры (языковой разбор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индивидуальных заданий по учебнику: парагрофы 52-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05-11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/>
              <w:t>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  <w:p>
            <w:pPr>
              <w:pStyle w:val="211"/>
              <w:ind w:firstLine="79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индивидуальных заданий по учебнику: парагрофы: 62-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16-12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79"/>
              <w:rPr/>
            </w:pPr>
            <w:r>
              <w:rPr>
                <w:b/>
              </w:rPr>
              <w:t>Контрольная  работа №2</w:t>
            </w:r>
            <w:r>
              <w:rPr/>
              <w:t xml:space="preserve">  по теме «Существительное как часть реч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рок применения  знаний и умений., урок-контрольная работа,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теоретического материала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офы 80-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70-173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3.Имя прилагательно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/>
        <w:t>Количество часов: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/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</w:t>
            </w:r>
          </w:p>
          <w:p>
            <w:pPr>
              <w:pStyle w:val="211"/>
              <w:ind w:firstLine="79"/>
              <w:rPr/>
            </w:pPr>
            <w:r>
              <w:rPr/>
              <w:t>ных. Правописание сложных прилагатель</w:t>
            </w:r>
          </w:p>
          <w:p>
            <w:pPr>
              <w:pStyle w:val="211"/>
              <w:ind w:firstLine="79"/>
              <w:rPr/>
            </w:pPr>
            <w:r>
              <w:rPr/>
              <w:t>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теоретического материала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арагрофы 83-86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78-19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/>
              <w:t>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ние упражнений по учебнику458,4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92-19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>
                <w:b/>
              </w:rPr>
              <w:t>Контрольная  работа №3</w:t>
            </w:r>
            <w:r>
              <w:rPr/>
              <w:t xml:space="preserve">  по теме: «Прилагательное как часть реч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знаний и умений., урок-контрольная работа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теоретического материала по учебни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грофы 87-9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95-202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4. Имя числительно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Лексико-грамматические разряды имен числительных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исание числительных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фологический разбор имени числительного.</w:t>
            </w:r>
          </w:p>
          <w:p>
            <w:pPr>
              <w:pStyle w:val="211"/>
              <w:ind w:firstLine="79"/>
              <w:rPr/>
            </w:pPr>
            <w:r>
              <w:rPr/>
              <w:t xml:space="preserve">Употребление числительных в речи. Сочетание числительных </w:t>
            </w:r>
            <w:r>
              <w:rPr>
                <w:i/>
              </w:rPr>
              <w:t>оба</w:t>
            </w:r>
            <w:r>
              <w:rPr/>
              <w:t>,</w:t>
            </w:r>
            <w:r>
              <w:rPr>
                <w:i/>
              </w:rPr>
              <w:t xml:space="preserve"> обе</w:t>
            </w:r>
            <w:r>
              <w:rPr/>
              <w:t>,</w:t>
            </w:r>
            <w:r>
              <w:rPr>
                <w:i/>
              </w:rPr>
              <w:t xml:space="preserve"> двое</w:t>
            </w:r>
            <w:r>
              <w:rPr/>
              <w:t>,</w:t>
            </w:r>
            <w:r>
              <w:rPr>
                <w:i/>
              </w:rPr>
              <w:t xml:space="preserve"> трое </w:t>
            </w:r>
            <w:r>
              <w:rPr/>
              <w:t>и др. с существительными разного 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-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05-215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5. Местоимени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/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начение местоимения. Лексико-грамматические разряды местоимений. Правописание местоимений. Морфологический разбор местоимения.</w:t>
            </w:r>
          </w:p>
          <w:p>
            <w:pPr>
              <w:pStyle w:val="211"/>
              <w:ind w:firstLine="79"/>
              <w:rPr>
                <w:spacing w:val="-10"/>
              </w:rPr>
            </w:pPr>
            <w:r>
              <w:rPr>
                <w:spacing w:val="-10"/>
              </w:rPr>
              <w:t>Употребление местоимений в речи. Местоимение как средство связи предложений в тексте. Синонимия местоименных форм.</w:t>
            </w:r>
          </w:p>
          <w:p>
            <w:pPr>
              <w:pStyle w:val="211"/>
              <w:ind w:firstLine="7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теоретического материала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арагрофы 91-9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05-2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Практическое занятие по теме (практикум)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«</w:t>
            </w:r>
            <w:r>
              <w:rPr/>
              <w:t>Местоимение как часть речи. Морфологический разбор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и совершенствования знаний и умений, урок-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теоретического материала по учебни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грофы  66-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енко, Н.А.  Русский язык [Текст]: учебник для студ. проф. образования -  М., 2007, с. 127-152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6. Глаго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/>
        <w:t>Количество часов: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матические признаки глагола. 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авописание суффиксов и личных окончаний глагола. Правописание НЕ с глаголами. Морфологический разбор глагола. </w:t>
            </w:r>
          </w:p>
          <w:p>
            <w:pPr>
              <w:pStyle w:val="211"/>
              <w:ind w:firstLine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 контроль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27-15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/>
              <w:t>Употребление форм глагола в речи. 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ых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6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>
                <w:b/>
              </w:rPr>
              <w:t>Контрольная  работа№4</w:t>
            </w:r>
            <w:r>
              <w:rPr/>
              <w:t xml:space="preserve">  по теме: «Глагол как часть реч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знаний и умений., урок-контрольная работа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теоретического материала по учебни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арагрофы 76-79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56-167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7. Причастие как особая форма глагол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/>
        <w:t>Количество часов: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/>
              <w:t>Образование действитель</w:t>
            </w:r>
          </w:p>
          <w:p>
            <w:pPr>
              <w:pStyle w:val="211"/>
              <w:ind w:hanging="0"/>
              <w:jc w:val="left"/>
              <w:rPr/>
            </w:pPr>
            <w:r>
              <w:rPr/>
              <w:t>ных и страдательных причастий. Правописание суффиксов и окончаний причаст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 упр. 370-3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156-15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/>
              <w:t>Правописание НЕ с причастиями. Правописание -Н- и –НН- в причастиях и отглагольных прилагатель</w:t>
            </w:r>
          </w:p>
          <w:p>
            <w:pPr>
              <w:pStyle w:val="211"/>
              <w:ind w:hanging="0"/>
              <w:jc w:val="left"/>
              <w:rPr/>
            </w:pPr>
            <w:r>
              <w:rPr/>
              <w:t>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ых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56-16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/>
              <w:t>Причастный оборот и знаки препинания в предложении с причастным оборотом. Морфологический разбор причастия. Употребление причастий в текстах разных стилей. Синонимия причастий</w:t>
            </w:r>
            <w:r>
              <w:rPr>
                <w:i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56-162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с целью подготовки к диктан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8. Деепричастие как особая форма глагол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4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/>
              <w:t>Образование деепричастий совершенного и несовершенного вида. Правописание НЕ с деепричастия</w:t>
            </w:r>
          </w:p>
          <w:p>
            <w:pPr>
              <w:pStyle w:val="211"/>
              <w:ind w:hanging="0"/>
              <w:rPr/>
            </w:pPr>
            <w:r>
              <w:rPr/>
              <w:t>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-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65-16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/>
              <w:t>Деепричастный оборот и знаки препинания в предложениях с деепричастным оборотом. Морфологический разбор деепричас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-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65-16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деепричастий в текстах разных стилей. Особенности построения предложений с деепричастиями. Синонимия деепричастий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165-16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 по теме (практикум)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епричастие как особая форма глагола».</w:t>
            </w:r>
          </w:p>
          <w:p>
            <w:pPr>
              <w:pStyle w:val="2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и совершенствования знаний и умений, урок-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е индивиду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17-224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с целью подготовки к диктан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9. Наречи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4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кие признаки наречия. Степени сравнения наречий. Правописание наречий. Отличие наречий от слов-омонимов.</w:t>
            </w:r>
          </w:p>
          <w:p>
            <w:pPr>
              <w:pStyle w:val="2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 512, 5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18-21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й разбор наречия.</w:t>
            </w:r>
          </w:p>
          <w:p>
            <w:pPr>
              <w:pStyle w:val="211"/>
              <w:ind w:hanging="0"/>
              <w:jc w:val="left"/>
              <w:rPr/>
            </w:pPr>
            <w:r>
              <w:rPr/>
              <w:t>Употребление наречия в речи. 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211"/>
              <w:ind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 5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 работа №5</w:t>
            </w:r>
            <w:r>
              <w:rPr>
                <w:sz w:val="24"/>
                <w:szCs w:val="24"/>
              </w:rPr>
              <w:t xml:space="preserve">  по   теме: «Наречие как часть речи»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рок применения  знаний и умений., урок-контрольная работа,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 5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2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 работа №5</w:t>
            </w:r>
            <w:r>
              <w:rPr>
                <w:sz w:val="24"/>
                <w:szCs w:val="24"/>
              </w:rPr>
              <w:t xml:space="preserve">  по   теме: «Наречие как часть речи»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рок применения  знаний и ум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-контрольная работа,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 5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2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с целью подготовки к диктан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: Служебные части речи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1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г как часть реч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авописание предлогов. Отличие производных предлогов (в течение, в продолжение, вследствие и др.) от слов-омонимо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1"/>
              <w:ind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ажнений по учебнику : 53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2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Употребление предлогов в составе словосочетаний. Употребление существительных с предлогами благодаря, вопреки, согласно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 с элементами 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/>
            </w:pPr>
            <w:r>
              <w:rPr>
                <w:rFonts w:cs="Times New Roman" w:ascii="Times New Roman" w:hAnsi="Times New Roman"/>
              </w:rPr>
              <w:t>Выполнение упражнений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53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29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2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юз как часть реч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/>
        <w:t>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/>
              <w:t xml:space="preserve">Правописание союзов. Отличие союзов </w:t>
            </w:r>
            <w:r>
              <w:rPr>
                <w:i/>
              </w:rPr>
              <w:t>тоже</w:t>
            </w:r>
            <w:r>
              <w:rPr/>
              <w:t>,</w:t>
            </w:r>
            <w:r>
              <w:rPr>
                <w:i/>
              </w:rPr>
              <w:t xml:space="preserve"> также</w:t>
            </w:r>
            <w:r>
              <w:rPr/>
              <w:t>,</w:t>
            </w:r>
            <w:r>
              <w:rPr>
                <w:i/>
              </w:rPr>
              <w:t xml:space="preserve"> чтобы</w:t>
            </w:r>
            <w:r>
              <w:rPr/>
              <w:t>,</w:t>
            </w:r>
            <w:r>
              <w:rPr>
                <w:i/>
              </w:rPr>
              <w:t xml:space="preserve"> зато</w:t>
            </w:r>
            <w:r>
              <w:rPr/>
              <w:t xml:space="preserve"> от слов-омони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ажнений по учебнику: 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3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Употребление союзов в простом и сложном предложении. Союзы как средство связи предложений в текс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ажнений по учебнику: 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32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3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астица как часть реч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/>
        <w:t>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>
          <w:trHeight w:val="2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/>
              <w:t>Правописание частиц. Правописание частиц НЕ и НИ с разными частям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3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Частицы как средство выразительности речи. Употребление частиц в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36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4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еждометия и звукоподражательные слов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/>
        <w:t>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/>
              <w:t>Правописание междометий и звукоподражаний. Знаки препинания в предложениях с междомет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3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Употребление междометий в реч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3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Контрольная  работа  №6</w:t>
            </w:r>
            <w:r>
              <w:rPr/>
              <w:t xml:space="preserve">  по теме: «Междометия и звукоподражатель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сло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знаний и умений, урок-контрольная работа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теоретического материала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офы 105, 10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с. 241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: Синтаксис и пунктуаци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1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новные единицы синтаксиса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/>
        <w:t>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z w:val="24"/>
                <w:szCs w:val="24"/>
              </w:rPr>
              <w:t>Словосочетание, предложение, сложное синтаксическое целое. Основные выразительные средства синтаксис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ind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теоретического материала по учебнику: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арагрофы 105, 10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42-244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2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ловосочетани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/>
        <w:t>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Строение словосочетания. Виды связи слов в словосочетании. Нормы построения словосочетаний. Значение словосочетания в построении предложения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Синонимия словосочет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43-250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иповых  индивидуальных зад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восочета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3. Простое предложени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/>
        <w:t>Количество часов: 4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. Стилистические функции и роль порядка слов в предложении. </w:t>
            </w:r>
          </w:p>
          <w:p>
            <w:pPr>
              <w:pStyle w:val="211"/>
              <w:ind w:hanging="0"/>
              <w:rPr/>
            </w:pPr>
            <w:r>
              <w:rPr/>
              <w:t>Грамматическая основа простого двусостав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52-27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 Второстепенные члены предложения (определение, приложение, обстоятельство, дополнение). </w:t>
            </w:r>
          </w:p>
          <w:p>
            <w:pPr>
              <w:pStyle w:val="2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71-27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</w:rPr>
            </w:pPr>
            <w:r>
              <w:rPr/>
              <w:t xml:space="preserve">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 </w:t>
            </w:r>
          </w:p>
          <w:p>
            <w:pPr>
              <w:pStyle w:val="211"/>
              <w:ind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75-28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4"/>
              </w:rPr>
            </w:pPr>
            <w:r>
              <w:rPr/>
              <w:t xml:space="preserve">Односоставные предложения с главным членом в форме сказуемого. </w:t>
            </w:r>
            <w:r>
              <w:rPr>
                <w:spacing w:val="-4"/>
              </w:rPr>
      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</w:t>
            </w:r>
          </w:p>
          <w:p>
            <w:pPr>
              <w:pStyle w:val="21"/>
              <w:ind w:left="0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и совершенствования знаний и ум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-сп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ых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82-288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иповых  индивидуальных зад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дносоставное и неполное предложения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дносоставные предложения с главным членом в форме подлежащего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</w:rPr>
        <w:t xml:space="preserve">Тема 8.4. </w:t>
      </w:r>
      <w:r>
        <w:rPr>
          <w:rFonts w:cs="Times New Roman" w:ascii="Times New Roman" w:hAnsi="Times New Roman"/>
          <w:b w:val="false"/>
        </w:rPr>
        <w:t>Осложненное простое предложение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орма организации: аудиторная</w:t>
      </w:r>
    </w:p>
    <w:p>
      <w:pPr>
        <w:pStyle w:val="Heading3"/>
        <w:spacing w:before="0" w:after="0"/>
        <w:rPr/>
      </w:pPr>
      <w:r>
        <w:rPr/>
        <w:t>Количество часов: 4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ложения с однородными членами и знаки препинания в них. Однородные и неоднородные определения. 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  <w:p>
            <w:pPr>
              <w:pStyle w:val="2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ндивидуальных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92-29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/>
            </w:pPr>
            <w:r>
              <w:rPr/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282-28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Уточняющие члены предложения. Стилистическая роль обособленных и необособленных членов предложения. 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Использование обращений в разных стилях речи как средства характеристики адресата и передачи авторского отношения к нему. </w:t>
            </w:r>
            <w:r>
              <w:rPr>
                <w:spacing w:val="-4"/>
              </w:rPr>
              <w:t>Знаки препинания при междометии. Употребление междометий в речи.</w:t>
            </w:r>
          </w:p>
          <w:p>
            <w:pPr>
              <w:pStyle w:val="211"/>
              <w:ind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и совершенствования знаний и умений, урок-турн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 те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11-31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иалога. Знаки препинания при диалог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и совершенствования знаний и умений, урок-игра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ндивидуальных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83-384.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внеаудиторна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Количество часов: 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иповых  индивидуальных зад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yellow"/>
        </w:rPr>
        <w:t>8.5. Сложное предложени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Форма организации: аудиторная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личество часов: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567"/>
        <w:gridCol w:w="1276"/>
        <w:gridCol w:w="1701"/>
        <w:gridCol w:w="1069"/>
        <w:gridCol w:w="134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вид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й инструментар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-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1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 Бессоюзное сложное предложение. Использование бессоюзных сложных предложений в речи. </w:t>
            </w:r>
          </w:p>
          <w:p>
            <w:pPr>
              <w:pStyle w:val="2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рактическому заняти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20-36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 Сложное синтаксическое целое как компонент текста. Его структура и анализ. Период и его построение.</w:t>
            </w:r>
          </w:p>
          <w:p>
            <w:pPr>
              <w:pStyle w:val="2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лекция,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</w:t>
            </w:r>
          </w:p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актическому зан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62-38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рактические занятия по теме (семинар):</w:t>
            </w:r>
          </w:p>
          <w:p>
            <w:pPr>
              <w:pStyle w:val="211"/>
              <w:ind w:hanging="0"/>
              <w:rPr/>
            </w:pPr>
            <w:r>
              <w:rPr/>
              <w:t>«Сложное синтаксическое целое как компонент текста, его структура и анализ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и совершенствования знаний и умений, урок-семин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конспекта с целью подготовки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20-38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 работа №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ый диктант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рок применения  и совершенствования знаний и умений, урок-контрольная работа, письмен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активный комплекс преподавател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речи, стилистика, лингвисти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амо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те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, Н.А.  Русский язык [Текст]: учебник для студ. проф. образования -  М., 2007, с. 320-388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иповых  индивидуальных зад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бессоюзном сложном предложени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Обычный отступ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00:00Z</dcterms:created>
  <dc:creator>Екатерина</dc:creator>
  <dc:description/>
  <cp:keywords/>
  <dc:language>en-US</dc:language>
  <cp:lastModifiedBy>Олга</cp:lastModifiedBy>
  <dcterms:modified xsi:type="dcterms:W3CDTF">2013-01-25T05:19:00Z</dcterms:modified>
  <cp:revision>103</cp:revision>
  <dc:subject/>
  <dc:title>Рассмотрено </dc:title>
</cp:coreProperties>
</file>