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Филиал МБОУ «Стрелецкая СОШ» в с.Красная Криуш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9.5pt;width:379.4pt;height:79.4pt;mso-wrap-style:none;v-text-anchor:middle;mso-position-vertical:top" type="_x0000_t136">
            <v:path textpathok="t"/>
            <v:textpath on="t" fitshape="t" string="Классный  час&#10;на тему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pict>
          <v:shape id="shape_0" stroked="t" o:allowincell="f" style="position:absolute;margin-left:0pt;margin-top:-135.65pt;width:401.85pt;height:135.55pt;mso-wrap-style:none;v-text-anchor:middle;mso-position-vertical:top" type="_x0000_t136">
            <v:path textpathok="t"/>
            <v:textpath on="t" fitshape="t" string="&quot;О МАТЕРЯХ  МОЖНО  ГОВОРИТЬ&#10;БЕСКОНЕЧНО!!!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w:drawing>
          <wp:inline distT="0" distB="0" distL="0" distR="0">
            <wp:extent cx="2085340" cy="23253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>
          <w:sz w:val="32"/>
        </w:rPr>
      </w:pPr>
      <w:r>
        <w:rPr/>
        <w:tab/>
      </w:r>
      <w:r>
        <w:rPr>
          <w:sz w:val="32"/>
        </w:rPr>
        <w:t>Учитель географии</w:t>
      </w:r>
    </w:p>
    <w:p>
      <w:pPr>
        <w:pStyle w:val="Normal"/>
        <w:tabs>
          <w:tab w:val="clear" w:pos="708"/>
          <w:tab w:val="left" w:pos="7155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                     </w:t>
      </w:r>
      <w:r>
        <w:rPr>
          <w:sz w:val="32"/>
        </w:rPr>
        <w:t>Патрина Татьяна Борисовна</w:t>
      </w:r>
    </w:p>
    <w:p>
      <w:pPr>
        <w:pStyle w:val="Normal"/>
        <w:tabs>
          <w:tab w:val="clear" w:pos="708"/>
          <w:tab w:val="left" w:pos="71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32"/>
        </w:rPr>
      </w:pPr>
      <w:r>
        <w:rPr>
          <w:sz w:val="32"/>
        </w:rPr>
        <w:t>2012 г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И: - заставить задуматься о добром отношении к жизни, о желании творить добро;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- помочь учащимся и их родителям найти путь к сердцу друг друга, не терять душевный контакт и веру в близких людей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формление : газета с фотографиями матерей учащихся класса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Плакаты: «Есть прекраснейшее существо, у которого мы всегда в долгу, - это  мать»  Н.Островский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«Мать – это имя бога на устах и в сердцах маленьких детей.» У.Теккерей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32"/>
          <w:szCs w:val="32"/>
        </w:rPr>
        <w:t>«Восславим женщину – мать, чья любовь не знает преград, чьей грудью вскормлен весь мир. Все прекрасное в человеке – от лучей солнца и от ласки матери» М.Горький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Ход классного часа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читель: Дорогие ребята и уважаемые гости! Мы сегодня собрались в столь необычной обстановке, чтобы поговорить с вами о самом дорогом и близком каждому человеку – о матери. Недавно у нас был замечательный праздник «День матери», именно поэтому мы сегодня чествуем мам.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Почему именно сегодня, именно в вашем возрасте, который называется «переходным», «трудным»? Когда вы, сами того не желая, становитесь подчас неуправляемыми, где-то даже дерзкими, и зачастую своим поведением или каким-то словом огорчаете своих мам. Я думаю, что сегодняшняя наша беседа заставит многих из вас задуматься, другими глазами посмотреть на себя и свое поведение по отношению к близким людям.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песня Д.Маликова «С днем рождения, мама» Убавляется звук и звучит стихотворение А.Шайхиева.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О той, кто жизнь дарует и тепло,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Звучащее в напеве колыбельном,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О той, кто нас терпенье беспредельном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Растит, лелеет, ставит на крыло.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О матери…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Зачем так дни спешат?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Зачем так незаметно и без спросу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Ей седина вплелась в густую косу?..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Дохнуло стужей, горечью утрат…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Летящий с гор, в теснинах гор клубимый,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Речной поток не обратиться вспять.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 xml:space="preserve">Останешься без матери родимой – 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Стократ острей поймешь, что значит мать.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Кричу: «И кто придумал это?»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Земля и небо не дают ответа,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Зарницы гаснут дальние во мгле…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Родиться стоит поздно или рано 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Хотя бы для того на этот свет, 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Чтоб вымолвить впервые имя «мама»,</w:t>
      </w:r>
    </w:p>
    <w:p>
      <w:pPr>
        <w:pStyle w:val="Normal"/>
        <w:tabs>
          <w:tab w:val="clear" w:pos="708"/>
          <w:tab w:val="left" w:pos="3660" w:leader="none"/>
        </w:tabs>
        <w:ind w:firstLine="180"/>
        <w:rPr>
          <w:sz w:val="32"/>
          <w:szCs w:val="32"/>
        </w:rPr>
      </w:pPr>
      <w:r>
        <w:rPr>
          <w:sz w:val="32"/>
          <w:szCs w:val="32"/>
        </w:rPr>
        <w:t>Которого священней в мире нет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Учитель: Нет ничего светлее и бескорыстнее любви матери. С первого дня рождения ребенка мать живет его дыханием, его слезами и улыбками. Мать нужна ребенку. В этом смысл ее жизни. Любовь к своему малышу для нее так естественна, как цветение садов весной. Как солнце посылает свои лучи, согревая все живое, так и любовь матери согревает ребенка. Мать приобщает дитя к жизни. В его уста она вкладывает родной язык, вобравший богатство разума, мысли и чувств народ. Она наполняет его духовной силой, помогает  постичь вечные ценности. Не это ли удержит мир?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 матери самое доброе сердце, в котором никогда не гаснет любовь, самые ласковые руки, которые умеют все. Жизнь матери – это самопожертвование, самозабвение. Эти слова точнее всего характеризуют материнскую любовь. 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А сейчас я хочу рассказать вам старинную горскую легенду: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ыло у матери  трое сыновей. Двое – дети как дети, а третий вырос негодяем. И почему он стал таким, никто не мог объяснить. И хотя третий сын был очень плохим человеком, мать любила и жалела его… И случилось так: после долгого отсутствия негодный сын заявился домой… и безобразничал, и обижал мать. В своих бесчинствах  он зашел так далеко, что сбежались соседи и стали укорять, срамить го, пытались напомнить, сколько обид мать ему простила. Но не внял негодный сын словам людей, не унялся, а стал грозить, что убьет мать, если соседи не замолчат и не уберутся по своим домам. Никто не мог поверить: как это можно   убить родную мать?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 не ушли.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огда он вбежал в дом и действительно убил мать и, чтобы привести в трепет и покорность всех окружающих, выбежал из дому на улицу с кровоточащим материнским сердцем в руках. Он так торопился, что споткнулся о порог  и выронил из окровавленных рук материнское сердце. Сердце упало в придорожную пыль, и оцепеневшие от ужаса люди услышали, как оно, кровоточащее, сказало тихим голосом матери: «Ты не ушибся сынок? Тебе не больно?»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 Какие чувства вы испытали, прослушав эту легенду? 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Учитель: Открывая двери своего дома, мы внимательно смотрим в глаза мамы. Ведь говорят, что глаза – это зеркало души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- Расскажите, какие глаз у ваших мам?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- Что вы увидели в их глазах?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- А какими чаще всего бывают глаза у ваших мам, грустным или веселыми?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- Давайте вдумаемся, а не можем ли мы сократить минуты грусти, печали, душевных огорчений наших мам? (ответы детей)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- Ребята, а не узнаете ли  себя в следующих ситуациях? Послушайте.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Вова сказал маме,  что после уроков останется на репетицию спектакля. Но после репетиции он задержался: поиграл немного с ребятами, затем по дороге зашел к товарищу за книгой и заговорился. Когда он пришел домой, то увидел полные страха и отчаяния заплаканные глаза мамы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- Как бы вы поступили на месте мамы?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ма предупредила Наташу, что придет с работы поздно, и попросила ее все прибрать в квартире, накормить ужином сестренку и спокойно с ней поиграть. Когда мама вош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в эту минуту могла переживать мама? (Отв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ина требовала, чтобы мама купила ей джинсы, потому что у всех есть, а у нее нет. Мама объяснила, что она не может их купить, у нее нет сейчас денег. Но Дина продолжала требовать, плакала, кричала, что мама ее не любит, не жалеет, потом оделась и ушла, хлопнув дверью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в этот момент испытала мама?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Так что же мы должны сделать, чтобы в маминых глазах чаще светилась радость?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Очевидно, не случайно именно матерям посвящены такие строч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шумит и умчится любая бе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есенней порою грохочущий гр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с вами она, если рядом 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, на котором держится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жет быть 33 ей или 73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б ни было ей, возраст тут ни при че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беспокойстве, в делах от зари до за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 на котором держится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редко, но все же бывает боль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огда все вокруг кувырком, кверху д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у, что она, потому, что он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, на котором держится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куда-то уносит стремительный 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суете мы порой забываем о т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она – не фундамент, она – челове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, на котором держится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было и в сердце, и в доме свет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ее доброту отвечайте доб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всегда ощущает любовь и теп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, на котором держится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П.Гра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меем ли мы ценить эту любов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меем ли мы любить и понимать свою ма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А теперь, давайте попробуем составить собирательный образ мамы. Для этого каждый в этом свитке ответит на один вопрос: Что я больше всего люблю в своей мам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Пускают лист, написав, ребенок заворачивает так, чтобы следующий не видел того, что уже написан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того, как ученики закончат работу, зачитываются 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учается собирательный образ мам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смотрите ребята, на газету с фотографиями матерей учеников класса. Как много самых разных проявлений у мам: бесконечно их любящее сердце, какая забота и преданность детям в н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лучайно писатель Н.Островский говорил: « Есть прекраснейшее существо, у которого мы всегда в долгу, - это мать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не бывает ли, ребята, у вас так, что вы считаете наоборот, что мама вечно должна вам, и мучаете ее постоянными требованиями, капризами, обид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вайте посмотрим, справедливо ли сердятся на вас ваши ма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веты детей, за что сердятся на них мамы?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еще мне хочется, чтобы каждый из вас задумался, сколько же дел за 1день успевает сделать мама? Давайте проанализируем. (Дети перечисляют, что мамы делают за де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итель: Итак, мама встала раньше всех, приготовила завтрак, убрала и помыла посуду, проводила вас в школу. Хорошо, если вы не восприняли это как должное. И помогали бы, чем могли. Давайте посмотрим, насколько вы знаете и любите своих мам. Ответьте на шесть простых вопросов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ем работает ваша мама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равится ли ей работа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гда ее день рождения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вы ей подарили на прошлый Новый год? (день рождение, день Матери, 8 Март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е ее любимое блюдо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зовите ее любимую передачу, книгу, песню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итель: - А теперь внимательно посмотрите на свои записи. Кто ответил на все вопросы? Меньше 4? А кто ничего не ответи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говорит о невнимательном отношении к маме, равнодушии с вашей стороны. Сделайте выводы. Это очень важ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итель:  Сейчас мы говорили о своих мамах, о наших отношениях с ними. А сейчас послушайте Дима и Таня нам расскажут о замечательной, необыкновенной семье великого композитора П.И.Чайковско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дети рассказывают и обсуждают отношения сына и матер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итель: Поэт Расул Гамзатов посвятил поэму всем матерям, которые «душа дома и мира», без которых нет жизни на земле. Послушайте отрывок из этой поэмы – сцену прощания отца и сын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Ты сынок?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уть приоткрылись ве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згляд чуть-чуть зажегся – и пог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у ночь мне не забыть вове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от и наступил прощенья ч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мерти угодил я под копыт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идно, в стремя встал не с той ног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ушу дома, маму береги ты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ышишь, сын мой, маму берег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замолк навек, отца не стало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звучаньем прерванной стро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 кругом гудело, рокотал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вторял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Маму берег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лынул дождь – и все в горах намокл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бежались по воде круг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ышу: листья шепчут за стеною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Мама, это – дерево родно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лосом отца твердит земл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Мама – весь мир, и рощи, и пол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ростно бушует непого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черном небе не видать ни зг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Грохот грома – голос твой, природа, -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сит каждый час любого год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Душу мира – маму берег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Учитель:  Давайте ребята в заключении составим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ила общения с мамой (взрослыми)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(зачитывают дети, берут с собой домо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итель: Молодцы! Вы сегодня активно участвовали в проведении классного часа. Все вспомнили о своих мамах. Так давайте же их не огорчать, давайте их любить и ценить. Мама дороже всего на свет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ение песни «Дорога добра»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02:00Z</dcterms:created>
  <dc:creator>Пользователь</dc:creator>
  <dc:description/>
  <cp:keywords/>
  <dc:language>en-US</dc:language>
  <cp:lastModifiedBy>Санек</cp:lastModifiedBy>
  <cp:lastPrinted>2007-12-27T11:36:00Z</cp:lastPrinted>
  <dcterms:modified xsi:type="dcterms:W3CDTF">2013-01-25T16:40:00Z</dcterms:modified>
  <cp:revision>45</cp:revision>
  <dc:subject/>
  <dc:title> </dc:title>
</cp:coreProperties>
</file>