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а по физической  культуре в 4 классе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: «Лёгкая атлети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Высокий старт, метание мяч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техники бега и ме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вершенствование техники высокого старта, дальнейшее обучение технике метания мяча в цел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ние быстроты, ловкости, координации и глазом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дисциплинированности, ответственности, чувства коллективиз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большой спортивный зал МОУ «СОШ №8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6865</wp:posOffset>
                </wp:positionH>
                <wp:positionV relativeFrom="paragraph">
                  <wp:posOffset>144780</wp:posOffset>
                </wp:positionV>
                <wp:extent cx="619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9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2453640</wp:posOffset>
                </wp:positionH>
                <wp:positionV relativeFrom="paragraph">
                  <wp:posOffset>144145</wp:posOffset>
                </wp:positionV>
                <wp:extent cx="228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">
                <wp:simplePos x="0" y="0"/>
                <wp:positionH relativeFrom="column">
                  <wp:posOffset>2834640</wp:posOffset>
                </wp:positionH>
                <wp:positionV relativeFrom="paragraph">
                  <wp:posOffset>144780</wp:posOffset>
                </wp:positionV>
                <wp:extent cx="228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8990</wp:posOffset>
                </wp:positionH>
                <wp:positionV relativeFrom="paragraph">
                  <wp:posOffset>145415</wp:posOffset>
                </wp:positionV>
                <wp:extent cx="9048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ч. </w:t>
        <w:tab/>
        <w:t xml:space="preserve">«        » </w:t>
        <w:tab/>
        <w:tab/>
        <w:t xml:space="preserve">      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ь:</w:t>
      </w:r>
      <w:r>
        <w:rPr>
          <w:rFonts w:cs="Times New Roman" w:ascii="Times New Roman" w:hAnsi="Times New Roman"/>
          <w:sz w:val="28"/>
          <w:szCs w:val="28"/>
        </w:rPr>
        <w:t xml:space="preserve"> мячи теннисные 5 штук, мише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ость:</w:t>
      </w:r>
      <w:r>
        <w:rPr>
          <w:rFonts w:cs="Times New Roman" w:ascii="Times New Roman" w:hAnsi="Times New Roman"/>
          <w:sz w:val="28"/>
          <w:szCs w:val="28"/>
        </w:rPr>
        <w:t xml:space="preserve"> плакаты по метани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/>
        <w:t xml:space="preserve"> Асабина И. В.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417"/>
        <w:gridCol w:w="3591"/>
      </w:tblGrid>
      <w:tr>
        <w:trPr>
          <w:trHeight w:val="8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и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зиров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>
          <w:trHeight w:val="6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31925</wp:posOffset>
                      </wp:positionH>
                      <wp:positionV relativeFrom="paragraph">
                        <wp:posOffset>-981075</wp:posOffset>
                      </wp:positionV>
                      <wp:extent cx="3296285" cy="5340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9616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дготовительная часть 10-11 мин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12.8pt;margin-top:-77.3pt;width:259.5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ительная часть 10-11 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, сообщение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роевые упражнения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Ходь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ы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носках, на пятках, руки за гол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полуприсяде,»гусиным шагом»,  руки за голо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ы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рестным  ша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ско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. Р. У.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ки перед груд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согнутых и прямых рук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ки в сторо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вижения рук вперёд и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ая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дение рук назад со сменой их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и в замок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ыпадами с поворотом в сторону вы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уки в замок перед грудь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прямых рук за голо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пец. упр. бегу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с высоким подниманием бе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с захлестом голени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в ша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в шаге с акцентом на правую и левую но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форму, напомнить о ТБ</w:t>
            </w:r>
          </w:p>
          <w:p>
            <w:pPr>
              <w:pStyle w:val="Normal"/>
              <w:spacing w:lineRule="auto" w:line="240"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ваться четкого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7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бега спокойный, соблюдать дистан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держать на уровне плеч</w:t>
            </w:r>
          </w:p>
          <w:p>
            <w:pPr>
              <w:pStyle w:val="Normal"/>
              <w:spacing w:before="7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наибольшей амплиту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нергич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, выпад глубж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уться в пояснице</w:t>
            </w:r>
          </w:p>
          <w:p>
            <w:pPr>
              <w:pStyle w:val="Normal"/>
              <w:spacing w:before="7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точно по диагон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 не отклонять назад, шаг короткий</w:t>
            </w:r>
          </w:p>
          <w:p>
            <w:pPr>
              <w:pStyle w:val="Normal"/>
              <w:spacing w:before="4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 максимальной частот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выпрямлять толчковую ногу</w:t>
            </w:r>
          </w:p>
        </w:tc>
      </w:tr>
      <w:tr>
        <w:trPr>
          <w:trHeight w:val="6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1730</wp:posOffset>
                      </wp:positionH>
                      <wp:positionV relativeFrom="paragraph">
                        <wp:posOffset>-835660</wp:posOffset>
                      </wp:positionV>
                      <wp:extent cx="2753995" cy="4578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40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сновная часть   25-27 мин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9.95pt;margin-top:-65.85pt;width:216.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новная часть   25-27 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сокий ст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с высокого ст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из различных стартовых положений (сидя, стоя спиной в сторону движения, из упора присев, из положения леж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ание мяча в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итация броска стоя лицом в сторону ме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итация броска стоя боком в сторону ме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ние в цель с шести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Караси и щу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3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раза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раза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ми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технику высокого старта, выполнить посменно, в каждом забеге определить победителя, соблюдать технику безопас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положение «натянутого лука», обратить внимание на работу ки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фронта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ить класс из колонны по одному в колонну по четыр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сменно. Определить группу – победителя по наибольшему количеству попаданий в миш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о технике безопасности. Определить лучшую «щуку» и «карасей».</w:t>
            </w:r>
          </w:p>
        </w:tc>
      </w:tr>
      <w:tr>
        <w:trPr>
          <w:trHeight w:val="11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52475</wp:posOffset>
                      </wp:positionH>
                      <wp:positionV relativeFrom="paragraph">
                        <wp:posOffset>-654685</wp:posOffset>
                      </wp:positionV>
                      <wp:extent cx="1906905" cy="5245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0692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ключительн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часть 3 мин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9.25pt;margin-top:-51.6pt;width:150.1pt;height:41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и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асть 3 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Ходьба в колонне по од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а «Запрещенное дви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ившийся делает шаг внутрь 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ить лучших учащихся, обратить внимание на ошиб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: приседание на одной ноге (5-8 раз), сгибание и разгибание рук в упоре лежа (15-20 раз)</w:t>
            </w:r>
          </w:p>
        </w:tc>
      </w:tr>
    </w:tbl>
    <w:p>
      <w:pPr>
        <w:pStyle w:val="Normal"/>
        <w:spacing w:before="0" w:after="200"/>
        <w:rPr>
          <w:rFonts w:cs="Calibri"/>
          <w:szCs w:val="28"/>
        </w:rPr>
      </w:pPr>
      <w:r>
        <w:rPr>
          <w:rFonts w:cs="Calibri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21:00Z</dcterms:created>
  <dc:creator>User</dc:creator>
  <dc:description/>
  <cp:keywords/>
  <dc:language>en-US</dc:language>
  <cp:lastModifiedBy>admin</cp:lastModifiedBy>
  <cp:lastPrinted>2008-12-01T12:16:00Z</cp:lastPrinted>
  <dcterms:modified xsi:type="dcterms:W3CDTF">2013-01-25T07:11:00Z</dcterms:modified>
  <cp:revision>9</cp:revision>
  <dc:subject/>
  <dc:title/>
</cp:coreProperties>
</file>