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иология 9 класс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План урока №1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Тема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«Биология – наука о жизни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Цели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ь актуальность биологических знаний, выявить значения общей биологии и ее место в системе биологических зн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борудование</w:t>
      </w:r>
    </w:p>
    <w:p>
      <w:pPr>
        <w:pStyle w:val="Normal"/>
        <w:rPr/>
      </w:pPr>
      <w:r>
        <w:rPr/>
        <w:t>Таблицы с изображением различных форм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Ход урока</w:t>
      </w:r>
    </w:p>
    <w:p>
      <w:pPr>
        <w:pStyle w:val="Normal"/>
        <w:rPr/>
      </w:pPr>
      <w:r>
        <w:rPr/>
        <w:t>А) Организационный момент</w:t>
      </w:r>
    </w:p>
    <w:p>
      <w:pPr>
        <w:pStyle w:val="Normal"/>
        <w:rPr/>
      </w:pPr>
      <w:r>
        <w:rPr/>
        <w:t xml:space="preserve">Записать тему на доске,  </w:t>
      </w:r>
    </w:p>
    <w:p>
      <w:pPr>
        <w:pStyle w:val="Normal"/>
        <w:rPr/>
      </w:pPr>
      <w:r>
        <w:rPr/>
        <w:t>Отметить отсутствующ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Введение</w:t>
      </w:r>
    </w:p>
    <w:p>
      <w:pPr>
        <w:pStyle w:val="Normal"/>
        <w:rPr/>
      </w:pPr>
      <w:r>
        <w:rPr/>
        <w:t>Биология-наука о жизни, ее закономерностях и формах проявления, о существовании и распространении ее во времени и пространстве. Она исследует происхождение жизни и ее сущность, развитие, взаимосвязи многообразие. Биология относится к естественным наукам</w:t>
      </w:r>
    </w:p>
    <w:p>
      <w:pPr>
        <w:pStyle w:val="Normal"/>
        <w:rPr/>
      </w:pPr>
      <w:r>
        <w:rPr/>
        <w:t>Термин «биология» -Т.Рузом 1797</w:t>
      </w:r>
    </w:p>
    <w:p>
      <w:pPr>
        <w:pStyle w:val="Normal"/>
        <w:rPr/>
      </w:pPr>
      <w:r>
        <w:rPr/>
        <w:t>Общепринятым он стал 1802 – Ж.Б. Ламарк</w:t>
      </w:r>
    </w:p>
    <w:p>
      <w:pPr>
        <w:pStyle w:val="Normal"/>
        <w:rPr/>
      </w:pPr>
      <w:r>
        <w:rPr/>
        <w:t>В) Биология –это комплексная наука</w:t>
      </w:r>
    </w:p>
    <w:p>
      <w:pPr>
        <w:pStyle w:val="Normal"/>
        <w:rPr/>
      </w:pPr>
      <w:r>
        <w:rPr/>
        <w:t>1. ботаника -микология-бриология-геоботаника-палеоботаника</w:t>
      </w:r>
    </w:p>
    <w:p>
      <w:pPr>
        <w:pStyle w:val="Normal"/>
        <w:rPr/>
      </w:pPr>
      <w:r>
        <w:rPr/>
        <w:t>2. зоология -ихтиология-орнитология-этология</w:t>
      </w:r>
    </w:p>
    <w:p>
      <w:pPr>
        <w:pStyle w:val="Normal"/>
        <w:rPr/>
      </w:pPr>
      <w:r>
        <w:rPr/>
        <w:t>3.морфология</w:t>
      </w:r>
    </w:p>
    <w:p>
      <w:pPr>
        <w:pStyle w:val="Normal"/>
        <w:rPr/>
      </w:pPr>
      <w:r>
        <w:rPr/>
        <w:t>4.физиология</w:t>
      </w:r>
    </w:p>
    <w:p>
      <w:pPr>
        <w:pStyle w:val="Normal"/>
        <w:rPr/>
      </w:pPr>
      <w:r>
        <w:rPr/>
        <w:t>5. анатомия</w:t>
      </w:r>
    </w:p>
    <w:p>
      <w:pPr>
        <w:pStyle w:val="Normal"/>
        <w:rPr/>
      </w:pPr>
      <w:r>
        <w:rPr/>
        <w:t>6.цитология</w:t>
      </w:r>
    </w:p>
    <w:p>
      <w:pPr>
        <w:pStyle w:val="Normal"/>
        <w:rPr/>
      </w:pPr>
      <w:r>
        <w:rPr/>
        <w:t>7. гистология</w:t>
      </w:r>
    </w:p>
    <w:p>
      <w:pPr>
        <w:pStyle w:val="Normal"/>
        <w:rPr/>
      </w:pPr>
      <w:r>
        <w:rPr/>
        <w:t>8.генетика</w:t>
      </w:r>
    </w:p>
    <w:p>
      <w:pPr>
        <w:pStyle w:val="Normal"/>
        <w:rPr/>
      </w:pPr>
      <w:r>
        <w:rPr/>
        <w:t>9. микробиология</w:t>
      </w:r>
    </w:p>
    <w:p>
      <w:pPr>
        <w:pStyle w:val="Normal"/>
        <w:rPr/>
      </w:pPr>
      <w:r>
        <w:rPr/>
        <w:t>10. экология</w:t>
      </w:r>
    </w:p>
    <w:p>
      <w:pPr>
        <w:pStyle w:val="Normal"/>
        <w:rPr/>
      </w:pPr>
      <w:r>
        <w:rPr/>
        <w:t>Г) Пограничные науки</w:t>
      </w:r>
    </w:p>
    <w:p>
      <w:pPr>
        <w:pStyle w:val="Normal"/>
        <w:rPr/>
      </w:pPr>
      <w:r>
        <w:rPr/>
        <w:t>1. биофизика</w:t>
      </w:r>
    </w:p>
    <w:p>
      <w:pPr>
        <w:pStyle w:val="Normal"/>
        <w:rPr/>
      </w:pPr>
      <w:r>
        <w:rPr/>
        <w:t>2. биохимия</w:t>
      </w:r>
    </w:p>
    <w:p>
      <w:pPr>
        <w:pStyle w:val="Normal"/>
        <w:rPr/>
      </w:pPr>
      <w:r>
        <w:rPr/>
        <w:t>3. биотехнология</w:t>
      </w:r>
    </w:p>
    <w:p>
      <w:pPr>
        <w:pStyle w:val="Normal"/>
        <w:rPr/>
      </w:pPr>
      <w:r>
        <w:rPr/>
        <w:t>4. ЗАКРЕПЛЕНИЯ ИЗУЧЕННОГО МАТЕРИАЛА</w:t>
      </w:r>
    </w:p>
    <w:p>
      <w:pPr>
        <w:pStyle w:val="Normal"/>
        <w:rPr/>
      </w:pPr>
      <w:r>
        <w:rPr/>
        <w:t>5.Домашнее задание: Прочитать §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>Биология 9 класс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План урока №2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Тема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«Методы исследования в биологии»</w:t>
      </w:r>
    </w:p>
    <w:p>
      <w:pPr>
        <w:pStyle w:val="Normal"/>
        <w:rPr/>
      </w:pPr>
      <w:r>
        <w:rPr/>
        <w:t>1. Цели урока</w:t>
      </w:r>
    </w:p>
    <w:p>
      <w:pPr>
        <w:pStyle w:val="Normal"/>
        <w:rPr/>
      </w:pPr>
      <w:r>
        <w:rPr/>
        <w:t>Познакомить учащихся с методами исследования в биологии, рассмотреть последовательность проведения эксперимента, выявить, в чем заключается отличие гипотезы от закона или теории</w:t>
      </w:r>
    </w:p>
    <w:p>
      <w:pPr>
        <w:pStyle w:val="Normal"/>
        <w:rPr/>
      </w:pPr>
      <w:r>
        <w:rPr/>
        <w:t>2. Новые понятия</w:t>
      </w:r>
    </w:p>
    <w:p>
      <w:pPr>
        <w:pStyle w:val="Normal"/>
        <w:rPr/>
      </w:pPr>
      <w:r>
        <w:rPr/>
        <w:t>Научное исследование, научный факт, наблюдение, гипотеза, эксперимент, закон, теория</w:t>
      </w:r>
    </w:p>
    <w:p>
      <w:pPr>
        <w:pStyle w:val="Normal"/>
        <w:rPr/>
      </w:pPr>
      <w:r>
        <w:rPr/>
        <w:t>3. Ход урока</w:t>
      </w:r>
    </w:p>
    <w:p>
      <w:pPr>
        <w:pStyle w:val="Normal"/>
        <w:rPr/>
      </w:pPr>
      <w:r>
        <w:rPr/>
        <w:t>А) Организационный момент</w:t>
      </w:r>
    </w:p>
    <w:p>
      <w:pPr>
        <w:pStyle w:val="Normal"/>
        <w:rPr/>
      </w:pPr>
      <w:r>
        <w:rPr/>
        <w:t xml:space="preserve">Записать тему на доске,  </w:t>
      </w:r>
    </w:p>
    <w:p>
      <w:pPr>
        <w:pStyle w:val="Normal"/>
        <w:rPr/>
      </w:pPr>
      <w:r>
        <w:rPr/>
        <w:t>Отметить отсутствующих</w:t>
      </w:r>
    </w:p>
    <w:p>
      <w:pPr>
        <w:pStyle w:val="Normal"/>
        <w:rPr/>
      </w:pPr>
      <w:r>
        <w:rPr/>
        <w:t xml:space="preserve">            </w:t>
      </w:r>
      <w:r>
        <w:rPr/>
        <w:t>Проверка знаний учащихся</w:t>
      </w:r>
    </w:p>
    <w:p>
      <w:pPr>
        <w:pStyle w:val="Normal"/>
        <w:rPr/>
      </w:pPr>
      <w:r>
        <w:rPr/>
        <w:t>Б) Изучение нового материала</w:t>
      </w:r>
    </w:p>
    <w:p>
      <w:pPr>
        <w:pStyle w:val="Normal"/>
        <w:rPr/>
      </w:pPr>
      <w:r>
        <w:rPr/>
        <w:t>Наука – один из способов изучения и познания окружающего мира.</w:t>
      </w:r>
    </w:p>
    <w:p>
      <w:pPr>
        <w:pStyle w:val="Normal"/>
        <w:rPr/>
      </w:pPr>
      <w:r>
        <w:rPr/>
        <w:t>Научный метод – это совокупность приемов и операций, используемых при построении системы научных знаний.</w:t>
      </w:r>
    </w:p>
    <w:p>
      <w:pPr>
        <w:pStyle w:val="Normal"/>
        <w:rPr/>
      </w:pPr>
      <w:r>
        <w:rPr/>
        <w:t>-наблюдение</w:t>
      </w:r>
    </w:p>
    <w:p>
      <w:pPr>
        <w:pStyle w:val="Normal"/>
        <w:rPr/>
      </w:pPr>
      <w:r>
        <w:rPr/>
        <w:t>-сравнение</w:t>
      </w:r>
    </w:p>
    <w:p>
      <w:pPr>
        <w:pStyle w:val="Normal"/>
        <w:rPr/>
      </w:pPr>
      <w:r>
        <w:rPr/>
        <w:t>-эксперимент</w:t>
      </w:r>
    </w:p>
    <w:p>
      <w:pPr>
        <w:pStyle w:val="Normal"/>
        <w:rPr/>
      </w:pPr>
      <w:r>
        <w:rPr/>
        <w:t>-сравнительный метод</w:t>
      </w:r>
    </w:p>
    <w:p>
      <w:pPr>
        <w:pStyle w:val="Normal"/>
        <w:rPr/>
      </w:pPr>
      <w:r>
        <w:rPr/>
        <w:t>-описательный и исторический метод</w:t>
      </w:r>
    </w:p>
    <w:p>
      <w:pPr>
        <w:pStyle w:val="Normal"/>
        <w:rPr/>
      </w:pPr>
      <w:r>
        <w:rPr/>
        <w:t>МЕТОДЫ БИ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людение                                                                                            Эксперимен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72740</wp:posOffset>
                </wp:positionH>
                <wp:positionV relativeFrom="paragraph">
                  <wp:posOffset>6985</wp:posOffset>
                </wp:positionV>
                <wp:extent cx="90805" cy="187960"/>
                <wp:effectExtent l="12065" t="5080" r="1143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7920"/>
                        </a:xfrm>
                        <a:prstGeom prst="downArrow">
                          <a:avLst>
                            <a:gd name="adj1" fmla="val 50000"/>
                            <a:gd name="adj2" fmla="val 517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6.2pt;margin-top:0.55pt;width:7.1pt;height:14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72740</wp:posOffset>
                </wp:positionH>
                <wp:positionV relativeFrom="paragraph">
                  <wp:posOffset>6985</wp:posOffset>
                </wp:positionV>
                <wp:extent cx="90805" cy="187960"/>
                <wp:effectExtent l="12065" t="5080" r="1143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7920"/>
                        </a:xfrm>
                        <a:prstGeom prst="downArrow">
                          <a:avLst>
                            <a:gd name="adj1" fmla="val 50000"/>
                            <a:gd name="adj2" fmla="val 517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2pt;margin-top:0.55pt;width:7.1pt;height:14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/>
        <w:t>Проверенные результаты, полученные в ходе наблюдений и экспериментов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72740</wp:posOffset>
                </wp:positionH>
                <wp:positionV relativeFrom="paragraph">
                  <wp:posOffset>6985</wp:posOffset>
                </wp:positionV>
                <wp:extent cx="90805" cy="187960"/>
                <wp:effectExtent l="12065" t="5080" r="1143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7920"/>
                        </a:xfrm>
                        <a:prstGeom prst="downArrow">
                          <a:avLst>
                            <a:gd name="adj1" fmla="val 50000"/>
                            <a:gd name="adj2" fmla="val 517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2pt;margin-top:0.55pt;width:7.1pt;height:14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учный факт</w:t>
      </w:r>
    </w:p>
    <w:p>
      <w:pPr>
        <w:pStyle w:val="Normal"/>
        <w:rPr/>
      </w:pPr>
      <w:r>
        <w:rPr>
          <w:b/>
          <w:sz w:val="26"/>
          <w:szCs w:val="26"/>
        </w:rPr>
        <w:t>Описательный метод-</w:t>
      </w:r>
      <w:r>
        <w:rPr>
          <w:sz w:val="26"/>
          <w:szCs w:val="26"/>
        </w:rPr>
        <w:t>заключается в описании объектов и явлений</w:t>
      </w:r>
    </w:p>
    <w:p>
      <w:pPr>
        <w:pStyle w:val="Normal"/>
        <w:rPr/>
      </w:pPr>
      <w:r>
        <w:rPr>
          <w:b/>
          <w:sz w:val="26"/>
          <w:szCs w:val="26"/>
        </w:rPr>
        <w:t>Исторический метод-</w:t>
      </w:r>
      <w:r>
        <w:rPr>
          <w:sz w:val="26"/>
          <w:szCs w:val="26"/>
        </w:rPr>
        <w:t>сопоставление результатов наблюдений с ранее полученными результатами</w:t>
      </w:r>
    </w:p>
    <w:p>
      <w:pPr>
        <w:pStyle w:val="Normal"/>
        <w:rPr/>
      </w:pPr>
      <w:r>
        <w:rPr>
          <w:b/>
          <w:sz w:val="26"/>
          <w:szCs w:val="26"/>
        </w:rPr>
        <w:t>Инструментальный метод-</w:t>
      </w:r>
      <w:r>
        <w:rPr>
          <w:sz w:val="26"/>
          <w:szCs w:val="26"/>
        </w:rPr>
        <w:t>использование для изучения природных объектов инструментов и оборуд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УЧНОЕ ИССЛЕДОВАНИЕ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63545</wp:posOffset>
                </wp:positionH>
                <wp:positionV relativeFrom="paragraph">
                  <wp:posOffset>155575</wp:posOffset>
                </wp:positionV>
                <wp:extent cx="1270" cy="137160"/>
                <wp:effectExtent l="38100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3.35pt;margin-top:12.25pt;width:0.1pt;height:1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Проводится </w:t>
      </w:r>
      <w:r>
        <w:rPr>
          <w:b/>
          <w:sz w:val="26"/>
          <w:szCs w:val="26"/>
        </w:rPr>
        <w:t>наблюдение</w:t>
      </w:r>
      <w:r>
        <w:rPr>
          <w:sz w:val="26"/>
          <w:szCs w:val="26"/>
        </w:rPr>
        <w:t xml:space="preserve"> над объектом или явление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основе полученных данных выдвигается </w:t>
      </w:r>
      <w:r>
        <w:rPr>
          <w:b/>
          <w:sz w:val="26"/>
          <w:szCs w:val="26"/>
        </w:rPr>
        <w:t>гипотеза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63545</wp:posOffset>
                </wp:positionH>
                <wp:positionV relativeFrom="paragraph">
                  <wp:posOffset>1905</wp:posOffset>
                </wp:positionV>
                <wp:extent cx="1270" cy="114935"/>
                <wp:effectExtent l="3810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35pt;margin-top:0.15pt;width:0.1pt;height: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роводится научный </w:t>
      </w:r>
      <w:r>
        <w:rPr>
          <w:b/>
          <w:sz w:val="26"/>
          <w:szCs w:val="26"/>
        </w:rPr>
        <w:t>эксперимент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63545</wp:posOffset>
                </wp:positionH>
                <wp:positionV relativeFrom="paragraph">
                  <wp:posOffset>12065</wp:posOffset>
                </wp:positionV>
                <wp:extent cx="1270" cy="86360"/>
                <wp:effectExtent l="38100" t="63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35pt;margin-top:0.95pt;width:0.1pt;height:6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26"/>
          <w:szCs w:val="26"/>
        </w:rPr>
        <w:t>Проверенная входе эксперимента гипотеза может быть названа</w:t>
      </w:r>
      <w:r>
        <w:rPr>
          <w:b/>
          <w:sz w:val="26"/>
          <w:szCs w:val="26"/>
        </w:rPr>
        <w:t xml:space="preserve"> теорией </w:t>
      </w:r>
      <w:r>
        <w:rPr>
          <w:sz w:val="26"/>
          <w:szCs w:val="26"/>
        </w:rPr>
        <w:t xml:space="preserve">или </w:t>
      </w:r>
      <w:r>
        <w:rPr>
          <w:b/>
          <w:sz w:val="26"/>
          <w:szCs w:val="26"/>
        </w:rPr>
        <w:t>законом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>Домашнее задание: Прочитать §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урока №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Сущность жизни и свойства живог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ь многообразие живого мира, сформировать целостное (научное) определение жизни, выявить свойства живых систем, показать гармоничность всего живого и его целесообраз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/>
          <w:i/>
          <w:sz w:val="28"/>
          <w:szCs w:val="28"/>
        </w:rPr>
        <w:t>Жизнь-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собая форма  жизни белковых 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амоподдержание, самовоспроизведение и саморазвитие больших систем, элементарно состоящих из сложных органических молек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пособ существования белковых тел ,существенным моментом которого является обмен веществ с окружающей их природой, причем с прекращением этого обмена веществ прекращается жизнь, приводит к разложению белков (Энгельс)</w:t>
      </w:r>
    </w:p>
    <w:p>
      <w:pPr>
        <w:pStyle w:val="Normal"/>
        <w:rPr/>
      </w:pPr>
      <w:r>
        <w:rPr>
          <w:sz w:val="28"/>
          <w:szCs w:val="28"/>
        </w:rPr>
        <w:t>В) Самостоятельное задание для учащихся по</w:t>
      </w:r>
      <w:r>
        <w:rPr>
          <w:b/>
          <w:bCs/>
          <w:sz w:val="28"/>
          <w:szCs w:val="28"/>
        </w:rPr>
        <w:t>§</w:t>
      </w:r>
      <w:r>
        <w:rPr>
          <w:sz w:val="28"/>
          <w:szCs w:val="28"/>
        </w:rPr>
        <w:t xml:space="preserve"> 3</w:t>
      </w:r>
    </w:p>
    <w:p>
      <w:pPr>
        <w:pStyle w:val="Normal"/>
        <w:rPr/>
      </w:pPr>
      <w:r>
        <w:rPr/>
        <w:t>ОСНОВНЫЕ СВОЙСТВА ЖИВЫХ ОРГАНИЗМ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ОЙ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ЯВЛЕНИЕ СВОЙ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диный хим. состав и принцип стро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 живые орг-мы открытые сист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мен веществ с окружающей сред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вые организмы развиваю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вые организмы реагируют на изменение факторов окружающей сре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 живое размножае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следственность и изменчив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способление к определенной среде обит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репление изученн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ашнее задание: Прочитать §3, ответить на вопросы 1-2 на стр.9 учеб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Биология 9 класс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лан урока №4 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Тема</w:t>
      </w:r>
    </w:p>
    <w:p>
      <w:pPr>
        <w:pStyle w:val="Normal"/>
        <w:jc w:val="center"/>
        <w:rPr/>
      </w:pPr>
      <w:r>
        <w:rPr>
          <w:sz w:val="22"/>
          <w:szCs w:val="22"/>
        </w:rPr>
        <w:t>«Уровни организации живой природы. Молекулярный уровень: общая характеристика.»</w:t>
      </w:r>
    </w:p>
    <w:p>
      <w:pPr>
        <w:pStyle w:val="Normal"/>
        <w:rPr/>
      </w:pPr>
      <w:r>
        <w:rPr>
          <w:sz w:val="22"/>
          <w:szCs w:val="22"/>
        </w:rPr>
        <w:t xml:space="preserve">1. </w:t>
      </w:r>
      <w:r>
        <w:rPr>
          <w:b/>
          <w:i/>
          <w:sz w:val="22"/>
          <w:szCs w:val="22"/>
          <w:u w:val="single"/>
        </w:rPr>
        <w:t>Цели уро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явить уровни организации живого; дать понятие об органических веществах, найти взаимосвязь между полимерами и мономерами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</w:t>
      </w:r>
      <w:r>
        <w:rPr>
          <w:b/>
          <w:i/>
          <w:sz w:val="22"/>
          <w:szCs w:val="22"/>
          <w:u w:val="single"/>
        </w:rPr>
        <w:t xml:space="preserve">Оборудова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ы «Уровни организации жизни»</w:t>
      </w:r>
    </w:p>
    <w:p>
      <w:pPr>
        <w:pStyle w:val="Normal"/>
        <w:rPr/>
      </w:pPr>
      <w:r>
        <w:rPr>
          <w:sz w:val="22"/>
          <w:szCs w:val="22"/>
        </w:rPr>
        <w:t xml:space="preserve">3. </w:t>
      </w:r>
      <w:r>
        <w:rPr>
          <w:b/>
          <w:i/>
          <w:sz w:val="22"/>
          <w:szCs w:val="22"/>
          <w:u w:val="single"/>
        </w:rPr>
        <w:t>Ход уро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i/>
          <w:sz w:val="22"/>
          <w:szCs w:val="22"/>
        </w:rPr>
        <w:t>Организационный момент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Записать тему на доске,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тметить отсутствующих</w:t>
      </w:r>
    </w:p>
    <w:p>
      <w:pPr>
        <w:pStyle w:val="Normal"/>
        <w:rPr/>
      </w:pPr>
      <w:r>
        <w:rPr>
          <w:sz w:val="22"/>
          <w:szCs w:val="22"/>
        </w:rPr>
        <w:t xml:space="preserve">Б) </w:t>
      </w:r>
      <w:r>
        <w:rPr>
          <w:i/>
          <w:sz w:val="22"/>
          <w:szCs w:val="22"/>
        </w:rPr>
        <w:t>Изучение нового материала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Уровни организации живой приро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пись на доске и в тетрад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и орган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ая сист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, образующие систе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екулярны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оид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ы и молеку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точны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ка (организ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и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нево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н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ны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н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менны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м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орга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ционно-вид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уляц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геоцено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косистемны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геоцено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косистем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уляц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сферны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сфер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геоценоз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косистемы)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i/>
          <w:sz w:val="22"/>
          <w:szCs w:val="22"/>
        </w:rPr>
        <w:t>Новая тема – органические веществ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сновой всех орг. в-в служит углевод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Органические вещества</w:t>
      </w:r>
      <w:r>
        <w:rPr>
          <w:sz w:val="22"/>
          <w:szCs w:val="22"/>
        </w:rPr>
        <w:t>-соединения содержащие углевод(кроме карбонатов). Между атомами углерода возникают одинарные или двойные связи, на основе которых формируются углеродные цепочк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Углеродные цепочки могут быть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Линейные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Разветвленные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Циклические    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Г)</w:t>
      </w:r>
      <w:r>
        <w:rPr>
          <w:i/>
          <w:sz w:val="22"/>
          <w:szCs w:val="22"/>
        </w:rPr>
        <w:t xml:space="preserve"> Новая тема – ПОЛИМЕРЫ И МОНОМЕРЫ</w:t>
      </w:r>
    </w:p>
    <w:p>
      <w:pPr>
        <w:pStyle w:val="Normal"/>
        <w:rPr/>
      </w:pPr>
      <w:r>
        <w:rPr>
          <w:b/>
          <w:sz w:val="22"/>
          <w:szCs w:val="22"/>
        </w:rPr>
        <w:t>ПОЛИМЕРЫ</w:t>
      </w:r>
      <w:r>
        <w:rPr>
          <w:i/>
          <w:sz w:val="22"/>
          <w:szCs w:val="22"/>
        </w:rPr>
        <w:t xml:space="preserve">-СОСТОЯТ ИЗ ПОВТОРЯЮЩИХСЯ ЧАСТИЦ </w:t>
      </w:r>
      <w:r>
        <w:rPr>
          <w:b/>
          <w:sz w:val="22"/>
          <w:szCs w:val="22"/>
        </w:rPr>
        <w:t>МОНОМЕРОВ</w:t>
      </w:r>
    </w:p>
    <w:p>
      <w:pPr>
        <w:pStyle w:val="Normal"/>
        <w:rPr/>
      </w:pPr>
      <w:r>
        <w:rPr>
          <w:b/>
          <w:sz w:val="22"/>
          <w:szCs w:val="22"/>
        </w:rPr>
        <w:t>РЕГУЛЯРНЫЕ БИОПОЛИМЕРЫ</w:t>
      </w:r>
      <w:r>
        <w:rPr>
          <w:i/>
          <w:sz w:val="22"/>
          <w:szCs w:val="22"/>
        </w:rPr>
        <w:t>-СОСТОЯТ ИЗ ОДИНАКОВЫХ МОНОМЕР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А-А-А-А-А-А-А-А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А-Б-А-Б-А-Б-А-Б-</w:t>
      </w:r>
    </w:p>
    <w:p>
      <w:pPr>
        <w:pStyle w:val="Normal"/>
        <w:rPr/>
      </w:pPr>
      <w:r>
        <w:rPr>
          <w:b/>
          <w:sz w:val="22"/>
          <w:szCs w:val="22"/>
        </w:rPr>
        <w:t>НЕРЕГУЛЯРНЫЕ</w:t>
      </w:r>
      <w:r>
        <w:rPr>
          <w:i/>
          <w:sz w:val="22"/>
          <w:szCs w:val="22"/>
        </w:rPr>
        <w:t xml:space="preserve"> –СОСТОЯТ ИЗ РАЗНЫХ МОНОМЕР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А-Б-Б-Б-В-А-А-А-Б-Б-В-</w:t>
      </w:r>
    </w:p>
    <w:p>
      <w:pPr>
        <w:pStyle w:val="Normal"/>
        <w:rPr/>
      </w:pPr>
      <w:r>
        <w:rPr>
          <w:b/>
          <w:sz w:val="22"/>
          <w:szCs w:val="22"/>
        </w:rPr>
        <w:t>БИОПОЛИМЕРЫ-</w:t>
      </w:r>
      <w:r>
        <w:rPr>
          <w:sz w:val="22"/>
          <w:szCs w:val="22"/>
        </w:rPr>
        <w:t>природные высокомолекулярные соединения(белки, НК, жиры, сахариды и их производные, служащие структурными частями живых организмов и играющие важную роль в процессах жизнедеятельности.</w:t>
      </w:r>
    </w:p>
    <w:p>
      <w:pPr>
        <w:pStyle w:val="Normal"/>
        <w:rPr/>
      </w:pPr>
      <w:r>
        <w:rPr>
          <w:sz w:val="22"/>
          <w:szCs w:val="22"/>
        </w:rPr>
        <w:t xml:space="preserve">Д) </w:t>
      </w:r>
      <w:r>
        <w:rPr>
          <w:i/>
          <w:sz w:val="22"/>
          <w:szCs w:val="22"/>
        </w:rPr>
        <w:t xml:space="preserve">Закрепление пройденного материала </w:t>
      </w:r>
    </w:p>
    <w:p>
      <w:pPr>
        <w:pStyle w:val="Normal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>Домашнее задание: Прочитать §1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урока №5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Углеводы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зучить особенности строения орг. в-в на примере углеводов, выявить их роль в жизнедеятельности живых организмов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Проверка знаний (биологический диктан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Новая тема – углеводы или сахари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ются одной из основных групп орг. в-в. они входят в состав всех живых организмов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ая формула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(Н2О)</w:t>
      </w:r>
      <w:r>
        <w:rPr>
          <w:b/>
          <w:sz w:val="28"/>
          <w:szCs w:val="28"/>
          <w:lang w:val="en-US"/>
        </w:rPr>
        <w:t>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лнить таб. используя текст учебника </w:t>
      </w:r>
      <w:r>
        <w:rPr>
          <w:b/>
          <w:bCs/>
          <w:sz w:val="28"/>
          <w:szCs w:val="28"/>
        </w:rPr>
        <w:t>§</w:t>
      </w:r>
      <w:r>
        <w:rPr>
          <w:sz w:val="28"/>
          <w:szCs w:val="28"/>
        </w:rPr>
        <w:t>1.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520"/>
        <w:gridCol w:w="2066"/>
        <w:gridCol w:w="693"/>
        <w:gridCol w:w="1898"/>
        <w:gridCol w:w="191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глеводов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в-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ая формул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осахариды 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юкоза, фруктоза, рибоза, дезоксирибоза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ахариды 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оза, мальтоза, лактоз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сахариды 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хмал, гликоген, клетчатка, хитин, целлюлоза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углеводов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ергетическая 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ная 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 xml:space="preserve">Закрепление пройденного материала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Домашнее задание: Прочитать </w:t>
      </w:r>
      <w:r>
        <w:rPr>
          <w:b/>
          <w:bCs/>
          <w:sz w:val="28"/>
          <w:szCs w:val="28"/>
        </w:rPr>
        <w:t>§</w:t>
      </w:r>
      <w:r>
        <w:rPr>
          <w:sz w:val="28"/>
          <w:szCs w:val="28"/>
        </w:rPr>
        <w:t>1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урока №6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Липиды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ind w:firstLine="708"/>
        <w:rPr/>
      </w:pPr>
      <w:r>
        <w:rPr>
          <w:sz w:val="28"/>
          <w:szCs w:val="28"/>
        </w:rPr>
        <w:t>Изучить особенности строения орг. в-в на примере липидов, выявить их роль в жизнедеятельности живых организм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</w:p>
    <w:p>
      <w:pPr>
        <w:pStyle w:val="Normal"/>
        <w:rPr/>
      </w:pPr>
      <w:r>
        <w:rPr>
          <w:sz w:val="28"/>
          <w:szCs w:val="28"/>
        </w:rPr>
        <w:t>Таблицы «жи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рка зн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Новая тема – Липи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характеристика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Липиды </w:t>
      </w:r>
      <w:r>
        <w:rPr>
          <w:sz w:val="28"/>
          <w:szCs w:val="28"/>
        </w:rPr>
        <w:t>–группа жироподобных веществ, не растворимых в воде. Состоят из высокомолекулярных жирных кислот и трехатомного спирта глицер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b/>
          <w:sz w:val="28"/>
          <w:szCs w:val="28"/>
        </w:rPr>
        <w:t>Функции ж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сточник энергии для орган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щит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трои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гуляторная</w:t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 xml:space="preserve">Закрепление пройденного матер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с учащими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ашнее задание: Прочитать §1.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урока №7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Состав и строение белков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и белк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смотреть особенности строения белковых молекул, познакомиться с функциями белков в организме, продолжить формировать навыки самостоятельной работы с текстом учебник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ы «строение белка». «функции белков».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Проверка знаний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Новая тема</w:t>
      </w:r>
    </w:p>
    <w:p>
      <w:pPr>
        <w:pStyle w:val="Normal"/>
        <w:rPr/>
      </w:pPr>
      <w:r>
        <w:rPr>
          <w:b/>
          <w:sz w:val="28"/>
          <w:szCs w:val="28"/>
        </w:rPr>
        <w:t>Белки или протеины</w:t>
      </w:r>
      <w:r>
        <w:rPr>
          <w:sz w:val="28"/>
          <w:szCs w:val="28"/>
        </w:rPr>
        <w:t xml:space="preserve"> –сложные орг. в-ва, представляющие собой гигантские полимерные молекулы, мономерами которых являются аминокисл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формула аминокислот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2940</wp:posOffset>
                </wp:positionH>
                <wp:positionV relativeFrom="paragraph">
                  <wp:posOffset>149860</wp:posOffset>
                </wp:positionV>
                <wp:extent cx="1270" cy="18161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2pt;margin-top:11.8pt;width:0.05pt;height: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2090</wp:posOffset>
                </wp:positionH>
                <wp:positionV relativeFrom="paragraph">
                  <wp:posOffset>149860</wp:posOffset>
                </wp:positionV>
                <wp:extent cx="7245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pt;margin-top:11.8pt;width:57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0965</wp:posOffset>
                </wp:positionH>
                <wp:positionV relativeFrom="paragraph">
                  <wp:posOffset>197485</wp:posOffset>
                </wp:positionV>
                <wp:extent cx="10160" cy="55308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15.55pt;width:0.8pt;height:4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H</w:t>
      </w:r>
      <w:r>
        <w:rPr>
          <w:sz w:val="16"/>
          <w:szCs w:val="16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 xml:space="preserve">                   карбоксильная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6765</wp:posOffset>
                </wp:positionH>
                <wp:positionV relativeFrom="paragraph">
                  <wp:posOffset>150495</wp:posOffset>
                </wp:positionV>
                <wp:extent cx="572135" cy="6731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76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95pt;margin-top:11.85pt;width:45.05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</w:rPr>
        <w:t>радикал</w:t>
      </w:r>
      <w:r>
        <w:rPr>
          <w:sz w:val="28"/>
          <w:szCs w:val="28"/>
          <w:lang w:val="en-US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ино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жду соседними аминокислотами возникает  </w:t>
      </w:r>
      <w:r>
        <w:rPr>
          <w:b/>
          <w:sz w:val="28"/>
          <w:szCs w:val="28"/>
        </w:rPr>
        <w:t>пептидная связь</w:t>
      </w:r>
      <w:r>
        <w:rPr>
          <w:sz w:val="28"/>
          <w:szCs w:val="28"/>
        </w:rPr>
        <w:t xml:space="preserve">, на основе которой образуется соединение – </w:t>
      </w:r>
      <w:r>
        <w:rPr>
          <w:b/>
          <w:sz w:val="28"/>
          <w:szCs w:val="28"/>
        </w:rPr>
        <w:t>полипептид</w:t>
      </w:r>
    </w:p>
    <w:p>
      <w:pPr>
        <w:pStyle w:val="Normal"/>
        <w:rPr/>
      </w:pPr>
      <w:r>
        <w:rPr>
          <w:sz w:val="28"/>
          <w:szCs w:val="28"/>
        </w:rPr>
        <w:t>В) Структура молекулы б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ерви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тори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рети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етверти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енатурация и ренатурация  б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Виды бел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34540</wp:posOffset>
                </wp:positionH>
                <wp:positionV relativeFrom="paragraph">
                  <wp:posOffset>125730</wp:posOffset>
                </wp:positionV>
                <wp:extent cx="619125" cy="133985"/>
                <wp:effectExtent l="0" t="5080" r="1270" b="215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92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9.9pt;width:48.65pt;height:10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10890</wp:posOffset>
                </wp:positionH>
                <wp:positionV relativeFrom="paragraph">
                  <wp:posOffset>49530</wp:posOffset>
                </wp:positionV>
                <wp:extent cx="629285" cy="210185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3.9pt;width:49.55pt;height:1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Белк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Глобулярные</w:t>
      </w: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 Фибрилляр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Антитела, гормоны                коллаген, кератин кожи,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01240</wp:posOffset>
                </wp:positionH>
                <wp:positionV relativeFrom="paragraph">
                  <wp:posOffset>198120</wp:posOffset>
                </wp:positionV>
                <wp:extent cx="353060" cy="21971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52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15.6pt;width:27.75pt;height:17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53865</wp:posOffset>
                </wp:positionH>
                <wp:positionV relativeFrom="paragraph">
                  <wp:posOffset>198120</wp:posOffset>
                </wp:positionV>
                <wp:extent cx="343535" cy="286385"/>
                <wp:effectExtent l="3175" t="38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16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95pt;margin-top:15.6pt;width:27.05pt;height:2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Ферменты                                     эласт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Простые                                                    Слож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С/р . выписать в тетрадь «функции белков»</w:t>
      </w:r>
    </w:p>
    <w:p>
      <w:pPr>
        <w:pStyle w:val="Normal"/>
        <w:rPr/>
      </w:pPr>
      <w:r>
        <w:rPr>
          <w:sz w:val="28"/>
          <w:szCs w:val="28"/>
        </w:rPr>
        <w:t xml:space="preserve">Ж) </w:t>
      </w:r>
      <w:r>
        <w:rPr>
          <w:i/>
          <w:sz w:val="28"/>
          <w:szCs w:val="28"/>
        </w:rPr>
        <w:t xml:space="preserve">Закрепление пройденного материала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ашнее задание: Прочитать §1.4, 1.5</w:t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урока №8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Тип «Нуклеиновые кислоты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знакомить учащихся с особенностями строения молекул ДНК и РНК, выявить основные различия и общие элементы в строении ДНК и РНК, рассмотреть виды РНК и их значение для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уклеиновые кисло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зовать особенности строения нуклеиновых кислот (ДНК, РНК), объяснять принцип комплементарности; функции ДНК и РНК (различных типов РНК); обосновывать значение НК в организме. Провести сравнение молекулы ДНК и РНК. Объяснять принадлежность НК к биомолекул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строения нуклеоти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тистое основание                      углевод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, Т, Г, Ц                                 дезоксирибоза или         остаток фосфор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=Т, Г- Ц                                           рибоза                               кислоты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 xml:space="preserve"> Специфические свойства ДН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ликация – процесс удвоения ДНК</w:t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 xml:space="preserve">Закрепление пройденного материал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 цепь ДНК  по фрагменту одной из цеп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ГГЦААТТЦ</w:t>
      </w:r>
    </w:p>
    <w:p>
      <w:pPr>
        <w:pStyle w:val="Normal"/>
        <w:rPr/>
      </w:pPr>
      <w:r>
        <w:rPr>
          <w:sz w:val="28"/>
          <w:szCs w:val="28"/>
        </w:rPr>
        <w:t>Достройте к данному участку ДНК участок иРНК</w:t>
      </w:r>
    </w:p>
    <w:p>
      <w:pPr>
        <w:pStyle w:val="Normal"/>
        <w:rPr/>
      </w:pPr>
      <w:r>
        <w:rPr>
          <w:sz w:val="28"/>
          <w:szCs w:val="28"/>
        </w:rPr>
        <w:t xml:space="preserve">Г-А-Ц-Т-А-Ц-А-А-Г-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Домашнее задание: Прочитать §1.6, </w:t>
      </w:r>
      <w:r>
        <w:rPr>
          <w:i/>
          <w:iCs/>
          <w:sz w:val="28"/>
          <w:szCs w:val="28"/>
        </w:rPr>
        <w:t>сообщения учащихся о витаминах (открытие, рол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урока № 9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АТФ и другие органические соединения клетки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знакомить учащихся с особенностями строения АТФ , доказать, что АТФ является универсальным источником энергии для организмов; рассмотреть строение биологических катализаторов – ферментов, выявить какую роль играют ферменты в клетк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</w:p>
    <w:p>
      <w:pPr>
        <w:pStyle w:val="Normal"/>
        <w:rPr/>
      </w:pPr>
      <w:r>
        <w:rPr>
          <w:sz w:val="28"/>
          <w:szCs w:val="28"/>
        </w:rPr>
        <w:t>Таблицы «Ферменты». «АТФ»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Аденозинтрифосфат</w:t>
      </w:r>
      <w:r>
        <w:rPr>
          <w:sz w:val="28"/>
          <w:szCs w:val="28"/>
        </w:rPr>
        <w:t xml:space="preserve"> – это нуклеотид который играет исключительно важную роль в обмене энергии и веществ в организмах и известен в первую очередь как универсальный источник энергии для всех биохимических процессов, протекающих в живых систе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Ф был открыт в 1929 г. Карлом Ломанном, а в 1941г. Фриц Липман показал, что АТФ является основным переносчиком энергии в клетк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ТФ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енин                                  рибоза                          три остатк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фосфорной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кислоты, соединенные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макроэргической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связью</w:t>
      </w:r>
    </w:p>
    <w:p>
      <w:pPr>
        <w:pStyle w:val="Normal"/>
        <w:tabs>
          <w:tab w:val="clear" w:pos="708"/>
          <w:tab w:val="left" w:pos="2700" w:leader="none"/>
        </w:tabs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10640</wp:posOffset>
                </wp:positionH>
                <wp:positionV relativeFrom="paragraph">
                  <wp:posOffset>77470</wp:posOffset>
                </wp:positionV>
                <wp:extent cx="334010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2pt;margin-top:6.1pt;width:26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АТФ+Н2О </w:t>
        <w:tab/>
        <w:t>АДФ+Н3РО4+энергия 40 кДж/моль</w:t>
      </w:r>
    </w:p>
    <w:p>
      <w:pPr>
        <w:pStyle w:val="Normal"/>
        <w:tabs>
          <w:tab w:val="clear" w:pos="708"/>
          <w:tab w:val="left" w:pos="2700" w:leader="none"/>
        </w:tabs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10640</wp:posOffset>
                </wp:positionH>
                <wp:positionV relativeFrom="paragraph">
                  <wp:posOffset>77470</wp:posOffset>
                </wp:positionV>
                <wp:extent cx="334010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2pt;margin-top:6.1pt;width:26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АДФ+Н2О </w:t>
        <w:tab/>
        <w:t>АМФ+Н3РО4+энергия 40 кДж/моль</w:t>
      </w:r>
    </w:p>
    <w:p>
      <w:pPr>
        <w:pStyle w:val="Normal"/>
        <w:tabs>
          <w:tab w:val="clear" w:pos="708"/>
          <w:tab w:val="left" w:pos="270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В организме энергия синтезируется из АДФ с использование энергии окисляющихся в-в.</w:t>
      </w:r>
    </w:p>
    <w:p>
      <w:pPr>
        <w:pStyle w:val="Normal"/>
        <w:tabs>
          <w:tab w:val="clear" w:pos="708"/>
          <w:tab w:val="left" w:pos="2700" w:leader="none"/>
          <w:tab w:val="left" w:pos="4260" w:leader="none"/>
        </w:tabs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34565</wp:posOffset>
                </wp:positionH>
                <wp:positionV relativeFrom="paragraph">
                  <wp:posOffset>116840</wp:posOffset>
                </wp:positionV>
                <wp:extent cx="429260" cy="10160"/>
                <wp:effectExtent l="635" t="36830" r="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98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95pt;margin-top:9.2pt;width:33.8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АДФ+Н3РО4+энергия</w:t>
        <w:tab/>
        <w:t>АТФ+Н2О</w:t>
      </w:r>
    </w:p>
    <w:p>
      <w:pPr>
        <w:pStyle w:val="Normal"/>
        <w:tabs>
          <w:tab w:val="clear" w:pos="708"/>
          <w:tab w:val="left" w:pos="2700" w:leader="none"/>
          <w:tab w:val="left" w:pos="4260" w:leader="none"/>
        </w:tabs>
        <w:ind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тамины – </w:t>
      </w:r>
      <w:r>
        <w:rPr>
          <w:sz w:val="28"/>
          <w:szCs w:val="28"/>
        </w:rPr>
        <w:t>группа низкомолекулярных органических соединений относительно простого строения и разнообразной химической природы.</w:t>
      </w:r>
    </w:p>
    <w:p>
      <w:pPr>
        <w:pStyle w:val="Normal"/>
        <w:tabs>
          <w:tab w:val="clear" w:pos="708"/>
          <w:tab w:val="left" w:pos="2700" w:leader="none"/>
          <w:tab w:val="left" w:pos="42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Гиповитаминоз –недостаток витаминов</w:t>
      </w:r>
    </w:p>
    <w:p>
      <w:pPr>
        <w:pStyle w:val="Normal"/>
        <w:tabs>
          <w:tab w:val="clear" w:pos="708"/>
          <w:tab w:val="left" w:pos="2700" w:leader="none"/>
          <w:tab w:val="left" w:pos="42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Авитаминоз – полное отсутствие витаминов</w:t>
      </w:r>
    </w:p>
    <w:p>
      <w:pPr>
        <w:pStyle w:val="Normal"/>
        <w:tabs>
          <w:tab w:val="clear" w:pos="708"/>
          <w:tab w:val="left" w:pos="2700" w:leader="none"/>
          <w:tab w:val="left" w:pos="42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Гипервитаминоз –избыток витаминов</w:t>
      </w:r>
    </w:p>
    <w:p>
      <w:pPr>
        <w:pStyle w:val="Normal"/>
        <w:tabs>
          <w:tab w:val="clear" w:pos="708"/>
          <w:tab w:val="left" w:pos="2700" w:leader="none"/>
          <w:tab w:val="left" w:pos="4260" w:leader="none"/>
        </w:tabs>
        <w:ind w:firstLine="708"/>
        <w:rPr/>
      </w:pPr>
      <w:r>
        <w:rPr/>
        <w:t xml:space="preserve"> </w:t>
      </w:r>
      <w:r>
        <w:rPr/>
        <w:t xml:space="preserve">Витамин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растворимые –А,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астворимые – В,С,РР и др.</w:t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42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 xml:space="preserve">Закрепление пройденного материал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Домашнее задание: Прочитать §1.7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№ 10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Биологические катализаторы. »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смотреть строение биологических катализаторов – ферментов, выявить какую роль играют ферменты в клетке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лица «Ферменты» 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Катализ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i/>
                <w:iCs/>
                <w:sz w:val="28"/>
                <w:szCs w:val="28"/>
              </w:rPr>
              <w:t>явление ускорения реакции без изменения ее общего результата.</w:t>
            </w:r>
          </w:p>
        </w:tc>
      </w:tr>
      <w:tr>
        <w:trPr/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Катализаторы</w:t>
            </w:r>
            <w:r>
              <w:rPr>
                <w:b/>
                <w:bCs/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вещества, изменяющие скорость химической реакции, </w:t>
              <w:br/>
              <w:t>но не входящие в состав продуктов реакции.</w:t>
            </w:r>
          </w:p>
        </w:tc>
      </w:tr>
      <w:tr>
        <w:trPr/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Ферменты</w:t>
            </w:r>
            <w:r>
              <w:rPr>
                <w:b/>
                <w:bCs/>
                <w:sz w:val="28"/>
                <w:szCs w:val="28"/>
              </w:rPr>
              <w:t xml:space="preserve"> – </w:t>
            </w:r>
            <w:r>
              <w:rPr>
                <w:i/>
                <w:iCs/>
                <w:sz w:val="28"/>
                <w:szCs w:val="28"/>
              </w:rPr>
              <w:t>биологические катализаторы</w:t>
            </w:r>
          </w:p>
        </w:tc>
      </w:tr>
      <w:tr>
        <w:trPr/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рмент = белок + кофермент (небелковое соединение)</w:t>
            </w:r>
          </w:p>
        </w:tc>
      </w:tr>
    </w:tbl>
    <w:p>
      <w:pPr>
        <w:pStyle w:val="Normal"/>
        <w:rPr/>
      </w:pPr>
      <w:r>
        <w:rPr/>
        <w:t>Механизм работы фермента</w:t>
        <w:br/>
        <w:t>(механизм «ключ – замок»)</w:t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81"/>
        <w:gridCol w:w="2054"/>
        <w:gridCol w:w="1618"/>
        <w:gridCol w:w="2322"/>
        <w:gridCol w:w="1125"/>
      </w:tblGrid>
      <w:tr>
        <w:trPr/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14375" cy="628650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7" r="-5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28725" cy="638175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56" r="-2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85825" cy="619125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58" r="-4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09700" cy="638175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09575" cy="96202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8" t="-37" r="-8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нт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трат</w:t>
            </w:r>
          </w:p>
        </w:tc>
        <w:tc>
          <w:tcPr>
            <w:tcW w:w="1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фермент-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трат»   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нт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</w:t>
            </w:r>
          </w:p>
        </w:tc>
      </w:tr>
    </w:tbl>
    <w:p>
      <w:pPr>
        <w:pStyle w:val="Normal"/>
        <w:rPr/>
      </w:pPr>
      <w:r>
        <w:rPr>
          <w:b/>
          <w:bCs/>
        </w:rPr>
        <w:t>В). Закрепление изученного материала.</w:t>
      </w:r>
    </w:p>
    <w:p>
      <w:pPr>
        <w:pStyle w:val="Normal"/>
        <w:rPr/>
      </w:pPr>
      <w:r>
        <w:rPr/>
        <w:t>Беседа по вопросам:</w:t>
      </w:r>
    </w:p>
    <w:p>
      <w:pPr>
        <w:pStyle w:val="Normal"/>
        <w:rPr/>
      </w:pPr>
      <w:r>
        <w:rPr/>
        <w:t>1. Как устроена молекула АТФ?</w:t>
      </w:r>
    </w:p>
    <w:p>
      <w:pPr>
        <w:pStyle w:val="Normal"/>
        <w:rPr/>
      </w:pPr>
      <w:r>
        <w:rPr/>
        <w:t>2. Какое значение играет АТФ в организме?</w:t>
      </w:r>
    </w:p>
    <w:p>
      <w:pPr>
        <w:pStyle w:val="Normal"/>
        <w:rPr/>
      </w:pPr>
      <w:r>
        <w:rPr/>
        <w:t>3. Как образуется АТФ?</w:t>
      </w:r>
    </w:p>
    <w:p>
      <w:pPr>
        <w:pStyle w:val="Normal"/>
        <w:rPr/>
      </w:pPr>
      <w:r>
        <w:rPr/>
        <w:t>4. Что такое макроэргическая связь?</w:t>
      </w:r>
    </w:p>
    <w:p>
      <w:pPr>
        <w:pStyle w:val="Normal"/>
        <w:rPr/>
      </w:pPr>
      <w:r>
        <w:rPr/>
        <w:t>5. Что нового вы узнали о витаминах?</w:t>
      </w:r>
    </w:p>
    <w:p>
      <w:pPr>
        <w:pStyle w:val="Normal"/>
        <w:rPr/>
      </w:pPr>
      <w:r>
        <w:rPr/>
        <w:t>6. Зачем нужны витамины в организме?</w:t>
      </w:r>
    </w:p>
    <w:p>
      <w:pPr>
        <w:pStyle w:val="Normal"/>
        <w:rPr/>
      </w:pPr>
      <w:r>
        <w:rPr/>
        <w:t>7. Что такое катализ?</w:t>
      </w:r>
    </w:p>
    <w:p>
      <w:pPr>
        <w:pStyle w:val="Normal"/>
        <w:rPr/>
      </w:pPr>
      <w:r>
        <w:rPr/>
        <w:t>8. Как называются биологические катализаторы?</w:t>
      </w:r>
    </w:p>
    <w:p>
      <w:pPr>
        <w:pStyle w:val="Normal"/>
        <w:rPr/>
      </w:pPr>
      <w:r>
        <w:rPr/>
        <w:t>9. Какой механизм работы фермента вы знаете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§ 1.7–1.8 (повторить § 1.4–1.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Биология 9 класс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лан урока № 11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Тем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Вирусы.»</w:t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b/>
          <w:i/>
          <w:sz w:val="20"/>
          <w:szCs w:val="20"/>
          <w:u w:val="single"/>
        </w:rPr>
        <w:t>Цели урок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Познакомить  учащихся с неклеточной формой жизни – вирусами, рассмотреть основные признаки вирусов, особенности их размножения; повторить и обобщить материал, изученный в разделе «Молекулярный уровень»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Элементы содержания: </w:t>
      </w:r>
      <w:r>
        <w:rPr>
          <w:sz w:val="20"/>
          <w:szCs w:val="20"/>
        </w:rPr>
        <w:t>вирусы.</w:t>
      </w:r>
    </w:p>
    <w:p>
      <w:pPr>
        <w:pStyle w:val="Normal"/>
        <w:rPr/>
      </w:pPr>
      <w:r>
        <w:rPr>
          <w:b/>
          <w:bCs/>
          <w:sz w:val="20"/>
          <w:szCs w:val="20"/>
        </w:rPr>
        <w:t>Тип урока:</w:t>
      </w:r>
      <w:r>
        <w:rPr>
          <w:sz w:val="20"/>
          <w:szCs w:val="20"/>
        </w:rPr>
        <w:t xml:space="preserve"> комбинирован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орудование: таблицы «Вирус табачной мозаики», «Цикл развития вируса», «Вирусы»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од урока</w:t>
      </w:r>
    </w:p>
    <w:p>
      <w:pPr>
        <w:pStyle w:val="Normal"/>
        <w:rPr/>
      </w:pPr>
      <w:r>
        <w:rPr>
          <w:b/>
          <w:bCs/>
          <w:sz w:val="20"/>
          <w:szCs w:val="20"/>
        </w:rPr>
        <w:t>I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рганизационный момент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. Проверка знаний учащихся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I. Изучение нового материала.</w:t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Вирус</w:t>
      </w:r>
      <w:r>
        <w:rPr>
          <w:b/>
          <w:bCs/>
          <w:sz w:val="20"/>
          <w:szCs w:val="20"/>
        </w:rPr>
        <w:t> </w:t>
      </w:r>
      <w:r>
        <w:rPr>
          <w:sz w:val="20"/>
          <w:szCs w:val="20"/>
        </w:rPr>
        <w:t xml:space="preserve">(от лат. </w:t>
      </w:r>
      <w:r>
        <w:rPr>
          <w:i/>
          <w:iCs/>
          <w:sz w:val="20"/>
          <w:szCs w:val="20"/>
        </w:rPr>
        <w:t>яд</w:t>
      </w:r>
      <w:r>
        <w:rPr>
          <w:sz w:val="20"/>
          <w:szCs w:val="20"/>
        </w:rPr>
        <w:t xml:space="preserve">) – микроскопическая частица, способная инфицировать </w:t>
      </w:r>
      <w:r>
        <w:rPr>
          <w:sz w:val="20"/>
          <w:szCs w:val="20"/>
          <w:u w:val="single"/>
        </w:rPr>
        <w:t>клетки</w:t>
      </w:r>
      <w:r>
        <w:rPr>
          <w:sz w:val="20"/>
          <w:szCs w:val="20"/>
        </w:rPr>
        <w:t xml:space="preserve"> живых организмов. Вирусы являются </w:t>
      </w:r>
      <w:r>
        <w:rPr>
          <w:sz w:val="20"/>
          <w:szCs w:val="20"/>
          <w:u w:val="single"/>
        </w:rPr>
        <w:t>облигатными паразитами</w:t>
      </w:r>
      <w:r>
        <w:rPr>
          <w:sz w:val="20"/>
          <w:szCs w:val="20"/>
        </w:rPr>
        <w:t xml:space="preserve"> – они не способны размножаться вне клетки. В настоящее время известны вирусы, размножающиеся в клетках </w:t>
      </w:r>
      <w:r>
        <w:rPr>
          <w:sz w:val="20"/>
          <w:szCs w:val="20"/>
          <w:u w:val="single"/>
        </w:rPr>
        <w:t>растений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животных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грибов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u w:val="single"/>
        </w:rPr>
        <w:t>бактерий</w:t>
      </w:r>
      <w:r>
        <w:rPr>
          <w:sz w:val="20"/>
          <w:szCs w:val="20"/>
        </w:rPr>
        <w:t xml:space="preserve"> (последних обычно называют </w:t>
      </w:r>
      <w:r>
        <w:rPr>
          <w:i/>
          <w:iCs/>
          <w:sz w:val="20"/>
          <w:szCs w:val="20"/>
          <w:u w:val="single"/>
        </w:rPr>
        <w:t>бактериофагами</w:t>
      </w:r>
      <w:r>
        <w:rPr>
          <w:sz w:val="20"/>
          <w:szCs w:val="20"/>
        </w:rPr>
        <w:t xml:space="preserve">, или </w:t>
      </w:r>
      <w:r>
        <w:rPr>
          <w:i/>
          <w:iCs/>
          <w:sz w:val="20"/>
          <w:szCs w:val="20"/>
        </w:rPr>
        <w:t>фагами</w:t>
      </w:r>
      <w:r>
        <w:rPr>
          <w:sz w:val="20"/>
          <w:szCs w:val="20"/>
        </w:rPr>
        <w:t>). Вирусы обладают наследственностью и изменчивостью.</w:t>
      </w:r>
    </w:p>
    <w:p>
      <w:pPr>
        <w:pStyle w:val="Normal"/>
        <w:rPr/>
      </w:pPr>
      <w:r>
        <w:rPr>
          <w:sz w:val="20"/>
          <w:szCs w:val="20"/>
        </w:rPr>
        <w:t xml:space="preserve">Вирусы представляют собой молекулы </w:t>
      </w:r>
      <w:r>
        <w:rPr>
          <w:sz w:val="20"/>
          <w:szCs w:val="20"/>
          <w:u w:val="single"/>
        </w:rPr>
        <w:t>нуклеиновых кислот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u w:val="single"/>
        </w:rPr>
        <w:t>ДНК</w:t>
      </w:r>
      <w:r>
        <w:rPr>
          <w:sz w:val="20"/>
          <w:szCs w:val="20"/>
        </w:rPr>
        <w:t xml:space="preserve"> или </w:t>
      </w:r>
      <w:r>
        <w:rPr>
          <w:sz w:val="20"/>
          <w:szCs w:val="20"/>
          <w:u w:val="single"/>
        </w:rPr>
        <w:t>РНК</w:t>
      </w:r>
      <w:r>
        <w:rPr>
          <w:sz w:val="20"/>
          <w:szCs w:val="20"/>
        </w:rPr>
        <w:t>), заключённые в защитную белковую оболочку (</w:t>
      </w:r>
      <w:r>
        <w:rPr>
          <w:sz w:val="20"/>
          <w:szCs w:val="20"/>
          <w:u w:val="single"/>
        </w:rPr>
        <w:t>капсид</w:t>
      </w:r>
      <w:r>
        <w:rPr>
          <w:sz w:val="20"/>
          <w:szCs w:val="20"/>
        </w:rPr>
        <w:t xml:space="preserve">). Вирусы содержат только один тип нуклеиновой кислоты: либо </w:t>
      </w:r>
      <w:r>
        <w:rPr>
          <w:sz w:val="20"/>
          <w:szCs w:val="20"/>
          <w:u w:val="single"/>
        </w:rPr>
        <w:t>ДНК</w:t>
      </w:r>
      <w:r>
        <w:rPr>
          <w:sz w:val="20"/>
          <w:szCs w:val="20"/>
        </w:rPr>
        <w:t xml:space="preserve">, либо </w:t>
      </w:r>
      <w:r>
        <w:rPr>
          <w:sz w:val="20"/>
          <w:szCs w:val="20"/>
          <w:u w:val="single"/>
        </w:rPr>
        <w:t>РНК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Вирусы являются одной из самых распространённых форм существования органической материи на планете по численности: воды Мирового океана содержат колоссальное количество бактериофагов – около 10</w:t>
      </w:r>
      <w:r>
        <w:rPr>
          <w:sz w:val="20"/>
          <w:szCs w:val="20"/>
          <w:vertAlign w:val="superscript"/>
        </w:rPr>
        <w:t>11</w:t>
      </w:r>
      <w:r>
        <w:rPr>
          <w:sz w:val="20"/>
          <w:szCs w:val="20"/>
        </w:rPr>
        <w:t xml:space="preserve"> частиц на миллилитр во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новные признаки виру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Мельчайшие размеры (проходят через бактериальные фильтры и не видны в оптический микроскоп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трогий паразитизм в клетках живого организ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Отсутствие собственного обмена веще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Неклеточная форма стро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множение виру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я фаза – прикрепление вирусных частиц к клетке хозя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я фаза – проникновение вируса внутрь клет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я фаза – внутриклеточное размножение виру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я фаза – выход новых вирусных частиц из клет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ил развития виру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16605" cy="171450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V. Закрепление изученного материа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седа по вопроса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Охарактеризуйте особенности строения вирус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Объясните, на основании чего вирусы относят к живым организм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Объясните,  почему  вирусы  называют  внутриклеточными  парази-тами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Домашнее задание: </w:t>
      </w:r>
      <w:r>
        <w:rPr>
          <w:sz w:val="20"/>
          <w:szCs w:val="20"/>
        </w:rPr>
        <w:t>§ 1.9; заполните таблицу, используя дополнительный материа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болевания, вызываемые вирусами</w:t>
      </w:r>
    </w:p>
    <w:tbl>
      <w:tblPr>
        <w:tblW w:w="6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39"/>
        <w:gridCol w:w="4711"/>
      </w:tblGrid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мы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е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я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Биология 9 клас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лан урока № 12</w:t>
      </w:r>
    </w:p>
    <w:p>
      <w:pPr>
        <w:pStyle w:val="Normal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Те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бобщение знаний по теме «Молекулярный уровень организации живой природы».</w:t>
      </w:r>
    </w:p>
    <w:p>
      <w:pPr>
        <w:pStyle w:val="Normal"/>
        <w:rPr/>
      </w:pPr>
      <w:r>
        <w:rPr>
          <w:sz w:val="18"/>
          <w:szCs w:val="18"/>
        </w:rPr>
        <w:t xml:space="preserve">1. </w:t>
      </w:r>
      <w:r>
        <w:rPr>
          <w:b/>
          <w:i/>
          <w:sz w:val="18"/>
          <w:szCs w:val="18"/>
          <w:u w:val="single"/>
        </w:rPr>
        <w:t>Цели уро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нать особенности многомолекулярных комплексных систем, их свойства, значение.</w:t>
      </w:r>
    </w:p>
    <w:p>
      <w:pPr>
        <w:pStyle w:val="Normal"/>
        <w:rPr>
          <w:i/>
          <w:i/>
          <w:iCs/>
          <w:sz w:val="18"/>
          <w:szCs w:val="18"/>
          <w:u w:val="single"/>
        </w:rPr>
      </w:pPr>
      <w:r>
        <w:rPr>
          <w:sz w:val="18"/>
          <w:szCs w:val="18"/>
        </w:rPr>
        <w:t>Давать определение терминам. Называть многомолекулярные комплексные системы; перечислять их свойства и значе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Характеризовать особенности строения и функционирования многомолекулярных комплексных систем, объясняя их свойства, значе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2. </w:t>
      </w:r>
      <w:r>
        <w:rPr>
          <w:b/>
          <w:i/>
          <w:sz w:val="18"/>
          <w:szCs w:val="18"/>
          <w:u w:val="single"/>
        </w:rPr>
        <w:t>Ход уро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А) </w:t>
      </w:r>
      <w:r>
        <w:rPr>
          <w:i/>
          <w:sz w:val="18"/>
          <w:szCs w:val="18"/>
        </w:rPr>
        <w:t>Организационный момен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писать тему на доске,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метить отсутствующих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ОД УРО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ст по теме</w:t>
        <w:br/>
        <w:t>«Молекулярный уровень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ариант I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Какое  из  названных  химических  соединений  не  является  биополимером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Белок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глюкоз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дезоксирибонуклеиновая кислот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целлюлоза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. Изменяемыми частями аминокислоты являютс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аминогруппа и карбоксильная групп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радикал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карбоксильная групп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радикал и карбоксильная группа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3. В процессе биохимических реакций ферменты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ускоряют реакции, а сами при этом не изменяютс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ускоряют реакции и изменяются в результате реакци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замедляют реакции, не изменяясь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замедляют реакции, изменяясь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4. Мономерами ДНК и РНК являютс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азотистые основани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дезоксирибоза и рибоз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азотистые основания и фосфатные групп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нуклеотиды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5. Вторичная структура белка поддерживаетс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пептидными связям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водородными связям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дисульфидными связям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связями между радикалами кислот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всеми перечисленными видами связи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6. К полимерам относятс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крахмал, белок, целлюлоз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белок, гликоген, жир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целлюлоза, сахароза, крахмал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рибоза, белок, жир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7. Из аминокислотных остатков построены молекулы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углевод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белк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липид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жиров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8. К моносахаридам относятс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лактоза, глюкоз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дезоксирибоза, сахароз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глюкоза, фруктоз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гликоген, мальтоза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9. Какую функцию выполняет рибосомальная РНК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Формирует рибосом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снятие и перенос информации с ДНК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перенос аминокислоты на рибосом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все перечисленные функции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10. Соединение двух цепей ДНК в спираль осуществляют связи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ионные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водородные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гидрофобные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электростатические.</w:t>
      </w:r>
    </w:p>
    <w:p>
      <w:pPr>
        <w:pStyle w:val="Normal"/>
        <w:rPr/>
      </w:pPr>
      <w:r>
        <w:rPr>
          <w:b/>
          <w:sz w:val="18"/>
          <w:szCs w:val="18"/>
        </w:rPr>
        <w:t>Задание 1.</w:t>
      </w:r>
      <w:r>
        <w:rPr>
          <w:sz w:val="18"/>
          <w:szCs w:val="18"/>
        </w:rPr>
        <w:t xml:space="preserve"> Фрагмент одной из цепей ДНК имеет следующий состав: ТТААГГГЦЦА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соответствии с принципом комплементарности достройте фрагмент второй цепи ДНК.</w:t>
      </w:r>
    </w:p>
    <w:p>
      <w:pPr>
        <w:pStyle w:val="Normal"/>
        <w:rPr/>
      </w:pPr>
      <w:r>
        <w:rPr>
          <w:b/>
          <w:sz w:val="18"/>
          <w:szCs w:val="18"/>
        </w:rPr>
        <w:t>Задание</w:t>
      </w:r>
      <w:r>
        <w:rPr>
          <w:b/>
          <w:bCs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2. </w:t>
      </w:r>
      <w:r>
        <w:rPr>
          <w:sz w:val="18"/>
          <w:szCs w:val="18"/>
        </w:rPr>
        <w:t>Достройте к данному участку ДНК участок иРН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ЦЦГТТАЦГААТЦ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ариант II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Какое из веществ хорошо растворяется в воде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Клетчатк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белок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глюкоз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липиды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. Молекулы белков отличаются друг от друга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последовательностью чередования аминокислот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количеством аминокислот в молекуле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формой третичной структур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всеми указанными особенностями.</w:t>
      </w:r>
    </w:p>
    <w:p>
      <w:pPr>
        <w:pStyle w:val="Normal"/>
        <w:rPr/>
      </w:pPr>
      <w:r>
        <w:rPr>
          <w:i/>
          <w:iCs/>
          <w:sz w:val="18"/>
          <w:szCs w:val="18"/>
        </w:rPr>
        <w:t>3. В каком случае правильно указан состав нуклеотида ДНК: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рибоза, остаток фосфорной кислоты, тимин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фосфорная кислота, урацил, дезоксирибоз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остаток фосфорной кислоты, дезоксирибоза, аденин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фосфорная кислота, рибоза, гуанин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4. Мономерами нуклеиновых кислот являютс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азотистые основани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рибоза или дезоксирибоз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дезоксирибоза и фосфатные групп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нуклеотиды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5. Аминокислоты в молекуле белка соединены посредств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ионной связ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пептидной связ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водородной связ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связи между радикалами кислот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6. Какую функцию выполняет транспортная РНК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Перенос аминокислоты на рибосом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снятие и перенос информации с ДНК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формирует рибосом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все перечисленные функции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7. Ферменты – это биокатализаторы, состоящ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из белк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липид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нуклеотид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жиров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8. К полисахаридам относятс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крахмал, рибоз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гликоген, глюкоз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целлюлоза, крахмал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крахмал, сахароза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9. Углерод как элемент входит в состав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белков и углевод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углеводов и липид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углеводов и нуклеиновых кислот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всех органических соединений клетки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0. Клетка содержит ДНК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в ядре и митохондрия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ядре, цитоплазме и различных органоидах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ядре, митохондриях и цитоплазме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ядре, митохондриях и хлоропластах.</w:t>
      </w:r>
    </w:p>
    <w:p>
      <w:pPr>
        <w:pStyle w:val="Normal"/>
        <w:rPr/>
      </w:pPr>
      <w:r>
        <w:rPr>
          <w:b/>
          <w:sz w:val="18"/>
          <w:szCs w:val="18"/>
        </w:rPr>
        <w:t>Задание 1.</w:t>
      </w:r>
      <w:r>
        <w:rPr>
          <w:sz w:val="18"/>
          <w:szCs w:val="18"/>
        </w:rPr>
        <w:t xml:space="preserve"> Фрагмент одной из цепей ДНК имеет следующий состав: ТАЦЦЦГААТТАЦ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соответствии с принципом комплементарности достройте фрагмент второй цепи ДНК.</w:t>
      </w:r>
    </w:p>
    <w:p>
      <w:pPr>
        <w:pStyle w:val="Normal"/>
        <w:rPr/>
      </w:pPr>
      <w:r>
        <w:rPr>
          <w:b/>
          <w:sz w:val="18"/>
          <w:szCs w:val="18"/>
        </w:rPr>
        <w:t>Задание</w:t>
      </w:r>
      <w:r>
        <w:rPr>
          <w:b/>
          <w:bCs/>
          <w:sz w:val="18"/>
          <w:szCs w:val="18"/>
        </w:rPr>
        <w:t xml:space="preserve"> </w:t>
      </w: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Достройте к данному участку ДНК участок иРН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АТЦЦАТГГЦАТ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4. </w:t>
      </w:r>
      <w:r>
        <w:rPr>
          <w:sz w:val="18"/>
          <w:szCs w:val="18"/>
        </w:rPr>
        <w:t>Домашнее задание: С.40,  содержание главы; повторить материал о строение клет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Биология 9 класс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лан урока № 13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Те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сновные положения клеточной теор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Цели уро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формировать понятие о науке цитологии; познакомить с историей изучения клетки и клеточной теорией; показать многообразие клеток; научить сравнивать растительные и животные клетки и делать выводы на основе сравнения.</w:t>
      </w:r>
    </w:p>
    <w:p>
      <w:pPr>
        <w:pStyle w:val="Normal"/>
        <w:rPr/>
      </w:pPr>
      <w:r>
        <w:rPr>
          <w:b/>
          <w:bCs/>
          <w:i/>
          <w:sz w:val="20"/>
          <w:szCs w:val="20"/>
        </w:rPr>
        <w:t>Элементы содержания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клетка растительная и животная, клеточная теория, ядро, цитология.</w:t>
      </w:r>
    </w:p>
    <w:p>
      <w:pPr>
        <w:pStyle w:val="Normal"/>
        <w:rPr/>
      </w:pPr>
      <w:r>
        <w:rPr>
          <w:b/>
          <w:bCs/>
          <w:i/>
          <w:sz w:val="20"/>
          <w:szCs w:val="20"/>
        </w:rPr>
        <w:t>Тип урока:</w:t>
      </w:r>
      <w:r>
        <w:rPr>
          <w:sz w:val="20"/>
          <w:szCs w:val="20"/>
        </w:rPr>
        <w:t xml:space="preserve"> изучение нового материала.</w:t>
      </w:r>
    </w:p>
    <w:p>
      <w:pPr>
        <w:pStyle w:val="Normal"/>
        <w:rPr/>
      </w:pPr>
      <w:r>
        <w:rPr>
          <w:b/>
          <w:i/>
          <w:sz w:val="20"/>
          <w:szCs w:val="20"/>
        </w:rPr>
        <w:t>Оборудование:</w:t>
      </w:r>
      <w:r>
        <w:rPr>
          <w:sz w:val="20"/>
          <w:szCs w:val="20"/>
        </w:rPr>
        <w:t xml:space="preserve"> таблицы «Строение животной клетки», «Строение растительной клетки», «Прокариотические организмы», «Эукариотические организмы»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од урок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I. Организационный момент.</w:t>
      </w:r>
    </w:p>
    <w:p>
      <w:pPr>
        <w:pStyle w:val="Normal"/>
        <w:rPr/>
      </w:pPr>
      <w:r>
        <w:rPr/>
        <w:t>II. Изучение нового материала.</w:t>
      </w:r>
    </w:p>
    <w:tbl>
      <w:tblPr>
        <w:tblW w:w="84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Cs/>
                <w:iCs/>
                <w:sz w:val="20"/>
                <w:szCs w:val="20"/>
              </w:rPr>
              <w:t>Клетка</w:t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iCs/>
                <w:sz w:val="20"/>
                <w:szCs w:val="20"/>
              </w:rPr>
              <w:t>это элементарная единица живого на Земле, лежащая в основе строения, размножения и развития всех организмов</w:t>
              <w:br/>
              <w:t>(кроме вирусов)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Наука, изучающая клетки, называется </w:t>
      </w:r>
      <w:r>
        <w:rPr>
          <w:bCs/>
          <w:iCs/>
          <w:sz w:val="20"/>
          <w:szCs w:val="20"/>
        </w:rPr>
        <w:t>цитологией</w:t>
      </w:r>
      <w:r>
        <w:rPr>
          <w:sz w:val="20"/>
          <w:szCs w:val="20"/>
        </w:rPr>
        <w:t>. Цитология исследует состав, строение, функции клеток у многоклеточных и одноклеточных организм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рия изучения клет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ука, исследующая клетку, ведет свою историю с середины XIX в., но корни ее уходят в XVII в. Развитие знаний о клетке во многом связано с усовершенствованием технических устройств, позволяющих ее рассмотреть и изучит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м таким устройством был простейший микроскоп, который появился в конце XVI столетия в Голландии. Микроскоп состоял из трубы, прикрепленной к подставке и имеющей два увеличительных стекла. Английский физик и ботаник Роберт Гук впервые применил микроскоп для исследования растительных и животных тканей. Изучая срез, приготовленный из пробки и сердцевины бузины, Р. Гук заметил, что в состав их входит множество очень мелких образований, похожих по форме на ячейки пчелиных сот. Он дал им название «клетки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лландский исследователь А. ван Левенгук усовершенствовал микроскоп, что позволило ему увидеть живые клетки при увеличении в 270 раз. Он первым наблюдал простейших, эритроциты и сперматозои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в 1838 г., обобщая имевшиеся к тому времени сведения о клетке, немецкий ботаник М.-Я. Шлейден поставил вопрос о возникновении клеток в организме. Немецкий физиолог и цитолог Т. Шванн, основываясь на работах Шлейдена, в 1839 г. изложил основы клеточной теории: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1) Все ткани состоят из клеток.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2) Клетки растений и животных имеют общий принцип строения, так как образуются одинаковым способом.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3) Все клетки самостоятельны, а любой организм – это совокупность отдельных групп клет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введением в цитологию современных физических и химических методов исследования стало возможным изучить структуру и функционирование различных компонентов клетки и дополнить клеточную теорию новыми положения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ние: используя текст § 2.1, выпишите основные положения клеточной теории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Основные положения клеточной теории</w:t>
      </w:r>
    </w:p>
    <w:p>
      <w:pPr>
        <w:pStyle w:val="Normal"/>
        <w:rPr>
          <w:bCs/>
          <w:i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bCs/>
          <w:iCs/>
          <w:sz w:val="20"/>
          <w:szCs w:val="20"/>
        </w:rPr>
        <w:t>Клетк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– это элементарная живая система, основа строения, жизнедеятельности, размножения и индивидуального развития прокариот и эукариот. Вне клетки жизни 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вые клетки возникают только путем деления ранее существующих клет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летки  всех  организмов  сходны  по  строению  и  химическому </w:t>
        <w:br/>
        <w:t>состав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т и развитие многоклеточного организма – следствие роста и размножения одной или нескольких исходных клет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леточное строение организмов – свидетельство того, что все живое на Земле имеет единое происхождение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I. Закрепление изученного материала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Вопрос: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Как вы думаете, какое значение имело формулирование клеточной теории для развития биологии? </w:t>
      </w:r>
      <w:r>
        <w:rPr>
          <w:iCs/>
          <w:sz w:val="20"/>
          <w:szCs w:val="20"/>
        </w:rPr>
        <w:t>(Дать письменный ответ.)</w:t>
      </w:r>
    </w:p>
    <w:p>
      <w:pPr>
        <w:pStyle w:val="Normal"/>
        <w:ind w:left="720" w:hanging="0"/>
        <w:rPr/>
      </w:pPr>
      <w:r>
        <w:rPr>
          <w:bCs/>
          <w:sz w:val="20"/>
          <w:szCs w:val="20"/>
        </w:rPr>
        <w:t xml:space="preserve">Домашнее задание: </w:t>
      </w:r>
      <w:r>
        <w:rPr>
          <w:sz w:val="20"/>
          <w:szCs w:val="20"/>
        </w:rPr>
        <w:t>§ 2.1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Биология 9 клас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лан урока № 14</w:t>
      </w:r>
    </w:p>
    <w:p>
      <w:pPr>
        <w:pStyle w:val="Normal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Те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«Общие сведения о клетках. Клеточная мембрана. </w:t>
      </w:r>
    </w:p>
    <w:p>
      <w:pPr>
        <w:pStyle w:val="Normal"/>
        <w:jc w:val="center"/>
        <w:rPr/>
      </w:pPr>
      <w:r>
        <w:rPr>
          <w:sz w:val="18"/>
          <w:szCs w:val="18"/>
        </w:rPr>
        <w:t>Ядро. Хромосомный набор клетки.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Цели урока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Дать  учащимся общие сведения о клетках, рассмотреть строение клеточной мембраны и ее значение в жизни клетки; познакомить с явлениями пиноцитоза и фагоцитоза. Изучить строение ядра в связи с выполняемыми им функциями; показать многообразие форм и размеров ядра, рассмотреть строение ядра, выявить его функции, роль в клетке; познакомить учащихся с особенностями хромосомного набора клетки.</w:t>
      </w:r>
    </w:p>
    <w:p>
      <w:pPr>
        <w:pStyle w:val="Normal"/>
        <w:ind w:left="720" w:hanging="0"/>
        <w:rPr/>
      </w:pPr>
      <w:r>
        <w:rPr>
          <w:b/>
          <w:bCs/>
          <w:sz w:val="18"/>
          <w:szCs w:val="18"/>
        </w:rPr>
        <w:t xml:space="preserve">Элементы содержания: </w:t>
      </w:r>
      <w:r>
        <w:rPr>
          <w:sz w:val="18"/>
          <w:szCs w:val="18"/>
        </w:rPr>
        <w:t>цитоплазма, ядро, органоиды, мембрана, фагоцитоз, пиноцитоз.</w:t>
      </w:r>
    </w:p>
    <w:p>
      <w:pPr>
        <w:pStyle w:val="Normal"/>
        <w:ind w:left="720" w:hanging="0"/>
        <w:rPr/>
      </w:pPr>
      <w:r>
        <w:rPr>
          <w:b/>
          <w:bCs/>
          <w:sz w:val="18"/>
          <w:szCs w:val="18"/>
        </w:rPr>
        <w:t>Тип урока:</w:t>
      </w:r>
      <w:r>
        <w:rPr>
          <w:sz w:val="18"/>
          <w:szCs w:val="18"/>
        </w:rPr>
        <w:t xml:space="preserve"> комбинированный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Оборудование: таблицы «Строение растительной клетки», «Строение животной клетки», «Строение мембраны».</w:t>
      </w:r>
    </w:p>
    <w:p>
      <w:pPr>
        <w:pStyle w:val="Normal"/>
        <w:ind w:left="72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Ход урока</w:t>
      </w:r>
    </w:p>
    <w:p>
      <w:pPr>
        <w:pStyle w:val="Normal"/>
        <w:ind w:left="720" w:hanging="0"/>
        <w:rPr/>
      </w:pPr>
      <w:r>
        <w:rPr>
          <w:b/>
          <w:bCs/>
          <w:sz w:val="18"/>
          <w:szCs w:val="18"/>
        </w:rPr>
        <w:t>I.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рганизационный момент.</w:t>
      </w:r>
    </w:p>
    <w:p>
      <w:pPr>
        <w:pStyle w:val="Normal"/>
        <w:ind w:left="72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I. Проверка знаний учащихся.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>1. Биологический диктант</w:t>
      </w:r>
      <w:r>
        <w:rPr>
          <w:b/>
          <w:b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ответы записываются на карточках)</w:t>
      </w:r>
      <w:r>
        <w:rPr>
          <w:sz w:val="18"/>
          <w:szCs w:val="18"/>
        </w:rPr>
        <w:t>.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 xml:space="preserve">1) Назовите ученого, который первым увидел ячеистое строение тканей растений и предложил называть ячеистые структуры «клетками». </w:t>
      </w:r>
      <w:r>
        <w:rPr>
          <w:i/>
          <w:iCs/>
          <w:sz w:val="18"/>
          <w:szCs w:val="18"/>
        </w:rPr>
        <w:t>(Р. Гук.)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2) Назовите  ученого,  который,  обобщив  знания  о  строении  клеток животных и растений, сформулировал первую клеточную теорию.</w:t>
      </w:r>
    </w:p>
    <w:p>
      <w:pPr>
        <w:pStyle w:val="Normal"/>
        <w:ind w:left="72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Т. Шванн.)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 xml:space="preserve">3) Назовите ученого, который первым открыл крупные бактерии, одноклеточные организмы, сперматозоиды, эритроциты. </w:t>
      </w:r>
      <w:r>
        <w:rPr>
          <w:i/>
          <w:iCs/>
          <w:sz w:val="18"/>
          <w:szCs w:val="18"/>
        </w:rPr>
        <w:t xml:space="preserve">(А. Левенгук.) 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>4) «Сходство строения и химического состава» – это одно из положений ___________ теории.</w:t>
      </w:r>
      <w:r>
        <w:rPr>
          <w:i/>
          <w:iCs/>
          <w:sz w:val="18"/>
          <w:szCs w:val="18"/>
        </w:rPr>
        <w:t xml:space="preserve"> (Клеточной.)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 xml:space="preserve">5) Сходство строения и жизнедеятельности клеток организмов разных царств живой природы свидетельствует о ________ . </w:t>
      </w:r>
      <w:r>
        <w:rPr>
          <w:i/>
          <w:iCs/>
          <w:sz w:val="18"/>
          <w:szCs w:val="18"/>
        </w:rPr>
        <w:t>(Единстве органического мира.)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 xml:space="preserve">6) Изучением строения и функций клетки занимается наука _________. </w:t>
      </w:r>
      <w:r>
        <w:rPr>
          <w:i/>
          <w:iCs/>
          <w:sz w:val="18"/>
          <w:szCs w:val="18"/>
        </w:rPr>
        <w:t>(Цитология.)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>7) Клетка является структурной и функциональной единицей живого, так как ____________ .</w:t>
      </w:r>
      <w:r>
        <w:rPr>
          <w:i/>
          <w:iCs/>
          <w:sz w:val="18"/>
          <w:szCs w:val="18"/>
        </w:rPr>
        <w:t xml:space="preserve"> (Все живые организмы, кроме вирусов, построены из клеток.)</w:t>
      </w:r>
    </w:p>
    <w:p>
      <w:pPr>
        <w:pStyle w:val="Normal"/>
        <w:ind w:left="72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II. Изучение нового материала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Клетки различаются по своей структуре, форме и функциям. Среди них есть свободноживущие клетки, которые ведут себя как самостоятельные организмы: добывают пищу, размножаются, передвигаются в окружающей среде. У многоклеточных организмов клетки являются составными элементами, из которых образованы ткани и органы. Разные клетки в организме выполняют различные функции. Клетки одного типа, сходные по строению, объединенные межклеточным веществом и предназначенные для выполнения определенных (специализированных) функций в организме, образуют ткани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Несмотря на большое разнообразие форм, клетки разных типов обладают сходством в главных структурных и функциональных особенностях. При этом процессы жизнедеятельности (дыхание, биосинтез, обмен веществ) идут в клетках независимо от того, являются ли они одноклеточными организмами или составными частями многоклеточного организма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Любая эукариотическая клетка имеет очень сложное строение. Содержимое клетки, а также многих внутриклеточных структур ограничивают биологические мембраны. 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Цитоплазматическая (или клеточная) мембрана</w:t>
      </w:r>
    </w:p>
    <w:p>
      <w:pPr>
        <w:pStyle w:val="Normal"/>
        <w:ind w:left="72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Функции мембраны: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1. Отделяет содержимое клетки от внешней среды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2. Защищает содержимое клетки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3. Поддерживает форму клетки (органоидов)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4. Осуществляет взаимодействие клетки с внешней средой и с соседними клетками. 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5. Избирательно проводит в клетку питательные вещества и выводит из клетки продукты обмена. 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Строение клеточной мембраны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057775" cy="139065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Главные химические компоненты, образующие цитоплазматическую мембрану, – белки и сложные липиды, которые обеспечивают избирательное проникновение веществ из внешней во внутреннюю среду и обратно. 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18"/>
          <w:szCs w:val="18"/>
        </w:rPr>
        <w:t xml:space="preserve">Запомните: </w:t>
      </w:r>
      <w:r>
        <w:rPr>
          <w:sz w:val="18"/>
          <w:szCs w:val="18"/>
        </w:rPr>
        <w:t>у клеток растений, грибов и бактерий цитоплазматическая мембрана покрыта клеточной стенкой. У животных клеток клеточной стенки нет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Под мембраной находятся две важнейшие части клетки – цитоплазма и ядро. В цитоплазме находятся органоиды и включения.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18"/>
          <w:szCs w:val="18"/>
        </w:rPr>
        <w:t>Цитоплазма</w:t>
      </w:r>
      <w:r>
        <w:rPr>
          <w:sz w:val="18"/>
          <w:szCs w:val="18"/>
        </w:rPr>
        <w:t xml:space="preserve"> – </w:t>
      </w:r>
      <w:r>
        <w:rPr>
          <w:i/>
          <w:iCs/>
          <w:sz w:val="18"/>
          <w:szCs w:val="18"/>
        </w:rPr>
        <w:t>внутреннее полувязкое содержимое клетки</w:t>
      </w:r>
      <w:r>
        <w:rPr>
          <w:sz w:val="18"/>
          <w:szCs w:val="18"/>
        </w:rPr>
        <w:t xml:space="preserve">. </w:t>
      </w:r>
    </w:p>
    <w:p>
      <w:pPr>
        <w:pStyle w:val="Normal"/>
        <w:ind w:left="72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Состав цитоплазмы: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все виды органических и неорганических веществ,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нерастворимые отходы обменных процессов и запасные питательные вещества,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органоиды клетки.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18"/>
          <w:szCs w:val="18"/>
        </w:rPr>
        <w:t xml:space="preserve">Запомните: </w:t>
      </w:r>
      <w:r>
        <w:rPr>
          <w:sz w:val="18"/>
          <w:szCs w:val="18"/>
        </w:rPr>
        <w:t>цитоплазма функционирует только в присутствии ядра (у эукариот). Без него долго существовать цитоплазма не может, так же как и ядро без цитоплазмы.</w:t>
      </w:r>
    </w:p>
    <w:p>
      <w:pPr>
        <w:pStyle w:val="Normal"/>
        <w:ind w:left="720" w:hanging="0"/>
        <w:rPr/>
      </w:pPr>
      <w:r>
        <w:rPr>
          <w:i/>
          <w:iCs/>
          <w:sz w:val="18"/>
          <w:szCs w:val="18"/>
        </w:rPr>
        <w:t>Роль цитоплазмы</w:t>
      </w:r>
      <w:r>
        <w:rPr>
          <w:sz w:val="18"/>
          <w:szCs w:val="18"/>
        </w:rPr>
        <w:t xml:space="preserve"> заключается в объединении всех клеточных структур и обеспечении их химического взаимодействия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Задание:  используя  текст  § 2.2,  опишите,  в чем заключаются процессы  пиноцитоза  и  фагоцитоза,  проиллюстрируйте  описание  рисунком (схемой).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18"/>
          <w:szCs w:val="18"/>
        </w:rPr>
        <w:t>Фагоцитоз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– захват клеткой твердой пищевой частицы.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18"/>
          <w:szCs w:val="18"/>
        </w:rPr>
        <w:t>Пиноцитоз</w:t>
      </w:r>
      <w:r>
        <w:rPr>
          <w:b/>
          <w:bCs/>
          <w:sz w:val="18"/>
          <w:szCs w:val="18"/>
        </w:rPr>
        <w:t xml:space="preserve"> – </w:t>
      </w:r>
      <w:r>
        <w:rPr>
          <w:sz w:val="18"/>
          <w:szCs w:val="18"/>
        </w:rPr>
        <w:t>захват клеткой капли жидкости с растворенными в ней питательными веществами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Большинство клеток одноклеточных и многоклеточных животных, а также растений содержат ядро. Клетки, не имеющие оформленного ядра, называют прокариотическими, а имеющие ядро – эукариотическими. 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962525" cy="150495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Одна клетка может содержать одно или несколько ядер, это зависит от степени активности клетки. К многоядерным клеткам относятся, например, клетки костного мозга, печени, мышечной ткани и др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648075" cy="90487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Строение и функции ядра в разные периоды жизни клетки несколько отличаются. При делении клетки увеличивается количество ДНК в ядре и образуются две дочерние клетки из одной материнской. В интерфазе (периоде между делениями) ядро находится в неизменном состоянии, участвуя в процессах жизнедеятельности клетки.  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18"/>
          <w:szCs w:val="18"/>
        </w:rPr>
        <w:t>Ядро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– важнейшая составная часть клетки, которая  выполняет функции хранения и передачи наследственной информации, а также регулирует все процессы, протекающие в клетке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Строение ядра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162550" cy="287655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18"/>
          <w:szCs w:val="18"/>
        </w:rPr>
        <w:t>Ядерный сок</w:t>
      </w:r>
      <w:r>
        <w:rPr>
          <w:sz w:val="18"/>
          <w:szCs w:val="18"/>
        </w:rPr>
        <w:t xml:space="preserve"> (нуклеоплазма) – полужидкое вещество (в гелеобразном состоянии), представляющее внутреннюю среду ядра. В ядерном соке находятся ядрышки и хромосомы. Ядерный сок имеет сложный состав: аминокислоты, белки, ферменты и др.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18"/>
          <w:szCs w:val="18"/>
        </w:rPr>
        <w:t>Ядрышко</w:t>
      </w:r>
      <w:r>
        <w:rPr>
          <w:sz w:val="18"/>
          <w:szCs w:val="18"/>
        </w:rPr>
        <w:t xml:space="preserve"> – плотное округлое тельце, состоящее из РНК и белка. Ядрышки образуются на определенных участках хромосом, в них синтезируется РНК. Ядрышки формируются и видны только в неделящихся клетках, а во время деления разрушаются.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18"/>
          <w:szCs w:val="18"/>
        </w:rPr>
        <w:t xml:space="preserve">Хромосомы. </w:t>
      </w:r>
      <w:r>
        <w:rPr>
          <w:sz w:val="18"/>
          <w:szCs w:val="18"/>
        </w:rPr>
        <w:t>В неделящихся ядрах хромосомы имеют вид тончайших нитей, их не видно в световой микроскоп. Эти нити представляют собой ДНК в соединении с белком (</w:t>
      </w:r>
      <w:r>
        <w:rPr>
          <w:i/>
          <w:iCs/>
          <w:sz w:val="18"/>
          <w:szCs w:val="18"/>
        </w:rPr>
        <w:t>хроматин</w:t>
      </w:r>
      <w:r>
        <w:rPr>
          <w:sz w:val="18"/>
          <w:szCs w:val="18"/>
        </w:rPr>
        <w:t>).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18"/>
          <w:szCs w:val="18"/>
        </w:rPr>
        <w:t>Хроматин</w:t>
      </w:r>
      <w:r>
        <w:rPr>
          <w:sz w:val="18"/>
          <w:szCs w:val="18"/>
        </w:rPr>
        <w:t xml:space="preserve"> – спирализованные и уплотненные участки хромосом.</w:t>
      </w:r>
    </w:p>
    <w:p>
      <w:pPr>
        <w:pStyle w:val="Normal"/>
        <w:ind w:left="720" w:hanging="0"/>
        <w:rPr/>
      </w:pPr>
      <w:r>
        <w:rPr/>
        <w:t>Хромосомный набор клетки</w:t>
      </w:r>
    </w:p>
    <w:tbl>
      <w:tblPr>
        <w:tblW w:w="84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ариотип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</w:t>
            </w:r>
            <w:r>
              <w:rPr>
                <w:i/>
                <w:iCs/>
                <w:sz w:val="18"/>
                <w:szCs w:val="18"/>
              </w:rPr>
              <w:t xml:space="preserve"> набор хромосом, содержащийся в клетках одного организма.</w:t>
            </w:r>
          </w:p>
        </w:tc>
      </w:tr>
    </w:tbl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Все клетки организма делятся на соматические и половые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924175" cy="140017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Человек</w:t>
      </w:r>
    </w:p>
    <w:tbl>
      <w:tblPr>
        <w:tblW w:w="6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64"/>
        <w:gridCol w:w="3386"/>
      </w:tblGrid>
      <w:tr>
        <w:trPr/>
        <w:tc>
          <w:tcPr>
            <w:tcW w:w="3364" w:type="dxa"/>
            <w:tcBorders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 = 46 хромосом</w:t>
            </w:r>
          </w:p>
        </w:tc>
        <w:tc>
          <w:tcPr>
            <w:tcW w:w="3386" w:type="dxa"/>
            <w:tcBorders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= 23 хромосомы</w:t>
            </w:r>
          </w:p>
        </w:tc>
      </w:tr>
    </w:tbl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Половые клетки содержат вдвое меньше хромосом, чем соматические. В этом заключается их биологический смысл: во время полового процесса происходит обмен генетической информацией и восстановление диплоидного набора: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♂ </w:t>
      </w:r>
      <w:r>
        <w:rPr>
          <w:sz w:val="18"/>
          <w:szCs w:val="18"/>
        </w:rPr>
        <w:drawing>
          <wp:inline distT="0" distB="0" distL="0" distR="0">
            <wp:extent cx="381000" cy="34290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+ ♀ </w:t>
      </w:r>
      <w:r>
        <w:rPr>
          <w:sz w:val="18"/>
          <w:szCs w:val="18"/>
        </w:rPr>
        <w:drawing>
          <wp:inline distT="0" distB="0" distL="0" distR="0">
            <wp:extent cx="381000" cy="34290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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drawing>
          <wp:inline distT="0" distB="0" distL="0" distR="0">
            <wp:extent cx="371475" cy="35242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sz w:val="18"/>
          <w:szCs w:val="18"/>
        </w:rPr>
        <w:t xml:space="preserve">Хромосомы, одинаковые по форме и размеру и несущие одинаковые гены, – </w:t>
      </w:r>
      <w:r>
        <w:rPr>
          <w:b/>
          <w:bCs/>
          <w:i/>
          <w:iCs/>
          <w:sz w:val="18"/>
          <w:szCs w:val="18"/>
        </w:rPr>
        <w:t>гомологичные хромосомы</w:t>
      </w:r>
      <w:r>
        <w:rPr>
          <w:sz w:val="18"/>
          <w:szCs w:val="18"/>
        </w:rPr>
        <w:t>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Человек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 xml:space="preserve">2n = 46 хромосом </w:t>
      </w:r>
      <w:r>
        <w:rPr>
          <w:sz w:val="18"/>
          <w:szCs w:val="18"/>
        </w:rPr>
        <w:drawing>
          <wp:inline distT="0" distB="0" distL="0" distR="0">
            <wp:extent cx="457200" cy="13335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22 пары – гомологичные хромосомы, 1 пара – половые хромосомы (♂ Y, ♀ Х)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V. Закрепление изученного материала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Беседа по вопросам: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1. Каковы функции наружной мембраны клетки?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2. Какое строение имеет клеточная мембрана?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3. Какими  способами  различные  вещества  могут  попадать  внутрь клетки?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4. Чем пиноцитоз отличается от фагоцитоза?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5. Почему у растительных клеток нет фагоцитоза?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6.Почему  клетка,  из  которой  удалено  ядро,  не  может  долго  существовать?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7. Почему ядро не способно к самостоятельному существованию?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8. Какие функции выполняет ядро?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/>
      </w:pPr>
      <w:r>
        <w:rPr>
          <w:b/>
          <w:bCs/>
          <w:sz w:val="18"/>
          <w:szCs w:val="18"/>
        </w:rPr>
        <w:t xml:space="preserve">Домашнее задание: </w:t>
      </w:r>
      <w:r>
        <w:rPr>
          <w:sz w:val="18"/>
          <w:szCs w:val="18"/>
        </w:rPr>
        <w:t>§ 2.2.,2.3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№15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ЭПС. Рибосомы. </w:t>
      </w:r>
    </w:p>
    <w:p>
      <w:pPr>
        <w:pStyle w:val="Normal"/>
        <w:jc w:val="center"/>
        <w:rPr/>
      </w:pPr>
      <w:r>
        <w:rPr>
          <w:sz w:val="28"/>
          <w:szCs w:val="28"/>
        </w:rPr>
        <w:t>Комплекс Гольджи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Лизосомы. Митохондрии. Пласти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/>
      </w:pPr>
      <w:r>
        <w:rPr>
          <w:sz w:val="28"/>
          <w:szCs w:val="28"/>
        </w:rPr>
        <w:t>Сформировать  знания о строении клетки; развивать умение распознавать  и  описывать  по  таблицам  составные  части  и  органоиды клет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Элементы содержания: </w:t>
      </w:r>
      <w:r>
        <w:rPr>
          <w:sz w:val="28"/>
          <w:szCs w:val="28"/>
        </w:rPr>
        <w:t>эндоплазматическая сеть, комплекс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ольджи, лизосомы, митохондрии, кристы, пластиды, граны.</w:t>
      </w:r>
    </w:p>
    <w:p>
      <w:pPr>
        <w:pStyle w:val="Normal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таблицы «Строение растительной клетки», «Строение животной клетки», «Органоиды клетки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bCs/>
          <w:sz w:val="28"/>
          <w:szCs w:val="28"/>
        </w:rPr>
        <w:t>I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роверка знани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нтальный опрос.</w:t>
      </w:r>
    </w:p>
    <w:p>
      <w:pPr>
        <w:pStyle w:val="Normal"/>
        <w:rPr/>
      </w:pPr>
      <w:r>
        <w:rPr>
          <w:sz w:val="28"/>
          <w:szCs w:val="28"/>
        </w:rPr>
        <w:t xml:space="preserve">Дайте определения понятий: </w:t>
      </w:r>
      <w:r>
        <w:rPr>
          <w:i/>
          <w:iCs/>
          <w:sz w:val="28"/>
          <w:szCs w:val="28"/>
        </w:rPr>
        <w:t>ядро, прокариоты, эукариоты, хромосомы, хроматин, кариотип, соматические клетки, половые клетки, гаплоидный набор хромосом, диплоидный набор хромосом, гомологичные хромосомы, кариоплазма, ядрышк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 органоиды  клетки  делят  на  две  группы:  мембранные  и  немембра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5400" cy="237172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рганоиды клетки изучаются по плану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Назва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Особенности строения (рисунок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Выполняемые функци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начала заполняется таблица, затем более подробно рассматриваются и зарисовываются органоиды клетки (в качестве закрепления материала). Или каждый органоид рассматривается и изучается отд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клеточные структуры и их функции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56"/>
        <w:gridCol w:w="3835"/>
        <w:gridCol w:w="3609"/>
      </w:tblGrid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  <w:br/>
              <w:t>органоида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строения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плаз-</w:t>
              <w:br/>
              <w:t>матическая сеть (ретикулум, ЭПС, ЭПР)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а вокруг ядра, представляет собой сложную систему трубочек, мешочков, цистерн, отграниченных от цитоплазмы биологи-</w:t>
              <w:br/>
              <w:t xml:space="preserve">ческой мембраной. ЭПС разделяет цитоплазму на отдельные отсеки, </w:t>
              <w:br/>
              <w:t xml:space="preserve">в которых могут одновременно </w:t>
              <w:br/>
              <w:t>проходить различные химические процессы, не мешая друг другу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ПС синтезирует и накапливает в своих цистернах различные </w:t>
              <w:br/>
              <w:t xml:space="preserve">вещества, а также участвует </w:t>
              <w:br/>
              <w:t>в их внутриклеточной транспортировке. Гладкая ЭПС участвует в углеродном и жировом обмене (место синтеза липидов). Шероховатая ЭПС обеспечивает синтез белков с помощью рибосом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осомы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оят из двух субъединиц – </w:t>
              <w:br/>
              <w:t xml:space="preserve">большой и малой, состоящих из четырех молекул РНК и нескольких молекул белков. Располагаются </w:t>
              <w:br/>
              <w:t>в цитоплазме свободно или при-креплены к мембранам ЭПС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 синтез белка, выполняя «сборку» его полимерной молекулы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Гольджи </w:t>
              <w:br/>
              <w:t>(аппарат Гольджи)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оит из цистерн, трубочек, </w:t>
              <w:br/>
              <w:t xml:space="preserve">вакуолей и транспортных пузырьков, которые сам же и производит. На одном его конце стопки цистерн образуются, на другом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отшнуровываются в виде пузырьков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опление и «упаковка» химических соединений, синтезируемых в клетке.  Синтез или активация ферментов. Место образования лизосом. Место синтеза </w:t>
              <w:br/>
              <w:t xml:space="preserve">специфических секретов клетки </w:t>
              <w:br/>
              <w:t>(мускус и пр.)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зосомы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лые одномембранные орга-</w:t>
              <w:br/>
              <w:t xml:space="preserve">ноиды, наполненные пищеварительными (расщепляющими) </w:t>
              <w:br/>
              <w:t>ферментами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вуют в клеточном пищеварении, распаде продуктов жизнедеятельности клетки, а также </w:t>
              <w:br/>
              <w:t>в самоуничтожении клетки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о-</w:t>
              <w:br/>
              <w:t>хондрии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жены оболочкой из двух </w:t>
              <w:br/>
              <w:t>мембран, внутренняя образует выросты – кристы, на которых образуются дыхательные фермен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среда (матрикс) содержит гранулы АТФ, кольцевую ДНК, рибосомы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ергетический центр клетки </w:t>
              <w:br/>
              <w:t>(здесь содержится АТФ и происходит высвобождение и связывание энергии)</w:t>
            </w:r>
          </w:p>
        </w:tc>
      </w:tr>
    </w:tbl>
    <w:p>
      <w:pPr>
        <w:pStyle w:val="Normal"/>
        <w:rPr/>
      </w:pPr>
      <w:r>
        <w:rPr/>
        <w:t>Окончание табл.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56"/>
        <w:gridCol w:w="3835"/>
        <w:gridCol w:w="3609"/>
      </w:tblGrid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д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лейкопласты (белые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хромо-</w:t>
              <w:br/>
              <w:t>пласты (красные, желтые и пр.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хлоропласты (зеленые)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ны только для растительных клето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лочка из двух мембран, внутри расположены: граны (стопки мембран, содержат хлорофилл), ламеллы, ДНК, включения (капли масла, зерна крахмала), рибосомы, строма (внутренняя студенистая среда)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лоропластах на свету осуществляется фотосинтез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Закрепление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1. Выполните в тетради рисунки и подпишите названия структурных частей органоидов.</w:t>
      </w:r>
    </w:p>
    <w:p>
      <w:pPr>
        <w:pStyle w:val="Normal"/>
        <w:rPr/>
      </w:pPr>
      <w:r>
        <w:rPr/>
        <w:t>Рибосома</w:t>
      </w:r>
    </w:p>
    <w:tbl>
      <w:tblPr>
        <w:tblW w:w="7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43"/>
        <w:gridCol w:w="3057"/>
      </w:tblGrid>
      <w:tr>
        <w:trPr/>
        <w:tc>
          <w:tcPr>
            <w:tcW w:w="44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drawing>
                <wp:inline distT="0" distB="0" distL="0" distR="0">
                  <wp:extent cx="1809750" cy="1000125"/>
                  <wp:effectExtent l="0" t="0" r="0" b="0"/>
                  <wp:docPr id="3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лая субъедин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ольшая субъедин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НК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итохондр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151380" cy="129286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ружная мемб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нутренняя мемб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Н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ристы (выступы мембран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ибос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Фер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нутренняя среда (матрик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2. Установите соответствие между клеточными органеллами и их функциями.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5"/>
        <w:gridCol w:w="3505"/>
      </w:tblGrid>
      <w:tr>
        <w:trPr/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еллы</w:t>
            </w:r>
          </w:p>
        </w:tc>
      </w:tr>
      <w:tr>
        <w:trPr/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нутриклеточное расщепление </w:t>
              <w:br/>
              <w:t>и переваривание макромолекул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митохондрии</w:t>
            </w:r>
          </w:p>
        </w:tc>
      </w:tr>
      <w:tr>
        <w:trPr/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леточное кислородное дыхание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хлоропласты</w:t>
            </w:r>
          </w:p>
        </w:tc>
      </w:tr>
      <w:tr>
        <w:trPr/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Синтез углеводов из 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и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лизосомы</w:t>
            </w:r>
          </w:p>
        </w:tc>
      </w:tr>
      <w:tr>
        <w:trPr/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интез липидов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рибосомы</w:t>
            </w:r>
          </w:p>
        </w:tc>
      </w:tr>
      <w:tr>
        <w:trPr/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интез белка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– эндоплазматическая сеть</w:t>
            </w:r>
          </w:p>
        </w:tc>
      </w:tr>
      <w:tr>
        <w:trPr/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Хранение наследственной информации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 – ядр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tbl>
      <w:tblPr>
        <w:tblW w:w="57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41"/>
        <w:gridCol w:w="947"/>
        <w:gridCol w:w="950"/>
        <w:gridCol w:w="948"/>
        <w:gridCol w:w="964"/>
        <w:gridCol w:w="950"/>
      </w:tblGrid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§ 2.4–2.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№16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Клеточный центр. Органоиды движения. Клеточные включения.»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ировать знания о строении и функциях клеточного центра, органоидах движения, клеточных включениях; развивать умение распознавать  и  описывать  по  таблицам  составные  части  и  органоиды клет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Элементы содержания: </w:t>
      </w:r>
      <w:r>
        <w:rPr>
          <w:sz w:val="28"/>
          <w:szCs w:val="28"/>
        </w:rPr>
        <w:t>клеточный центр, цитоскелет, микротрубочки,  центриоли,  веретено  деления,  реснички,  жгутики,  клеточные  включ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таблицы «Строение растительной клетки», «Строение животной клетки», «Органоиды клетки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bCs/>
          <w:sz w:val="28"/>
          <w:szCs w:val="28"/>
        </w:rPr>
        <w:t>I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роверка знаний учащихся.</w:t>
      </w:r>
    </w:p>
    <w:p>
      <w:pPr>
        <w:pStyle w:val="Normal"/>
        <w:rPr/>
      </w:pPr>
      <w:r>
        <w:rPr>
          <w:sz w:val="28"/>
          <w:szCs w:val="28"/>
        </w:rPr>
        <w:t xml:space="preserve">Биологический диктант </w:t>
      </w:r>
      <w:r>
        <w:rPr>
          <w:i/>
          <w:iCs/>
          <w:sz w:val="28"/>
          <w:szCs w:val="28"/>
        </w:rPr>
        <w:t>(допишите незаконченное предложение)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1. По строению органоиды клетки делятся на __________ </w:t>
      </w:r>
      <w:r>
        <w:rPr>
          <w:i/>
          <w:iCs/>
          <w:sz w:val="28"/>
          <w:szCs w:val="28"/>
        </w:rPr>
        <w:t>(мембранные и немембранные).</w:t>
      </w:r>
    </w:p>
    <w:p>
      <w:pPr>
        <w:pStyle w:val="Normal"/>
        <w:rPr/>
      </w:pPr>
      <w:r>
        <w:rPr>
          <w:sz w:val="28"/>
          <w:szCs w:val="28"/>
        </w:rPr>
        <w:t xml:space="preserve">2. Лизосомы содержат ______ </w:t>
      </w:r>
      <w:r>
        <w:rPr>
          <w:i/>
          <w:iCs/>
          <w:sz w:val="28"/>
          <w:szCs w:val="28"/>
        </w:rPr>
        <w:t>(пищеварительные ферменты).</w:t>
      </w:r>
    </w:p>
    <w:p>
      <w:pPr>
        <w:pStyle w:val="Normal"/>
        <w:rPr/>
      </w:pPr>
      <w:r>
        <w:rPr>
          <w:sz w:val="28"/>
          <w:szCs w:val="28"/>
        </w:rPr>
        <w:t xml:space="preserve">3. Митохондрии  являются _____________ </w:t>
      </w:r>
      <w:r>
        <w:rPr>
          <w:i/>
          <w:iCs/>
          <w:sz w:val="28"/>
          <w:szCs w:val="28"/>
        </w:rPr>
        <w:t>(энергетическим центром клетки).</w:t>
      </w:r>
    </w:p>
    <w:p>
      <w:pPr>
        <w:pStyle w:val="Normal"/>
        <w:rPr/>
      </w:pPr>
      <w:r>
        <w:rPr>
          <w:sz w:val="28"/>
          <w:szCs w:val="28"/>
        </w:rPr>
        <w:t xml:space="preserve">4. Рибосомы состоят из _______ </w:t>
      </w:r>
      <w:r>
        <w:rPr>
          <w:i/>
          <w:iCs/>
          <w:sz w:val="28"/>
          <w:szCs w:val="28"/>
        </w:rPr>
        <w:t>(белка и РНК).</w:t>
      </w:r>
    </w:p>
    <w:p>
      <w:pPr>
        <w:pStyle w:val="Normal"/>
        <w:rPr/>
      </w:pPr>
      <w:r>
        <w:rPr>
          <w:sz w:val="28"/>
          <w:szCs w:val="28"/>
        </w:rPr>
        <w:t xml:space="preserve">5. Выросты внутренней мембраны митохондрий называются ________ </w:t>
      </w:r>
      <w:r>
        <w:rPr>
          <w:i/>
          <w:iCs/>
          <w:sz w:val="28"/>
          <w:szCs w:val="28"/>
        </w:rPr>
        <w:t>(кристами).</w:t>
      </w:r>
    </w:p>
    <w:p>
      <w:pPr>
        <w:pStyle w:val="Normal"/>
        <w:rPr/>
      </w:pPr>
      <w:r>
        <w:rPr>
          <w:sz w:val="28"/>
          <w:szCs w:val="28"/>
        </w:rPr>
        <w:t xml:space="preserve">6. Пластиды характерны только для _______ </w:t>
      </w:r>
      <w:r>
        <w:rPr>
          <w:i/>
          <w:iCs/>
          <w:sz w:val="28"/>
          <w:szCs w:val="28"/>
        </w:rPr>
        <w:t>(растительных клеток).</w:t>
      </w:r>
    </w:p>
    <w:p>
      <w:pPr>
        <w:pStyle w:val="Normal"/>
        <w:rPr/>
      </w:pPr>
      <w:r>
        <w:rPr>
          <w:sz w:val="28"/>
          <w:szCs w:val="28"/>
        </w:rPr>
        <w:t xml:space="preserve">7. Лизосомы образуются в ________ </w:t>
      </w:r>
      <w:r>
        <w:rPr>
          <w:i/>
          <w:iCs/>
          <w:sz w:val="28"/>
          <w:szCs w:val="28"/>
        </w:rPr>
        <w:t>(комплексе Гольджи).</w:t>
      </w:r>
    </w:p>
    <w:p>
      <w:pPr>
        <w:pStyle w:val="Normal"/>
        <w:rPr/>
      </w:pPr>
      <w:r>
        <w:rPr>
          <w:sz w:val="28"/>
          <w:szCs w:val="28"/>
        </w:rPr>
        <w:t xml:space="preserve">8. ЭПС участвует во внутриклеточной _________ </w:t>
      </w:r>
      <w:r>
        <w:rPr>
          <w:i/>
          <w:iCs/>
          <w:sz w:val="28"/>
          <w:szCs w:val="28"/>
        </w:rPr>
        <w:t>(транспортировке веществ).</w:t>
      </w:r>
    </w:p>
    <w:p>
      <w:pPr>
        <w:pStyle w:val="Normal"/>
        <w:rPr/>
      </w:pPr>
      <w:r>
        <w:rPr>
          <w:sz w:val="28"/>
          <w:szCs w:val="28"/>
        </w:rPr>
        <w:t xml:space="preserve">9. Стопки  мембран  в  пластидах, содержащие хлорофилл, называются ______ </w:t>
      </w:r>
      <w:r>
        <w:rPr>
          <w:i/>
          <w:iCs/>
          <w:sz w:val="28"/>
          <w:szCs w:val="28"/>
        </w:rPr>
        <w:t>(гранами).</w:t>
      </w:r>
    </w:p>
    <w:p>
      <w:pPr>
        <w:pStyle w:val="Normal"/>
        <w:rPr/>
      </w:pPr>
      <w:r>
        <w:rPr>
          <w:sz w:val="28"/>
          <w:szCs w:val="28"/>
        </w:rPr>
        <w:t xml:space="preserve">10. Синтез белка осуществляется при помощи ________ </w:t>
      </w:r>
      <w:r>
        <w:rPr>
          <w:i/>
          <w:iCs/>
          <w:sz w:val="28"/>
          <w:szCs w:val="28"/>
        </w:rPr>
        <w:t>(рибосом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rPr/>
      </w:pPr>
      <w:r>
        <w:rPr>
          <w:sz w:val="28"/>
          <w:szCs w:val="28"/>
        </w:rPr>
        <w:t>Одн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 важных составляющих клетки являются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икротрубоч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полые цилиндрические структуры, которые поддерживают форму клетки, создавая цитоскелет. Они связаны с цитоплазматической и ядерной мембранами, обеспечивают движение внутриклеточных структур, входят в состав органоидов движения и клеточного центра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Клеточный цент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ает важную роль в формировании </w:t>
      </w:r>
      <w:r>
        <w:rPr>
          <w:b/>
          <w:bCs/>
          <w:i/>
          <w:iCs/>
          <w:sz w:val="28"/>
          <w:szCs w:val="28"/>
        </w:rPr>
        <w:t xml:space="preserve">цитоскелета </w:t>
      </w:r>
      <w:r>
        <w:rPr>
          <w:sz w:val="28"/>
          <w:szCs w:val="28"/>
        </w:rPr>
        <w:t>– внутреннего скелета клетки, образованн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истемой микротрубочек и пучков белковых волокон, тесно связанных с наружной мембраной и ядерной оболочкой и выходящих из области клеточного центра.</w:t>
      </w:r>
    </w:p>
    <w:p>
      <w:pPr>
        <w:pStyle w:val="Normal"/>
        <w:rPr/>
      </w:pPr>
      <w:r>
        <w:rPr>
          <w:i/>
          <w:iCs/>
          <w:sz w:val="28"/>
          <w:szCs w:val="28"/>
        </w:rPr>
        <w:t>Строение клеточного центра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ставлен двумя центриолями, расположенными перпендикулярно друг к другу. Каждая центриоль состоит из цилиндра, образованного девятью триплетами трубочек, связанных между собой.</w:t>
      </w:r>
    </w:p>
    <w:p>
      <w:pPr>
        <w:pStyle w:val="Normal"/>
        <w:rPr/>
      </w:pPr>
      <w:r>
        <w:rPr>
          <w:i/>
          <w:iCs/>
          <w:sz w:val="28"/>
          <w:szCs w:val="28"/>
        </w:rPr>
        <w:t>Значение:</w:t>
      </w:r>
      <w:r>
        <w:rPr>
          <w:sz w:val="28"/>
          <w:szCs w:val="28"/>
        </w:rPr>
        <w:t xml:space="preserve"> принимает участие в делении клетки, образуя нити веретена 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оиды движения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3"/>
        <w:gridCol w:w="1731"/>
        <w:gridCol w:w="2902"/>
        <w:gridCol w:w="2934"/>
      </w:tblGrid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иды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нички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е многочисленные выросты на поверхности мембраны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аление частичек пыли </w:t>
              <w:br/>
              <w:t xml:space="preserve">(реснитчатый эпителий </w:t>
              <w:br/>
              <w:t>дыхательных путей)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гутики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 длинные цитоплазматические выросты на поверхности клетки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(сперматозоиды, зооспоры, одноклеточные организмы)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жноножки </w:t>
              <w:br/>
              <w:t>(псевдоподии)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ебовидные выступы </w:t>
              <w:br/>
              <w:t>цитоплазмы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уются для захвата </w:t>
              <w:br/>
              <w:t>пищи или передвижения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офибриллы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кие нити, входящие </w:t>
              <w:br/>
              <w:t>в состав клетки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ат для сокращения </w:t>
              <w:br/>
              <w:t>мышечных волокон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Закрепление изученного материала.</w:t>
      </w:r>
    </w:p>
    <w:p>
      <w:pPr>
        <w:pStyle w:val="Normal"/>
        <w:rPr/>
      </w:pPr>
      <w:r>
        <w:rPr>
          <w:sz w:val="28"/>
          <w:szCs w:val="28"/>
        </w:rPr>
        <w:t>Задание: используя материал учебника</w:t>
      </w:r>
      <w:r>
        <w:rPr>
          <w:b/>
          <w:bCs/>
          <w:sz w:val="28"/>
          <w:szCs w:val="28"/>
        </w:rPr>
        <w:t xml:space="preserve"> (</w:t>
      </w:r>
      <w:r>
        <w:rPr>
          <w:sz w:val="28"/>
          <w:szCs w:val="28"/>
        </w:rPr>
        <w:t>§ 2.2–2.6), дополнительный материал, изображения растительных и животных клеток, заполните таблицу «Сравнение клеток животных и расте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внение клеток животных и растений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59"/>
        <w:gridCol w:w="4241"/>
      </w:tblGrid>
      <w:tr>
        <w:trPr/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ая клетка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ая клетка</w:t>
            </w:r>
          </w:p>
        </w:tc>
      </w:tr>
      <w:tr>
        <w:trPr/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дства</w:t>
            </w:r>
          </w:p>
        </w:tc>
      </w:tr>
      <w:tr>
        <w:trPr/>
        <w:tc>
          <w:tcPr>
            <w:tcW w:w="8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 Сходный химический состав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. Сходны по основным проявлениям жизнедеятельности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. Единый принцип организации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Окончание табл.     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59"/>
        <w:gridCol w:w="4241"/>
      </w:tblGrid>
      <w:tr>
        <w:trPr/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 Отсутствие клеточной стенки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1. Имеется клеточная стенка </w:t>
              <w:br/>
              <w:t>из целлюлозы</w:t>
            </w:r>
          </w:p>
        </w:tc>
      </w:tr>
      <w:tr>
        <w:trPr/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. Гетеротрофный способ питания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2. Наличие хлоропластов, </w:t>
              <w:br/>
              <w:t>автотрофный тип питания</w:t>
            </w:r>
          </w:p>
        </w:tc>
      </w:tr>
      <w:tr>
        <w:trPr/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. Резервный углевод – гликоген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. Имеется крупная вакуоль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§ 2.6 (повторить § 2.1–2.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№17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личия в строении клеток прокариот и эукариот (подведение итога о строении клетки)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ть выявлять различия в строении клеток эукариот и прокариот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Элементы содержания: </w:t>
      </w:r>
      <w:r>
        <w:rPr>
          <w:sz w:val="28"/>
          <w:szCs w:val="28"/>
        </w:rPr>
        <w:t>прокариоты, эукариоты, анаэробы.</w:t>
      </w:r>
    </w:p>
    <w:p>
      <w:pPr>
        <w:pStyle w:val="Normal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таблицы «Строение животной клетки», «Строение растительной клетки», «Прокариотические организмы», «Эукариотические организмы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bCs/>
          <w:sz w:val="28"/>
          <w:szCs w:val="28"/>
        </w:rPr>
        <w:t>I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роверка знани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 по теме «Строение клет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I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В состав мембраны вх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елки и угле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елки и липи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глеводы и жиры;</w:t>
      </w:r>
    </w:p>
    <w:p>
      <w:pPr>
        <w:pStyle w:val="Normal"/>
        <w:rPr/>
      </w:pPr>
      <w:r>
        <w:rPr>
          <w:sz w:val="28"/>
          <w:szCs w:val="28"/>
        </w:rPr>
        <w:t>г) белки и неорганические вещества</w:t>
      </w:r>
      <w:r>
        <w:rPr>
          <w:i/>
          <w:iCs/>
          <w:sz w:val="28"/>
          <w:szCs w:val="28"/>
        </w:rPr>
        <w:t>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Фагоцитоз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хват клеткой жидк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хват твердых част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ранспорт веществ через мембра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скорение биохимических реакций.</w:t>
      </w:r>
    </w:p>
    <w:p>
      <w:pPr>
        <w:pStyle w:val="Normal"/>
        <w:rPr/>
      </w:pPr>
      <w:r>
        <w:rPr>
          <w:i/>
          <w:i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 состав ядрышка вход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Н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РН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елок и ДН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елок и рРНК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 Хромосомы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руктуры, состоящие из бел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труктуры, состоящие из РН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труктуры, состоящие из ДН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труктуры, состоящие из белка и ДНК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. Основная функция лизосом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интез бел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сщепление органических вещ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збирательный транспорт вещ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иноцитоз.</w:t>
      </w:r>
    </w:p>
    <w:p>
      <w:pPr>
        <w:pStyle w:val="Normal"/>
        <w:rPr/>
      </w:pPr>
      <w:r>
        <w:rPr>
          <w:i/>
          <w:iCs/>
          <w:sz w:val="28"/>
          <w:szCs w:val="28"/>
        </w:rPr>
        <w:t>6. Что такое кристы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кладки внутренней мембраны митохондр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кладки наружной мембраны митохондр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ежмембранные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кислительные ферменты.</w:t>
      </w:r>
    </w:p>
    <w:p>
      <w:pPr>
        <w:pStyle w:val="Normal"/>
        <w:rPr/>
      </w:pPr>
      <w:r>
        <w:rPr>
          <w:i/>
          <w:iCs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т чего зависит число митохондрии в клет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т размеров кле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т уровня развития организ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 функциональной активности кле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т всех указанных условий.</w:t>
      </w:r>
    </w:p>
    <w:p>
      <w:pPr>
        <w:pStyle w:val="Normal"/>
        <w:rPr/>
      </w:pPr>
      <w:r>
        <w:rPr>
          <w:i/>
          <w:iCs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кие пластиды имеют пигмент хлорофил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ейкоплас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хлороплас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хромоплас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се перечисленные пластиды.</w:t>
      </w:r>
    </w:p>
    <w:p>
      <w:pPr>
        <w:pStyle w:val="Normal"/>
        <w:rPr/>
      </w:pPr>
      <w:r>
        <w:rPr>
          <w:i/>
          <w:iCs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кие органоиды имеют немембранное стро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ядро и лизосо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ппарат Гольдж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эндоплазматическая се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ибосом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0. Вирусы могут существовать к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амостоятельные отдельные организ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нутриклеточные паразиты прокари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нутриклеточные паразиты эукари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нутриклеточные паразиты прокариот и эукари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II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Какую  из  перечисленных  функций  не  выполняет  клеточная  мембра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ранспорт вещ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щиту кле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заимодействие с другими клет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интез бел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Роль ядрышка заключается в образов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хромос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изос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ибосом;</w:t>
      </w:r>
    </w:p>
    <w:p>
      <w:pPr>
        <w:pStyle w:val="Normal"/>
        <w:rPr/>
      </w:pPr>
      <w:r>
        <w:rPr>
          <w:sz w:val="28"/>
          <w:szCs w:val="28"/>
        </w:rPr>
        <w:t>г) митохондрий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В состав хроматина ядра вход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Н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РН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елок и ДН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елок и  иРНК.</w:t>
      </w:r>
    </w:p>
    <w:p>
      <w:pPr>
        <w:pStyle w:val="Normal"/>
        <w:rPr/>
      </w:pPr>
      <w:r>
        <w:rPr>
          <w:i/>
          <w:i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Функции шероховатой ЭП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ранспорт веществ и синтез бел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ереваривание органических вещ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интез лизос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бразование рибосом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. Какую функцию выполняют рибосо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отосинте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интез бел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интез жи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интез АТФ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6. Новые митохондрии в клетке образуются в результа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еления и роста лизос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еления и роста других митохондр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интеза, протекающего в яд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ыпячивания мембран ЭПС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7. Какие пластиды накапливают запасной крахм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ейкоплас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хромопласт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хлороплас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се перечисленные пластид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8. Органоиды движения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цитоплазматические вырос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амостоятельные струк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части ЭП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леточные включ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9. Значение клеточного цент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интез ДНК и РН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частвует в делении клет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ереваривает пищевые част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частвует в фотосинтез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0. Вирусы состо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з белка, ДНК и РН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ипопротеинов, ДНК и РН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лисахаридов, ДНК и РН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гликопротеинов, ДНК и РН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/>
      </w:pPr>
      <w:r>
        <w:rPr>
          <w:i/>
          <w:iCs/>
          <w:sz w:val="28"/>
          <w:szCs w:val="28"/>
        </w:rPr>
        <w:t>Вариант I:</w:t>
      </w:r>
      <w:r>
        <w:rPr>
          <w:sz w:val="28"/>
          <w:szCs w:val="28"/>
        </w:rPr>
        <w:t xml:space="preserve">  1 – б,  2 – б,  3 – г,  4 – г,  5 – б,  6 – а, 7 – в, 8 – б, 9 – г, 10 – г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Вариант II: </w:t>
      </w:r>
      <w:r>
        <w:rPr>
          <w:sz w:val="28"/>
          <w:szCs w:val="28"/>
        </w:rPr>
        <w:t xml:space="preserve"> 1 – г,  2 – в,  3 – в,  4 – а,  5 – б, 6 – б, 7 – а, 8 – а, 9 – б, 10 – 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rPr/>
      </w:pPr>
      <w:r>
        <w:rPr>
          <w:sz w:val="28"/>
          <w:szCs w:val="28"/>
        </w:rPr>
        <w:t xml:space="preserve">Организмы, клетки которых не имеют ядра, называются </w:t>
      </w:r>
      <w:r>
        <w:rPr>
          <w:b/>
          <w:bCs/>
          <w:i/>
          <w:iCs/>
          <w:sz w:val="28"/>
          <w:szCs w:val="28"/>
        </w:rPr>
        <w:t xml:space="preserve">прокариотами </w:t>
      </w:r>
      <w:r>
        <w:rPr>
          <w:sz w:val="28"/>
          <w:szCs w:val="28"/>
        </w:rPr>
        <w:t>(все бактерии и синезеленые водоросли)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обенности строения и жизнедеятельности бакте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наружи клетку окружает плотная обол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  цитоплазме  находится  очень  много  рибосом  (до 1000 на одну клетк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пячивания цитоплазматической мембраны выполняют функции многих органоид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Имеются включения, содержащие запасные питательные вещ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Носитель наследственного материала – ДНК или РНК – часто замкнут в виде кольца и не образует оформленного яд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Размножаются путем деления, которое наступает после удвоения бактериальной хромосомы – кольцевидной ДНК – или после полового процесса, протекающего в форме обмена генетическим материалом между особ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 неблагоприятных условиях образуют сп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о типу питания бы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240030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0150" cy="224790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Закрепление изученного материала.</w:t>
      </w:r>
    </w:p>
    <w:p>
      <w:pPr>
        <w:pStyle w:val="Normal"/>
        <w:rPr/>
      </w:pPr>
      <w:r>
        <w:rPr>
          <w:sz w:val="28"/>
          <w:szCs w:val="28"/>
        </w:rPr>
        <w:t xml:space="preserve">Задание: заполните таблицу. </w:t>
      </w:r>
      <w:r>
        <w:rPr>
          <w:i/>
          <w:iCs/>
          <w:sz w:val="28"/>
          <w:szCs w:val="28"/>
        </w:rPr>
        <w:t>(Колонки II и III заполняются учащимися самостоятельн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различия между</w:t>
        <w:br/>
        <w:t>прокариотами и эукариотами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17"/>
        <w:gridCol w:w="2994"/>
        <w:gridCol w:w="3489"/>
      </w:tblGrid>
      <w:tr>
        <w:trPr/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риоты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укариоты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клеток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0,5–5 мкм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метр до 40 мкм, объем </w:t>
              <w:br/>
              <w:t xml:space="preserve">в 1000–10000 раз больше, </w:t>
              <w:br/>
              <w:t>чем у прокариот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тический </w:t>
              <w:br/>
              <w:t>материал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ьцевая ДНК находится в цитоплазме. Нет ядра, </w:t>
              <w:br/>
              <w:t>хромосом, ядрышка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екулы ДНК связаны с белками и образуют хромосомы внутри оформленного ядра, там же есть ядрышко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03"/>
        <w:gridCol w:w="3022"/>
        <w:gridCol w:w="3475"/>
      </w:tblGrid>
      <w:tr>
        <w:trPr/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еллы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елл мало. Ни одна </w:t>
              <w:br/>
              <w:t>из них не имеет двойной мембраны. Внутренние мембраны встречаются редко; если они есть, на них протекают процессы дыхания или фотосинтеза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мембранные органеллы – </w:t>
              <w:br/>
              <w:t xml:space="preserve">рибосомы, микротрубоч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точный цент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мембранные – комплекс Гольджи, лизосомы, вакуол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мембранные – ЭПС, митохондрии, пластиды</w:t>
            </w:r>
          </w:p>
        </w:tc>
      </w:tr>
      <w:tr>
        <w:trPr/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то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ки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сткие, содержат полисахариды и аминокислоты. Основной арматурный </w:t>
              <w:br/>
              <w:t>компонент – муреин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растений и грибов жесткие, содержат полисахариды. </w:t>
              <w:br/>
              <w:t xml:space="preserve">Основной арматурный компонент у растений – целлюлоза, </w:t>
              <w:br/>
              <w:t>у грибов – хитин</w:t>
            </w:r>
          </w:p>
        </w:tc>
      </w:tr>
      <w:tr>
        <w:trPr/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синтез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опластов нет. Происходит на мембранах, без специфической упаковки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сходит в специализированных органоидах – пластидах, имеющих специфическое </w:t>
              <w:br/>
              <w:t>строение</w:t>
            </w:r>
          </w:p>
        </w:tc>
      </w:tr>
      <w:tr>
        <w:trPr/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ация азота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обладают этой способностью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 один эукариотический </w:t>
              <w:br/>
              <w:t>организм не способен к фиксации азота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§ 2.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№18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Ассимиляция и диссимиляция. Метаболизм.</w:t>
      </w:r>
    </w:p>
    <w:p>
      <w:pPr>
        <w:pStyle w:val="Normal"/>
        <w:jc w:val="center"/>
        <w:rPr/>
      </w:pPr>
      <w:r>
        <w:rPr>
          <w:sz w:val="28"/>
          <w:szCs w:val="28"/>
        </w:rPr>
        <w:t>Энергетический обмен в клетке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/>
      </w:pPr>
      <w:r>
        <w:rPr>
          <w:sz w:val="28"/>
          <w:szCs w:val="28"/>
        </w:rPr>
        <w:t>Познакомить  учащихся с понятием «обмен веществ в организме», показать, что ассимиляция и диссимиляция – это два взаимосвязанных процесса. Изучить  этапы энергетического обмена, рассмотреть последовательность протекания  энергетического обмена в клетке на примере гликолиза, выявить значение кислорода для гликоли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Элементы содержания: </w:t>
      </w:r>
      <w:r>
        <w:rPr>
          <w:sz w:val="28"/>
          <w:szCs w:val="28"/>
        </w:rPr>
        <w:t>ассимиляция, диссимиляция, анаболизм, катаболизм, пластический обмен, энергетический обмен, метаболизм, обмен веществ. АТФ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полное ферментативное расщепление глюкозы, полное кислородное расщепление глюкозы, гликолиз, клеточное дых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изуч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таблицы «Обмен веществ в организме», «Биосинтез белка», «Гликолиз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рганизационный момент.</w:t>
      </w:r>
    </w:p>
    <w:p>
      <w:pPr>
        <w:pStyle w:val="Normal"/>
        <w:rPr/>
      </w:pPr>
      <w:r>
        <w:rPr>
          <w:b/>
          <w:bCs/>
          <w:sz w:val="28"/>
          <w:szCs w:val="28"/>
        </w:rPr>
        <w:t>II. Изучение нового материал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>Задание: сравните два определения, найдите, есть ли в них отличие или они сходны. Чем вы это можете объяснить?</w:t>
      </w:r>
    </w:p>
    <w:tbl>
      <w:tblPr>
        <w:tblW w:w="84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Метаболизм</w:t>
            </w:r>
            <w:r>
              <w:rPr>
                <w:b/>
                <w:bCs/>
                <w:sz w:val="28"/>
                <w:szCs w:val="28"/>
              </w:rPr>
              <w:t xml:space="preserve"> – </w:t>
            </w:r>
            <w:r>
              <w:rPr>
                <w:i/>
                <w:iCs/>
                <w:sz w:val="28"/>
                <w:szCs w:val="28"/>
              </w:rPr>
              <w:t>ряд стадий, на каждой из которых молекула под действием ферментов слегка видоизменяется до тех пор, пока не образуется необходимое организму соединение.</w:t>
            </w:r>
          </w:p>
        </w:tc>
      </w:tr>
      <w:tr>
        <w:trPr/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Обмен веществ</w:t>
            </w:r>
            <w:r>
              <w:rPr>
                <w:b/>
                <w:bCs/>
                <w:sz w:val="28"/>
                <w:szCs w:val="28"/>
              </w:rPr>
              <w:t xml:space="preserve"> – </w:t>
            </w:r>
            <w:r>
              <w:rPr>
                <w:i/>
                <w:iCs/>
                <w:sz w:val="28"/>
                <w:szCs w:val="28"/>
              </w:rPr>
              <w:t xml:space="preserve">последовательное потребление, превращение, использование, накопление и потеря веществ </w:t>
              <w:br/>
              <w:t>и энергии в живых организмах в процессе их жизн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ен веществ складывается из двух взаимосвязанных процессов – анаболизма и катабол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3975" cy="234315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Ассимиляция, или анаболизм (пластический обмен),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i/>
                <w:iCs/>
                <w:sz w:val="28"/>
                <w:szCs w:val="28"/>
              </w:rPr>
              <w:t>совокупность химических процессов, направленных на образование и обновление структурных частей клеток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ходе ассимиляции происходит биосинтез сложных молекул из простых молекул-предшественников или из молекул веществ, поступивших из внешней ср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ажнейшими  процессами  ассимиляции  являются  синтез белков и нуклеиновых кислот (свойственный всем организмам) и синтез углеводов (только у растений, некоторых бактерий и цианобактерий).</w:t>
      </w:r>
    </w:p>
    <w:p>
      <w:pPr>
        <w:pStyle w:val="Normal"/>
        <w:rPr/>
      </w:pPr>
      <w:r>
        <w:rPr/>
        <w:t>3. В процессе ассимиляции при образовании сложных молекул идет накопление энергии, главным образом в виде химических связей.</w:t>
      </w:r>
    </w:p>
    <w:tbl>
      <w:tblPr>
        <w:tblW w:w="84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иссимиляция, или катаболизм (энергетический обмен),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i/>
                <w:iCs/>
                <w:sz w:val="28"/>
                <w:szCs w:val="28"/>
              </w:rPr>
              <w:t>совокупность реакций, в которых происходит распад органических веществ с высвобождением энерг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и разрыве химических связей в молекулах органических соединений энергия высвобождается и запасается в виде молекул аденозинтрифосфорной кислоты (АТФ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интез АТФ у эукариот происходит в митохондриях и хлоропластах, а у прокариот – в цитоплазме, на мембранных структу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иссимиляция обеспечивает все биохимические процессы в клетке энергией.</w:t>
      </w:r>
    </w:p>
    <w:p>
      <w:pPr>
        <w:pStyle w:val="Normal"/>
        <w:rPr/>
      </w:pPr>
      <w:r>
        <w:rPr>
          <w:sz w:val="28"/>
          <w:szCs w:val="28"/>
        </w:rPr>
        <w:t xml:space="preserve">Всем живым клеткам постоянно нужна энергия, необходимая для протекания в них различных биологических и химических реакций. Одни организмы для этих реакций используют энергию солнечного света (при фотосинтезе), другие – энергию химических связей органических веществ, поступающих с пищей. Извлечение энергии из пищевых веществ осуществляется в клетке путем их расщепления и окисления кислородом, поступающим в процессе дыхания. Поэтому этот процесс называют </w:t>
      </w:r>
      <w:r>
        <w:rPr>
          <w:b/>
          <w:bCs/>
          <w:i/>
          <w:iCs/>
          <w:sz w:val="28"/>
          <w:szCs w:val="28"/>
        </w:rPr>
        <w:t>биологическим окислением</w:t>
      </w:r>
      <w:r>
        <w:rPr>
          <w:sz w:val="28"/>
          <w:szCs w:val="28"/>
        </w:rPr>
        <w:t xml:space="preserve">, или </w:t>
      </w:r>
      <w:r>
        <w:rPr>
          <w:b/>
          <w:bCs/>
          <w:i/>
          <w:iCs/>
          <w:sz w:val="28"/>
          <w:szCs w:val="28"/>
        </w:rPr>
        <w:t>клеточным дыханием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Биологическое окисление с участием кислорода называют </w:t>
      </w:r>
      <w:r>
        <w:rPr>
          <w:b/>
          <w:bCs/>
          <w:i/>
          <w:iCs/>
          <w:sz w:val="28"/>
          <w:szCs w:val="28"/>
        </w:rPr>
        <w:t>аэробным</w:t>
      </w:r>
      <w:r>
        <w:rPr>
          <w:sz w:val="28"/>
          <w:szCs w:val="28"/>
        </w:rPr>
        <w:t xml:space="preserve">, без кислорода – </w:t>
      </w:r>
      <w:r>
        <w:rPr>
          <w:b/>
          <w:bCs/>
          <w:i/>
          <w:iCs/>
          <w:sz w:val="28"/>
          <w:szCs w:val="28"/>
        </w:rPr>
        <w:t>анаэробным</w:t>
      </w:r>
      <w:r>
        <w:rPr>
          <w:sz w:val="28"/>
          <w:szCs w:val="28"/>
        </w:rPr>
        <w:t>. Процесс биологического окисления идет многоступенчато. При этом в клетке происходит накопление энергии в виде молекул АТФ и других органических соеди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ом энергии для всех видов активности служит химическая энергия органических молекул, запасенная в связях между их атомами. При разрыве связей эта энергия высвобождается, при этом она аккумулируется в форме АТФ (содержащей макроэнергетические связи, во время разрыва которых высвобождается около 40 кДж/моль энергии) и в этой форме используется затем для выполнения различной работы в кле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ы энергетического обмена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13"/>
        <w:gridCol w:w="5036"/>
        <w:gridCol w:w="2151"/>
      </w:tblGrid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  <w:br/>
              <w:t xml:space="preserve">этапа, </w:t>
              <w:br/>
              <w:t xml:space="preserve">локализ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рганизме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отекания</w:t>
              <w:br/>
              <w:t>этапов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ая ценность</w:t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 ПОДГОТО-</w:t>
              <w:br/>
              <w:t xml:space="preserve">ВИТЕЛЬНЫЙ </w:t>
              <w:br/>
              <w:t xml:space="preserve">(в органах </w:t>
              <w:br/>
              <w:t>пищеварения)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екулы сложных органических соединений расщепляются под действием ферментов </w:t>
              <w:br/>
              <w:t>на более мелк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КИ → аминокисл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 → моносахари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 → глицерин и жирные кислоты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большое количество энергии, </w:t>
              <w:br/>
              <w:t xml:space="preserve">рассеивающейся </w:t>
              <w:br/>
              <w:t>в виде тепла</w:t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II. БЕСКИС-</w:t>
              <w:br/>
              <w:t xml:space="preserve">ЛОРОДНЫЙ </w:t>
              <w:br/>
              <w:t xml:space="preserve">(неполный) </w:t>
              <w:br/>
            </w:r>
            <w:r>
              <w:rPr>
                <w:b/>
                <w:bCs/>
                <w:i/>
                <w:iCs/>
                <w:sz w:val="28"/>
                <w:szCs w:val="28"/>
              </w:rPr>
              <w:t>гликолиз</w:t>
            </w:r>
            <w:r>
              <w:rPr>
                <w:sz w:val="28"/>
                <w:szCs w:val="28"/>
              </w:rPr>
              <w:t xml:space="preserve">; </w:t>
              <w:br/>
              <w:t>у микроорга-</w:t>
              <w:br/>
              <w:t xml:space="preserve">низмов – </w:t>
              <w:br/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брожение </w:t>
              <w:br/>
            </w:r>
            <w:r>
              <w:rPr>
                <w:sz w:val="28"/>
                <w:szCs w:val="28"/>
              </w:rPr>
              <w:t>(протек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летках)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альнейшее расщепление молекул (при участии ферментов) до более простых соединений. Так, глюкоза распадается на две молекулы </w:t>
              <w:br/>
              <w:t>пировиноградной кислоты (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), </w:t>
              <w:br/>
              <w:t>которая затем восстанавливается в молочную кислоту (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); в реакциях участвуют </w:t>
              <w:br/>
              <w:t>Н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РО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и АДФ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+ 2Н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РО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+ 2АДФ →  2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+</w:t>
              <w:br/>
              <w:t>+ 2АДФ + 2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расщеплении глюкозы 60 % </w:t>
              <w:br/>
              <w:t xml:space="preserve">выделившейся энергии превращается в тепло; </w:t>
              <w:br/>
              <w:t>40 % идет на синтез двух молекул АТФ, эта часть энергии запасается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табл.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13"/>
        <w:gridCol w:w="5036"/>
        <w:gridCol w:w="2151"/>
      </w:tblGrid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рожжевых грибов – спиртовое броже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+ 2Н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РО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+ 2АДФ → 2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ОН + </w:t>
              <w:br/>
              <w:t>+ 2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2АДФ + 2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 КИСЛО-</w:t>
              <w:br/>
              <w:t xml:space="preserve">РОДНЫЙ </w:t>
              <w:br/>
              <w:t xml:space="preserve">(протека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матриксе </w:t>
              <w:br/>
              <w:t xml:space="preserve">митохондрий </w:t>
              <w:br/>
              <w:t>и на внутренних мембранах митохондрий)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доступе кислорода к клеткам образовав-</w:t>
              <w:br/>
              <w:t>шиеся на предыдущем этапе вещества окисляются до 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и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+ 6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 36Н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РО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+ 36АДФ →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→ </w:t>
            </w:r>
            <w:r>
              <w:rPr>
                <w:sz w:val="28"/>
                <w:szCs w:val="28"/>
              </w:rPr>
              <w:t>6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38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 + 36АД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вшиеся молекулы АТФ выходят </w:t>
              <w:br/>
              <w:t>за пределы митохондрий и участвуют во всех процессах клетки, где необходима энерг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кислении двух молекул </w:t>
              <w:br/>
              <w:t>молочной кислоты образуется 36 молекул АТФ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крепление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1. Составьте суммарное уравнение гликолиза.</w:t>
      </w:r>
    </w:p>
    <w:p>
      <w:pPr>
        <w:pStyle w:val="Normal"/>
        <w:rPr/>
      </w:pPr>
      <w:r>
        <w:rPr>
          <w:sz w:val="28"/>
          <w:szCs w:val="28"/>
        </w:rPr>
        <w:t>Ответ: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6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38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Р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38АДФ → 6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44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+ </w:t>
        <w:br/>
        <w:t>+ 38АТ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2. Заполните таблицу «Этапы энергетического обме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ы энергетического обмена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15"/>
        <w:gridCol w:w="1029"/>
        <w:gridCol w:w="1028"/>
        <w:gridCol w:w="1028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этап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этап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этап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де происходит расщепление?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ем активируется расщепление?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 каких веществ расщепляются соединения?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колько выделяется энергии?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колько энергии синтезируется в виде АТФ?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. Установите соответствие между процессами, протекающими в клетках организмов, и их принадлежностью к ассимиляции или диссимиляции:</w:t>
      </w:r>
    </w:p>
    <w:tbl>
      <w:tblPr>
        <w:tblW w:w="84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30"/>
        <w:gridCol w:w="2934"/>
        <w:gridCol w:w="2436"/>
      </w:tblGrid>
      <w:tr>
        <w:trPr/>
        <w:tc>
          <w:tcPr>
            <w:tcW w:w="5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ы, протекающие в клетках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веществ</w:t>
            </w:r>
          </w:p>
        </w:tc>
      </w:tr>
      <w:tr>
        <w:trPr/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парение в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ых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сщепление жи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иосинтез бел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отосинте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сщепление белков</w:t>
            </w:r>
          </w:p>
        </w:tc>
        <w:tc>
          <w:tcPr>
            <w:tcW w:w="2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. Расщепление </w:t>
              <w:br/>
              <w:t xml:space="preserve">      полисахари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 Биосинтез жи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. Синтез </w:t>
              <w:br/>
              <w:t xml:space="preserve">      нуклеиновых кисл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Хемосинтез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ассимиля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диссимиля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 1 – Б,  2 – Б,  3 – Б,  4 – А,  5 – А,  6 – Б,  7 – Б,  8 – А,  9 – А, 10 – 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§ 2.8.2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№ 19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Типы питания клетки.</w:t>
      </w:r>
    </w:p>
    <w:p>
      <w:pPr>
        <w:pStyle w:val="Normal"/>
        <w:jc w:val="center"/>
        <w:rPr/>
      </w:pPr>
      <w:r>
        <w:rPr>
          <w:sz w:val="28"/>
          <w:szCs w:val="28"/>
        </w:rPr>
        <w:t>Фотосинтез и хемосинтез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Цель : </w:t>
      </w:r>
      <w:r>
        <w:rPr>
          <w:sz w:val="28"/>
          <w:szCs w:val="28"/>
        </w:rPr>
        <w:t>познакомить учащихся с типами питания живых организмов; подробно рассмотреть процесс фотосинтеза, выявить особенности протекания темновой и световой фаз фотосинтеза; рассмотреть, в чем особенность хемосинтеза и у каких организмов он встречаетс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Элементы содержания: </w:t>
      </w:r>
      <w:r>
        <w:rPr>
          <w:sz w:val="28"/>
          <w:szCs w:val="28"/>
        </w:rPr>
        <w:t>автотрофы, гетеротрофы, фототрофы, хемотрофы, фотосинтез, световая фаза фотосинтеза, темновая фаза фотосинтеза, фотолиз воды, хемосинтез.</w:t>
      </w:r>
    </w:p>
    <w:p>
      <w:pPr>
        <w:pStyle w:val="Normal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таблицы «Фотосинтез», «Классификация организмов по способу питания», «Строение растительной клетки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bCs/>
          <w:sz w:val="28"/>
          <w:szCs w:val="28"/>
        </w:rPr>
        <w:t>I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роверка знани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ы энергетического обмена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40"/>
        <w:gridCol w:w="3060"/>
        <w:gridCol w:w="2160"/>
        <w:gridCol w:w="144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эта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эта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этап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де происходит расщепление?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рганах пищева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 клет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тохондриях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ем активируется расщепление?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нтами пищевари-</w:t>
              <w:br/>
              <w:t>тельных сок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рментами </w:t>
              <w:br/>
              <w:t>мембран кле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рментами </w:t>
              <w:br/>
              <w:t>митохондрий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 каких веществ расщепляются соединения?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КИ → аминокисл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 → глюко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РЫ → глицерин </w:t>
              <w:br/>
              <w:t>и жирные кисло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юкоза →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олекулы мо-</w:t>
              <w:br/>
              <w:t xml:space="preserve">лочной кислоты </w:t>
              <w:br/>
              <w:t>+ энерг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лочная </w:t>
              <w:br/>
              <w:t xml:space="preserve">кислота </w:t>
              <w:br/>
              <w:t>до 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колько выделяется энергии?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, рассеивается </w:t>
              <w:br/>
              <w:t>в виде теп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% рассеивается в виде тепла, 40 % идет на синтез двух молекул АТ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90 % энергии запасается </w:t>
              <w:br/>
              <w:t>в виде АТФ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Сколько энергии синтезируется </w:t>
              <w:br/>
              <w:t>в виде АТФ?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олекулы АТ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молекул АТФ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Все организмы по способу питания делятся на несколько гру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7300" cy="417195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втотрофы</w:t>
      </w:r>
      <w:r>
        <w:rPr>
          <w:sz w:val="28"/>
          <w:szCs w:val="28"/>
        </w:rPr>
        <w:t xml:space="preserve"> самостоятельно синтезируют органические вещества из неорганических для своего питания (растения, некоторые бактерии). Растения (фототрофы), используя энергию солнечного света, строят сложные органические соединения из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 то есть фотосинтезир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такое фотосинтез? Русский ученый, физиолог растений К. А. Тимирязев так описал это явление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Дайте самому лучшему повару сколько угодно свежего воздуха, сколько угодно солнечного света и целую речку чистой воды и попросите, чтобы из всего этого он приготовил Вам сахар, крахмал, жиры и зерно, – он решит, что вы над ним смеетесь. Но то, что кажется совершенно фантастическим человеку, беспрепятственно совершается в зеленых листьях растений».</w:t>
      </w:r>
    </w:p>
    <w:p>
      <w:pPr>
        <w:pStyle w:val="Normal"/>
        <w:rPr/>
      </w:pPr>
      <w:r>
        <w:rPr>
          <w:sz w:val="28"/>
          <w:szCs w:val="28"/>
        </w:rPr>
        <w:t xml:space="preserve">Фотосинтез – это длинная и сложная цепь реакций, протекающих в хлоропластах при участии большого количества ферментов. Главное вещество фотосинтеза – зеленый пигмент </w:t>
      </w:r>
      <w:r>
        <w:rPr>
          <w:b/>
          <w:bCs/>
          <w:i/>
          <w:iCs/>
          <w:sz w:val="28"/>
          <w:szCs w:val="28"/>
        </w:rPr>
        <w:t>хлорофилл</w:t>
      </w:r>
      <w:r>
        <w:rPr>
          <w:sz w:val="28"/>
          <w:szCs w:val="28"/>
        </w:rPr>
        <w:t>. Это сложное органическое вещество, в центре которого находится атом магния. Хлорофилл находится в мембранах тилакоидов гран, из-за чего хлоропласты приобретают зеленый цвет.</w:t>
      </w:r>
    </w:p>
    <w:p>
      <w:pPr>
        <w:pStyle w:val="Normal"/>
        <w:rPr/>
      </w:pPr>
      <w:r>
        <w:rPr>
          <w:sz w:val="28"/>
          <w:szCs w:val="28"/>
        </w:rPr>
        <w:t xml:space="preserve">Процесс фотосинтеза включает два типа реакций: </w:t>
      </w:r>
      <w:r>
        <w:rPr>
          <w:i/>
          <w:iCs/>
          <w:sz w:val="28"/>
          <w:szCs w:val="28"/>
        </w:rPr>
        <w:t>световые</w:t>
      </w:r>
      <w:r>
        <w:rPr>
          <w:sz w:val="28"/>
          <w:szCs w:val="28"/>
        </w:rPr>
        <w:t xml:space="preserve"> (светозависимые) и </w:t>
      </w:r>
      <w:r>
        <w:rPr>
          <w:i/>
          <w:iCs/>
          <w:sz w:val="28"/>
          <w:szCs w:val="28"/>
        </w:rPr>
        <w:t>темновые</w:t>
      </w:r>
      <w:r>
        <w:rPr>
          <w:sz w:val="28"/>
          <w:szCs w:val="28"/>
        </w:rPr>
        <w:t xml:space="preserve"> (не зависящие от света). Поэтому фазы фотосинтеза так и называются: </w:t>
      </w:r>
      <w:r>
        <w:rPr>
          <w:i/>
          <w:iCs/>
          <w:sz w:val="28"/>
          <w:szCs w:val="28"/>
        </w:rPr>
        <w:t>световая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темновая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уравнение фотосинтеза:</w:t>
      </w:r>
    </w:p>
    <w:p>
      <w:pPr>
        <w:pStyle w:val="Normal"/>
        <w:rPr/>
      </w:pPr>
      <w:r>
        <w:rPr>
          <w:sz w:val="28"/>
          <w:szCs w:val="28"/>
        </w:rPr>
        <w:t>6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6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(свет, хлоропласты) →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6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↑</w:t>
      </w:r>
    </w:p>
    <w:p>
      <w:pPr>
        <w:pStyle w:val="Normal"/>
        <w:rPr/>
      </w:pPr>
      <w:r>
        <w:rPr>
          <w:sz w:val="28"/>
          <w:szCs w:val="28"/>
        </w:rPr>
        <w:t xml:space="preserve">Продуктивность – 1 г глюкозы </w:t>
      </w:r>
      <w:r>
        <w:rPr>
          <w:sz w:val="28"/>
          <w:szCs w:val="28"/>
          <w:lang w:val="en-US"/>
        </w:rPr>
        <w:t></w:t>
      </w:r>
      <w:r>
        <w:rPr>
          <w:sz w:val="28"/>
          <w:szCs w:val="28"/>
        </w:rPr>
        <w:t xml:space="preserve"> 1 час на 1 м</w:t>
      </w:r>
      <w:r>
        <w:rPr>
          <w:sz w:val="28"/>
          <w:szCs w:val="28"/>
          <w:vertAlign w:val="superscript"/>
        </w:rPr>
        <w:t xml:space="preserve">2 </w:t>
      </w:r>
      <w:r>
        <w:rPr/>
        <w:t>листьев.</w:t>
      </w:r>
    </w:p>
    <w:tbl>
      <w:tblPr>
        <w:tblW w:w="84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Фотосинте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ротекает в клетках зеленых растений в хлоропластах. Этот процесс лежит в основе всей жизни на Земле и заключается в превращении энергии солнца в энергию химических связей органических вещест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тосинтез</w:t>
      </w:r>
    </w:p>
    <w:tbl>
      <w:tblPr>
        <w:tblW w:w="903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09"/>
        <w:gridCol w:w="4993"/>
        <w:gridCol w:w="2128"/>
      </w:tblGrid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ы</w:t>
              <w:br/>
              <w:t>фотосинте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локал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в клетке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ы,</w:t>
              <w:br/>
              <w:t>происходящие в этой фазе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  <w:br/>
              <w:t>процессов</w:t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ая</w:t>
              <w:br/>
              <w:t>фаза (осуществ-</w:t>
              <w:br/>
              <w:t>ляется в тила-</w:t>
              <w:br/>
              <w:t>коидах гран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а) хлорофилл – (свет) → хлорофилл + </w:t>
            </w:r>
            <w:r>
              <w:rPr>
                <w:b/>
                <w:bCs/>
                <w:i/>
                <w:iCs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/>
                <w:bCs/>
                <w:i/>
                <w:iCs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 + белки-переносчики → на наружную </w:t>
              <w:br/>
              <w:t xml:space="preserve">поверхность мембраны тилакоид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 НАДФ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</w:rPr>
              <w:t xml:space="preserve"> + 2Н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</w:rPr>
              <w:t xml:space="preserve"> + 4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е</w:t>
            </w:r>
            <w:r>
              <w:rPr>
                <w:sz w:val="28"/>
                <w:szCs w:val="28"/>
              </w:rPr>
              <w:t xml:space="preserve"> → НАДФ · Н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е НАДФ · Н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Фотолиз воды (разложение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 (свет) → Н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</w:rPr>
              <w:t xml:space="preserve"> + ОН</w:t>
            </w:r>
            <w:r>
              <w:rPr>
                <w:sz w:val="28"/>
                <w:szCs w:val="28"/>
                <w:vertAlign w:val="superscript"/>
              </w:rPr>
              <w:t>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</w:rPr>
              <w:t xml:space="preserve"> → в протонный резервуар тилакои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Н</w:t>
            </w:r>
            <w:r>
              <w:rPr>
                <w:sz w:val="28"/>
                <w:szCs w:val="28"/>
                <w:vertAlign w:val="superscript"/>
              </w:rPr>
              <w:t>–</w:t>
            </w:r>
            <w:r>
              <w:rPr>
                <w:sz w:val="28"/>
                <w:szCs w:val="28"/>
              </w:rPr>
              <w:t xml:space="preserve"> → ОН</w:t>
            </w:r>
            <w:r>
              <w:rPr>
                <w:sz w:val="28"/>
                <w:szCs w:val="28"/>
                <w:vertAlign w:val="superscript"/>
              </w:rPr>
              <w:t>–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bCs/>
                <w:i/>
                <w:iCs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 → 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ОН → 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2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 + хлорофилл → хлорофилл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в атмосферу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Н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</w:rPr>
              <w:t xml:space="preserve"> протонного резервуара – источник </w:t>
              <w:br/>
              <w:t>энергии, необходимой АТФ-фазе для синтеза АТФ из АДФ + Ф</w:t>
            </w:r>
            <w:r>
              <w:rPr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АТФ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новая фаза </w:t>
              <w:br/>
              <w:t xml:space="preserve">(осуществляе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роме хлоро-пластов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язывание 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с пятиуглеродным сахаром рибулёзодифосфатом при использовании </w:t>
              <w:br/>
              <w:t>АТФ и НАДФ · Н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  <w:br/>
              <w:t>глюкоз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Фотосинте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3295650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i/>
          <w:iCs/>
          <w:sz w:val="28"/>
          <w:szCs w:val="28"/>
        </w:rPr>
        <w:t>Хемосинте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окисление) – синтез органических веществ из неорганических за счет энергии химических реакций окис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тся бактериями: нитрифицирующими, серобактериями, железобактериям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Закрепление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1. Ответьте письменно на вопрос: «В чем заключается космическая роль зеленых растений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2. Заполните таблицу «Сравнение фаз фотосинтеза».</w:t>
      </w:r>
    </w:p>
    <w:tbl>
      <w:tblPr>
        <w:tblW w:w="6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0"/>
        <w:gridCol w:w="2970"/>
      </w:tblGrid>
      <w:tr>
        <w:trPr>
          <w:trHeight w:val="345" w:hRule="atLeas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ая фаз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вая фаза</w:t>
            </w:r>
          </w:p>
        </w:tc>
      </w:tr>
      <w:tr>
        <w:trPr>
          <w:trHeight w:val="390" w:hRule="atLeas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§</w:t>
      </w:r>
      <w:r>
        <w:rPr>
          <w:sz w:val="28"/>
          <w:szCs w:val="28"/>
        </w:rPr>
        <w:t>2.10, 2.12</w:t>
      </w:r>
    </w:p>
    <w:p>
      <w:pPr>
        <w:pStyle w:val="Normal"/>
        <w:rPr/>
      </w:pPr>
      <w:r>
        <w:rPr>
          <w:b/>
          <w:bCs/>
          <w:sz w:val="28"/>
          <w:szCs w:val="28"/>
        </w:rPr>
        <w:t>§</w:t>
      </w:r>
      <w:r>
        <w:rPr>
          <w:sz w:val="28"/>
          <w:szCs w:val="28"/>
        </w:rPr>
        <w:t xml:space="preserve">2.11; повторить </w:t>
      </w:r>
      <w:r>
        <w:rPr>
          <w:b/>
          <w:bCs/>
          <w:sz w:val="28"/>
          <w:szCs w:val="28"/>
        </w:rPr>
        <w:t>§</w:t>
      </w:r>
      <w:r>
        <w:rPr>
          <w:sz w:val="28"/>
          <w:szCs w:val="28"/>
        </w:rPr>
        <w:t>1.4, Лабораторная работа «Расщепление пероксида водорода с помощью ферментов, содержащихся в живых клетка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20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Синтез белков в клетке.»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ить суть пластического обмена веществ, процесс биосинтеза белка, его закономерности; рассмотреть понятия «обмен веществ», «генетический код» и его свойства; формировать умения и навыки выделять главное, сравнивать, анализировать, формулировать выводы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Элементы содержания: </w:t>
      </w:r>
      <w:r>
        <w:rPr>
          <w:sz w:val="28"/>
          <w:szCs w:val="28"/>
        </w:rPr>
        <w:t>ген, генетический код, триплет, кодон, транскрипция, трансляция, антикодон, полисома.</w:t>
      </w:r>
    </w:p>
    <w:p>
      <w:pPr>
        <w:pStyle w:val="Normal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таблицы «Биосинтез белка», «Строение белка», «Строение клетки», «Генетический код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bCs/>
          <w:sz w:val="28"/>
          <w:szCs w:val="28"/>
        </w:rPr>
        <w:t>I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роверка знани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закончите предложения, вписав недостающие термины.</w:t>
      </w:r>
    </w:p>
    <w:p>
      <w:pPr>
        <w:pStyle w:val="Normal"/>
        <w:rPr/>
      </w:pPr>
      <w:r>
        <w:rPr>
          <w:sz w:val="28"/>
          <w:szCs w:val="28"/>
        </w:rPr>
        <w:t xml:space="preserve">1. Фотосинтез – это … </w:t>
      </w:r>
      <w:r>
        <w:rPr>
          <w:i/>
          <w:iCs/>
          <w:sz w:val="28"/>
          <w:szCs w:val="28"/>
        </w:rPr>
        <w:t>(синтез органических веществ на свету).</w:t>
      </w:r>
    </w:p>
    <w:p>
      <w:pPr>
        <w:pStyle w:val="Normal"/>
        <w:rPr/>
      </w:pPr>
      <w:r>
        <w:rPr>
          <w:sz w:val="28"/>
          <w:szCs w:val="28"/>
        </w:rPr>
        <w:t xml:space="preserve">2. Процесс фотосинтеза осуществляется в органеллах клетки – … </w:t>
      </w:r>
      <w:r>
        <w:rPr>
          <w:i/>
          <w:iCs/>
          <w:sz w:val="28"/>
          <w:szCs w:val="28"/>
        </w:rPr>
        <w:t>(хлоропластах).</w:t>
      </w:r>
    </w:p>
    <w:p>
      <w:pPr>
        <w:pStyle w:val="Normal"/>
        <w:rPr/>
      </w:pPr>
      <w:r>
        <w:rPr>
          <w:sz w:val="28"/>
          <w:szCs w:val="28"/>
        </w:rPr>
        <w:t>3. Свободный  кислород  при  фотосинтезе  выделяется  при  расщеплении …</w:t>
      </w:r>
      <w:r>
        <w:rPr>
          <w:i/>
          <w:iCs/>
          <w:sz w:val="28"/>
          <w:szCs w:val="28"/>
        </w:rPr>
        <w:t xml:space="preserve"> (воды).</w:t>
      </w:r>
    </w:p>
    <w:p>
      <w:pPr>
        <w:pStyle w:val="Normal"/>
        <w:rPr/>
      </w:pPr>
      <w:r>
        <w:rPr>
          <w:sz w:val="28"/>
          <w:szCs w:val="28"/>
        </w:rPr>
        <w:t>4. На  какой  стадии  фотосинтеза  образуется  свободный  кислород? На …</w:t>
      </w:r>
      <w:r>
        <w:rPr>
          <w:i/>
          <w:iCs/>
          <w:sz w:val="28"/>
          <w:szCs w:val="28"/>
        </w:rPr>
        <w:t xml:space="preserve"> (световой).</w:t>
      </w:r>
    </w:p>
    <w:p>
      <w:pPr>
        <w:pStyle w:val="Normal"/>
        <w:rPr/>
      </w:pPr>
      <w:r>
        <w:rPr>
          <w:sz w:val="28"/>
          <w:szCs w:val="28"/>
        </w:rPr>
        <w:t xml:space="preserve">5. В течение световой стадии … АТФ. </w:t>
      </w:r>
      <w:r>
        <w:rPr>
          <w:i/>
          <w:iCs/>
          <w:sz w:val="28"/>
          <w:szCs w:val="28"/>
        </w:rPr>
        <w:t>(Синтезируется.)</w:t>
      </w:r>
    </w:p>
    <w:p>
      <w:pPr>
        <w:pStyle w:val="Normal"/>
        <w:rPr/>
      </w:pPr>
      <w:r>
        <w:rPr>
          <w:sz w:val="28"/>
          <w:szCs w:val="28"/>
        </w:rPr>
        <w:t>6. В  темновой  стадии  в  хлоропласте  образуется …</w:t>
      </w:r>
      <w:r>
        <w:rPr>
          <w:i/>
          <w:iCs/>
          <w:sz w:val="28"/>
          <w:szCs w:val="28"/>
        </w:rPr>
        <w:t xml:space="preserve"> (первичный углевод – глюкоза).</w:t>
      </w:r>
    </w:p>
    <w:p>
      <w:pPr>
        <w:pStyle w:val="Normal"/>
        <w:rPr/>
      </w:pPr>
      <w:r>
        <w:rPr>
          <w:sz w:val="28"/>
          <w:szCs w:val="28"/>
        </w:rPr>
        <w:t xml:space="preserve">7. При попадании солнечного счета на хлорофилл происходит … </w:t>
      </w:r>
      <w:r>
        <w:rPr>
          <w:i/>
          <w:iCs/>
          <w:sz w:val="28"/>
          <w:szCs w:val="28"/>
        </w:rPr>
        <w:t>(возбуждение электронов).</w:t>
      </w:r>
    </w:p>
    <w:p>
      <w:pPr>
        <w:pStyle w:val="Normal"/>
        <w:rPr/>
      </w:pPr>
      <w:r>
        <w:rPr>
          <w:sz w:val="28"/>
          <w:szCs w:val="28"/>
        </w:rPr>
        <w:t xml:space="preserve">8. Фотосинтез происходит в клетках … </w:t>
      </w:r>
      <w:r>
        <w:rPr>
          <w:i/>
          <w:iCs/>
          <w:sz w:val="28"/>
          <w:szCs w:val="28"/>
        </w:rPr>
        <w:t>(зеленых растений).</w:t>
      </w:r>
    </w:p>
    <w:p>
      <w:pPr>
        <w:pStyle w:val="Normal"/>
        <w:rPr/>
      </w:pPr>
      <w:r>
        <w:rPr>
          <w:sz w:val="28"/>
          <w:szCs w:val="28"/>
        </w:rPr>
        <w:t xml:space="preserve">9. Световая фаза фотосинтеза происходит в … </w:t>
      </w:r>
      <w:r>
        <w:rPr>
          <w:i/>
          <w:iCs/>
          <w:sz w:val="28"/>
          <w:szCs w:val="28"/>
        </w:rPr>
        <w:t>(тилакоидах).</w:t>
      </w:r>
    </w:p>
    <w:p>
      <w:pPr>
        <w:pStyle w:val="Normal"/>
        <w:rPr/>
      </w:pPr>
      <w:r>
        <w:rPr>
          <w:sz w:val="28"/>
          <w:szCs w:val="28"/>
        </w:rPr>
        <w:t>10. Темновая фаза происходит в …</w:t>
      </w:r>
      <w:r>
        <w:rPr>
          <w:i/>
          <w:iCs/>
          <w:sz w:val="28"/>
          <w:szCs w:val="28"/>
        </w:rPr>
        <w:t xml:space="preserve"> (любое)</w:t>
      </w:r>
      <w:r>
        <w:rPr>
          <w:sz w:val="28"/>
          <w:szCs w:val="28"/>
        </w:rPr>
        <w:t xml:space="preserve"> время суток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III. Изучение нового материала </w:t>
      </w:r>
      <w:r>
        <w:rPr>
          <w:sz w:val="28"/>
          <w:szCs w:val="28"/>
        </w:rPr>
        <w:t>(с предварительным повторение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так, живая клетка постоянно поглощает вещества из окружающей среды и выделяет их в окружающую среду. Так, клетки человека поглощают кислород, воду, глюкозу, аминокислоты, минеральные соли, витамины, а выводят углекислый газ, воду, мочевину, мочевую кислоту и др. Клетка представляет собой открытую систему, поскольку между ней и окружающей средой постоянно происходит обмен веществ и энер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ен веществ (метаболизм)</w:t>
      </w:r>
    </w:p>
    <w:tbl>
      <w:tblPr>
        <w:tblW w:w="798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980"/>
      </w:tblGrid>
      <w:tr>
        <w:trPr/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БОЛИЗМ – совокупность всех ферментативных реакций клетки, связанных между собой и с внешней средой, состоящая из пластического </w:t>
              <w:br/>
              <w:t>и энергетического обме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7050" cy="314325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95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085"/>
        <w:gridCol w:w="1952"/>
        <w:gridCol w:w="291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ластический обмен</w:t>
              <w:br/>
            </w:r>
            <w:r>
              <w:rPr>
                <w:sz w:val="28"/>
                <w:szCs w:val="28"/>
              </w:rPr>
              <w:t>(анаболизм, или ассими-</w:t>
              <w:br/>
              <w:t>ляция) – реакции биологического синтеза высоко-</w:t>
              <w:br/>
              <w:t xml:space="preserve">молекулярных веществ </w:t>
              <w:br/>
              <w:t xml:space="preserve">из простых, протекающие </w:t>
              <w:br/>
              <w:t>с поглощением энергии</w:t>
            </w:r>
          </w:p>
        </w:tc>
        <w:tc>
          <w:tcPr>
            <w:tcW w:w="19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н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14425" cy="133350"/>
                  <wp:effectExtent l="0" t="0" r="0" b="0"/>
                  <wp:docPr id="4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2" t="-270" r="-3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я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нергетический обм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атаболизм, или дисси-миляция) – совокупность реакций расщепления </w:t>
              <w:br/>
              <w:t xml:space="preserve">высокомолекулярных </w:t>
              <w:br/>
              <w:t xml:space="preserve">веществ, протекающих </w:t>
              <w:br/>
              <w:t>с выделением энергии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иосинтез белка</w:t>
      </w:r>
      <w:r>
        <w:rPr>
          <w:b/>
          <w:bCs/>
          <w:sz w:val="28"/>
          <w:szCs w:val="28"/>
        </w:rPr>
        <w:t xml:space="preserve"> </w:t>
      </w:r>
      <w:r>
        <w:rPr/>
        <w:t>относится к реакциям пластического обмена.</w:t>
      </w:r>
    </w:p>
    <w:tbl>
      <w:tblPr>
        <w:tblW w:w="84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иосинтез белка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i/>
                <w:iCs/>
                <w:sz w:val="28"/>
                <w:szCs w:val="28"/>
              </w:rPr>
              <w:t>важнейший процесс в живой природе. Это создание молекул белка на основе информации о последовательности аминокислот в его первичной структуре, заключенной в структуре ДН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цесс биосинтеза молекул белка осуществляется в рибосомах и идет с потреблением энергии (АТФ). В биосинтезе участвуют аминокислоты, многочисленные ферменты и различные РН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 биосинтеза определяется наследственной информацией, закодированной в определенных участках ДНК – генах. Гены содержат информацию об очередности аминокислот в молекуле белка, то есть кодируют его первичную структуру.</w:t>
      </w:r>
    </w:p>
    <w:p>
      <w:pPr>
        <w:pStyle w:val="Normal"/>
        <w:rPr/>
      </w:pPr>
      <w:r>
        <w:rPr>
          <w:sz w:val="28"/>
          <w:szCs w:val="28"/>
        </w:rPr>
        <w:t xml:space="preserve">Каждой аминокислоте в полипептидной цепочке соответствует комбинация из трех нуклеотидов в молекуле ДНК – </w:t>
      </w:r>
      <w:r>
        <w:rPr>
          <w:b/>
          <w:bCs/>
          <w:i/>
          <w:iCs/>
          <w:sz w:val="28"/>
          <w:szCs w:val="28"/>
        </w:rPr>
        <w:t>триплет</w:t>
      </w:r>
      <w:r>
        <w:rPr>
          <w:sz w:val="28"/>
          <w:szCs w:val="28"/>
        </w:rPr>
        <w:t xml:space="preserve"> (например, Ц–А–Ц – валин и т. д.). Зависимость между триплетами нуклеотидов и аминокислотами – </w:t>
      </w:r>
      <w:r>
        <w:rPr>
          <w:b/>
          <w:bCs/>
          <w:i/>
          <w:iCs/>
          <w:sz w:val="28"/>
          <w:szCs w:val="28"/>
        </w:rPr>
        <w:t>генетический код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ть генетического кода заключается в том, что последовательность расположения нуклеотидов в ДНК и в иРНК определяет последовательность расположения аминокислот в бел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елем генетической информации является ДНК, но так как непосредственное участие в синтезе белка принимает иРНК, то генетический код записан на «языке» РН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екулы иРНК передают этот код для биосинтеза. Схематично процесс биосинтеза можно представить 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биосинтеза бел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5153025" cy="2352675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осинтез белка состоит из двух последовательных этапов: транскрипции и трансля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осинтез белка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78"/>
        <w:gridCol w:w="6722"/>
      </w:tblGrid>
      <w:tr>
        <w:trPr/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  <w:br/>
              <w:t>биосинтеза</w:t>
            </w:r>
          </w:p>
        </w:tc>
        <w:tc>
          <w:tcPr>
            <w:tcW w:w="6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отекания этапов</w:t>
            </w:r>
          </w:p>
        </w:tc>
      </w:tr>
      <w:tr>
        <w:trPr/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КРИПЦ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и переписывание генетической </w:t>
              <w:br/>
              <w:t xml:space="preserve">информации </w:t>
              <w:br/>
              <w:t>с ДНК на иРНК</w:t>
            </w:r>
          </w:p>
        </w:tc>
        <w:tc>
          <w:tcPr>
            <w:tcW w:w="6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роцесс происходит в ядре. Благодаря действию ферментов участок ДНК раскручивается, и вдоль одной из цепей </w:t>
              <w:br/>
              <w:t>по принципу комплементарности выстраиваются нуклеотиды. Соединяясь между собой, они образуют полинуклеотидную цепочку иРНК, которая оказывается точной копией участка ДНК, «списанной» с нее, как с матрицы</w:t>
            </w:r>
          </w:p>
        </w:tc>
      </w:tr>
      <w:tr>
        <w:trPr/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ЛЯЦ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перевод генетической информации</w:t>
              <w:br/>
              <w:t>в структуру белка</w:t>
            </w:r>
          </w:p>
        </w:tc>
        <w:tc>
          <w:tcPr>
            <w:tcW w:w="6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вшаяся иРНК выходит из ядра в цитоплазму через поры в ядерной оболочке и вступает в контакт с многочисленными рибосом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босома прерывисто скользит по иРНК, как по матрице, </w:t>
              <w:br/>
              <w:t>и в строгом соответствии с последовательностью расположения ее нуклеотидов выстраивает определенные аминокислоты в длинную полимерную цепь бе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кислоты доставляются к рибосомам с помощью транспортных РНК (тРНК), которые, находятся в цитоплазм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ля каждой аминокислоты требуется своя тРНК, комплементарная определенному участку иРНК. Такой участок иРНК представлен триплетом – сочетанием трех нуклеотидов, называемым </w:t>
            </w:r>
            <w:r>
              <w:rPr>
                <w:i/>
                <w:iCs/>
                <w:sz w:val="28"/>
                <w:szCs w:val="28"/>
              </w:rPr>
              <w:t>кодоном</w:t>
            </w:r>
            <w:r>
              <w:rPr>
                <w:sz w:val="28"/>
                <w:szCs w:val="28"/>
              </w:rPr>
              <w:t>. В свою очередь, и каждая аминокислота, входящая в белок, тоже закодирована определенным сочетанием трех нуклеотидов тРНК (антикодоном), по которым они и находят друг друг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доль молекулы иРНК движется сразу несколько рибосом (такая структура называется </w:t>
            </w:r>
            <w:r>
              <w:rPr>
                <w:i/>
                <w:iCs/>
                <w:sz w:val="28"/>
                <w:szCs w:val="28"/>
              </w:rPr>
              <w:t>полисомой</w:t>
            </w:r>
            <w:r>
              <w:rPr>
                <w:sz w:val="28"/>
                <w:szCs w:val="28"/>
              </w:rPr>
              <w:t>), при этом одновременно синтезируется несколько молекул белка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Закрепление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. Используя  текст  учебника  (§ 2.13),  дайте  определения понятиям:</w:t>
      </w:r>
    </w:p>
    <w:p>
      <w:pPr>
        <w:pStyle w:val="Normal"/>
        <w:rPr/>
      </w:pPr>
      <w:r>
        <w:rPr>
          <w:sz w:val="28"/>
          <w:szCs w:val="28"/>
          <w:lang w:val="en-US"/>
        </w:rPr>
        <w:t>џ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Транскрипция</w:t>
      </w:r>
      <w:r>
        <w:rPr>
          <w:sz w:val="28"/>
          <w:szCs w:val="28"/>
        </w:rPr>
        <w:t xml:space="preserve"> – это … </w:t>
      </w:r>
      <w:r>
        <w:rPr>
          <w:i/>
          <w:iCs/>
          <w:sz w:val="28"/>
          <w:szCs w:val="28"/>
        </w:rPr>
        <w:t>(процесс переписывания информации о последовательности нуклеотидов какого-либо гена ДНК в последовательность нуклеотидов иРНК).</w:t>
      </w:r>
    </w:p>
    <w:p>
      <w:pPr>
        <w:pStyle w:val="Normal"/>
        <w:rPr/>
      </w:pPr>
      <w:r>
        <w:rPr>
          <w:sz w:val="28"/>
          <w:szCs w:val="28"/>
          <w:lang w:val="en-US"/>
        </w:rPr>
        <w:t>џ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Трансляция</w:t>
      </w:r>
      <w:r>
        <w:rPr>
          <w:sz w:val="28"/>
          <w:szCs w:val="28"/>
        </w:rPr>
        <w:t xml:space="preserve"> – это …</w:t>
      </w:r>
      <w:r>
        <w:rPr>
          <w:i/>
          <w:iCs/>
          <w:sz w:val="28"/>
          <w:szCs w:val="28"/>
        </w:rPr>
        <w:t xml:space="preserve"> (перевод последовательности нуклеотидов молекулы иРНК в последовательность аминокислот синтезируемого белка).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2. Закончите предложения:</w:t>
      </w:r>
    </w:p>
    <w:p>
      <w:pPr>
        <w:pStyle w:val="Normal"/>
        <w:rPr/>
      </w:pPr>
      <w:r>
        <w:rPr>
          <w:sz w:val="28"/>
          <w:szCs w:val="28"/>
        </w:rPr>
        <w:t xml:space="preserve">1) Информация о структуре белка хранится в … </w:t>
      </w:r>
      <w:r>
        <w:rPr>
          <w:i/>
          <w:iCs/>
          <w:sz w:val="28"/>
          <w:szCs w:val="28"/>
        </w:rPr>
        <w:t>(ядре)</w:t>
      </w:r>
      <w:r>
        <w:rPr>
          <w:sz w:val="28"/>
          <w:szCs w:val="28"/>
        </w:rPr>
        <w:t xml:space="preserve">, а его синтез осуществляется в … </w:t>
      </w:r>
      <w:r>
        <w:rPr>
          <w:i/>
          <w:iCs/>
          <w:sz w:val="28"/>
          <w:szCs w:val="28"/>
        </w:rPr>
        <w:t>(рибосомах).</w:t>
      </w:r>
    </w:p>
    <w:p>
      <w:pPr>
        <w:pStyle w:val="Normal"/>
        <w:rPr/>
      </w:pPr>
      <w:r>
        <w:rPr>
          <w:sz w:val="28"/>
          <w:szCs w:val="28"/>
        </w:rPr>
        <w:t xml:space="preserve">2) Роль иРНК в процессе биосинтеза белка – … </w:t>
      </w:r>
      <w:r>
        <w:rPr>
          <w:i/>
          <w:iCs/>
          <w:sz w:val="28"/>
          <w:szCs w:val="28"/>
        </w:rPr>
        <w:t>(перенос информации из ядра в цитоплазму).</w:t>
      </w:r>
    </w:p>
    <w:p>
      <w:pPr>
        <w:pStyle w:val="Normal"/>
        <w:rPr/>
      </w:pPr>
      <w:r>
        <w:rPr>
          <w:sz w:val="28"/>
          <w:szCs w:val="28"/>
        </w:rPr>
        <w:t xml:space="preserve">3) Роль тРНК в процессе биосинтеза белка – … </w:t>
      </w:r>
      <w:r>
        <w:rPr>
          <w:i/>
          <w:iCs/>
          <w:sz w:val="28"/>
          <w:szCs w:val="28"/>
        </w:rPr>
        <w:t>(доставка аминокислот в рибосому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§ 2.13 (повторить § 2.10–2.1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22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Деление клетки. Митоз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b/>
          <w:i/>
          <w:sz w:val="20"/>
          <w:szCs w:val="20"/>
          <w:u w:val="single"/>
        </w:rPr>
        <w:t>Цели уро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учить процесс деления клетки путем митоза, показать основные этапы жизненного цикла клетки, рассмотреть фазы митоза, выявить его биологическую роль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Элементы содержания: </w:t>
      </w:r>
      <w:r>
        <w:rPr>
          <w:sz w:val="20"/>
          <w:szCs w:val="20"/>
        </w:rPr>
        <w:t>митоз, жизненный цикл клетки, интерфаза, профаза, метафаза, анафаза, телофаза, редупликация, хроматиды, центромера, веретено деления.</w:t>
      </w:r>
    </w:p>
    <w:p>
      <w:pPr>
        <w:pStyle w:val="Normal"/>
        <w:rPr/>
      </w:pPr>
      <w:r>
        <w:rPr>
          <w:b/>
          <w:bCs/>
          <w:sz w:val="20"/>
          <w:szCs w:val="20"/>
        </w:rPr>
        <w:t>Тип урока:</w:t>
      </w:r>
      <w:r>
        <w:rPr>
          <w:sz w:val="20"/>
          <w:szCs w:val="20"/>
        </w:rPr>
        <w:t xml:space="preserve"> комбинирован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орудование: таблица «Митоз»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од урока</w:t>
      </w:r>
    </w:p>
    <w:p>
      <w:pPr>
        <w:pStyle w:val="Normal"/>
        <w:rPr/>
      </w:pPr>
      <w:r>
        <w:rPr>
          <w:b/>
          <w:bCs/>
          <w:sz w:val="20"/>
          <w:szCs w:val="20"/>
        </w:rPr>
        <w:t>I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рганизационный момент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. Проверка знаний учащих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ологический диктант по теме «Обмен веществ»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Выберите правильные суж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Все живые организмы используют две формы энергии: световую и химическу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интез каких-либо веществ происходит без затрат энерг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 фототрофным организмам относят только зеленые раст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Источником кислорода при фотосинтезе является в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Реакции темновой фазы обеспечиваются энергией, запасенной во время световой фаз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К сапрофитам относятся растения, животные, гриб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К хемоавтотрофным организмам относят нитрифицирующие и серные бактер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. Паразиты  существуют  только  на  живых  организмах,  нанося  им вред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В генетическом коде каждому виду аминокислоты соответствует только один триплет (кодон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Существует всего 20 видов тРНК (по количеству аминокислот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Процесс трансляции происходит в ядре клет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Все рибосомы, синтезирующие один и тот же белок и находящиеся на одной иРНК, образуют полисом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В каждой клетке реализуется только часть генетической информации, содержащейся в ее ге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В процессе трансляции тРНК присоединяется к участку иРНК и притягивает к нему аминокисло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 При биосинтезе белка энергия в виде АТФ на одних этапах расходуется, на других – выделя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 записывается в виде волнистой лин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1     2     3     4    5     6     7     8     9    10     11   12    13     14     15</w:t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69"/>
        <w:gridCol w:w="7131"/>
      </w:tblGrid>
      <w:tr>
        <w:trPr/>
        <w:tc>
          <w:tcPr>
            <w:tcW w:w="12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</w:t>
            </w:r>
          </w:p>
        </w:tc>
        <w:tc>
          <w:tcPr>
            <w:tcW w:w="7131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4825" cy="390525"/>
                  <wp:effectExtent l="0" t="0" r="0" b="0"/>
                  <wp:docPr id="4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92" r="-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48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но</w:t>
            </w:r>
          </w:p>
        </w:tc>
        <w:tc>
          <w:tcPr>
            <w:tcW w:w="713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I. Изучение нового материала.</w:t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Размножение</w:t>
      </w:r>
      <w:r>
        <w:rPr/>
        <w:t xml:space="preserve"> – важнейшая функция живых организмов, которая обеспечивает сохранение видов в ряду поколений. К размножению способны все без исключения живые организмы – от бактерий до млекопитающих. Молекулярная сущность этого процесса выражается в уникальной способности ДНК к самоудвоению молекул.</w:t>
      </w:r>
    </w:p>
    <w:tbl>
      <w:tblPr>
        <w:tblW w:w="840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Жизненный цикл клетки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i/>
                <w:iCs/>
                <w:sz w:val="20"/>
                <w:szCs w:val="20"/>
              </w:rPr>
              <w:t>последовательность всех процессов, происходящих в клетке с момента ее возникновения до следующего деления или гибел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зненный цикл клет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47925" cy="1647825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Подготовка к делению (накопление необходимых веществ, удвоение хромосо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Деление (митоз, мейоз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ериод покоя (интерфаз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Специализация клетки (часто ведет к утрате способности к делению).</w:t>
      </w:r>
    </w:p>
    <w:p>
      <w:pPr>
        <w:pStyle w:val="Normal"/>
        <w:rPr/>
      </w:pPr>
      <w:r>
        <w:rPr/>
        <w:t>Основным способом деления клетки является митоз.</w:t>
      </w:r>
    </w:p>
    <w:tbl>
      <w:tblPr>
        <w:tblW w:w="843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30"/>
      </w:tblGrid>
      <w:tr>
        <w:trPr/>
        <w:tc>
          <w:tcPr>
            <w:tcW w:w="8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итоз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i/>
                <w:iCs/>
                <w:sz w:val="20"/>
                <w:szCs w:val="20"/>
              </w:rPr>
              <w:t>непрямое деление ядра клетки и ее тела, в результате которого увеличивается количество клеток с равномерно распределенным генетическим материалом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итоз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тип  деления  клетки,  при  котором  образуются дочерние клетки с таким же набором хромосом, как у материнской клетк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тоз искусственно разделяют на четыре стадии: профазу, метафазу, анафазу и телофаз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жду двумя митозами ядро находится в стадии покоя (интерфаза)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ериод интерфазы в клетке осуществляются процессы биосинтеза, происходит рост клетки, образование веществ, подавляющих или стимулирующих метаболические процессы и циклы д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зы митоза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16"/>
        <w:gridCol w:w="5384"/>
      </w:tblGrid>
      <w:tr>
        <w:trPr/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а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ы</w:t>
            </w:r>
          </w:p>
        </w:tc>
      </w:tr>
      <w:tr>
        <w:trPr/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Профаз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266825" cy="971550"/>
                  <wp:effectExtent l="0" t="0" r="0" b="0"/>
                  <wp:docPr id="4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Хромосомы спирализуются, в результате чего становятся видимыми. Каждая хромосома состоит из двух хромат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Ядерная мембрана и ядрышко разрушаю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Центриоли удваиваются и расходятся к полюсам клетки</w:t>
            </w:r>
          </w:p>
        </w:tc>
      </w:tr>
      <w:tr>
        <w:trPr/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Метафаз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276350" cy="828675"/>
                  <wp:effectExtent l="0" t="0" r="0" b="0"/>
                  <wp:docPr id="4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Хромосомы располагаются по экватору клетки, образуется веретено деления</w:t>
            </w:r>
          </w:p>
        </w:tc>
      </w:tr>
      <w:tr>
        <w:trPr/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Анафаз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381125" cy="923925"/>
                  <wp:effectExtent l="0" t="0" r="0" b="0"/>
                  <wp:docPr id="4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Центромеры делятся, и хроматиды (дочерние хромосомы) расходятся к полюсам клетки </w:t>
              <w:br/>
              <w:t>с помощью нитей веретена деления</w:t>
            </w:r>
          </w:p>
        </w:tc>
      </w:tr>
      <w:tr>
        <w:trPr/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Телофаз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562100" cy="695325"/>
                  <wp:effectExtent l="0" t="0" r="0" b="0"/>
                  <wp:docPr id="4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52" r="-2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омосомы, собравшиеся у полюсов, деспира-</w:t>
              <w:br/>
              <w:t>лизуются, формируется ядерная мембр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Исчезает веретено деления, происходит деление цитоплазмы (цитокенез). Образуются две </w:t>
              <w:br/>
              <w:t>дочерние клетк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сь процесс митоза занимает в большинстве случаев от 1 до 2 часов. Однако  частота  митоза  в  разных  тканях  и  у  разных  видов различна. Например, в красном костном мозге человека, где каждую секунду образуется 10 млн эритроцитов, в каждую секунду должно происходить 10 млн митозов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начение митоз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митотическое деление клеток приводит к увеличению их числа, обеспечивая процессы роста функционирующего живого организм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обеспечивает замещение клеток истощенных или поврежденных тканей. У человека постоянно заменяются клетки кожи, эпителия кишечника и легких, клетки кров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ри этом процессе сохраняется набор хромосом. Дочерние клетки имеют идентичные наборы хромосом и функционируют как гармоничная часть ткани, органа, организм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у низших организмов служит механизмом бесполого размножения, при котором появляется потомство, идентичное родителям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V. Закрепление изученного материа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седа по вопроса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В чем заключается биологическое значение митоз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Какие фазы включает в себя митоз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Что происходит в интерфаз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А) в поко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Б) при подготовке клетки к делению?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Домашнее задание: </w:t>
      </w:r>
      <w:r>
        <w:rPr>
          <w:sz w:val="20"/>
          <w:szCs w:val="20"/>
        </w:rPr>
        <w:t>§ 2.14 (повторить раздел III «Клеточный уровень»)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23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нтрольно-обобщающий урок по теме «Клеточный уровень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бобщить  знания о строении клетки, строении и значении клеточных органелл, повторить особенности протекания энергетического и пластического обмена в клетке и ее дел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Элементы содержания:</w:t>
      </w:r>
      <w:r>
        <w:rPr>
          <w:sz w:val="28"/>
          <w:szCs w:val="28"/>
        </w:rPr>
        <w:t xml:space="preserve"> строение клетки, энергетический обмен (гликолиз), пластический обмен (биосинтез), деление клетки (митоз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ип урока: </w:t>
      </w:r>
      <w:r>
        <w:rPr>
          <w:sz w:val="28"/>
          <w:szCs w:val="28"/>
        </w:rPr>
        <w:t>повторение и об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таблицы «Строение клетки», «Деление клетки», «Обмен веществ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bCs/>
          <w:sz w:val="28"/>
          <w:szCs w:val="28"/>
        </w:rPr>
        <w:t>I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роверка знани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в форме письменного зачета с использованием различных заданий, предназначенных для двух вариант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Тест (задания с кратким ответ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I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Клетки животных в отличие от клеток растений не име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леточной мембраны и цитоплаз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итохондрий и рибос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формленного яд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ластид, вакуолей, оболочки из целлюлоз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Разнообразные функции в клетке выполняют молеку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Н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ел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РН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АТФ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Фотосинтез в отличие от биосинтеза белка происходит в клетк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юбого организ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держащих хлороплас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держащих лизосо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одержащих митохондри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 В бескислородной стадии энергетического обмена расщепляются молеку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люкозы до пировиноградной кисл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елка до аминокисл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рахмала до глюко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ировиноградной кислоты до углекислого газ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. Совокупность реакций синтеза органических веществ из неорганических с использованием энергии света назы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хемосинтез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фотосинтез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рож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гликолизом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6. В световой фазе фотосинтеза используется энергия солнечного света для синтеза молеку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ипи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ел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уклеиновых кисл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АТФ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7. Преобразование углекислого газа в углеводы происход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световой фа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темновой фа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процессе биосинтеза бел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 процессе энергетического обмен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8. В процессе трансляции тРНК присоедин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 иРН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ибосо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липептидной цепоч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НК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9. Последовательность из трех расположенных друг за другом нуклеотидов в ДНК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лимераз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рипле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антикодон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генетическим кодом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0. Хромосомы располагаются по экватору клет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профа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метафа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анафа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 телофа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II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Клетки прокариот в отличие от клеток эукариот не име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лазматической мембра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формленного яд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ибос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цитоплазм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Особенно много митохондрий в клетк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ст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ромбоци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ышеч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эпидермис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Световая фаза фотосинтеза в отличие от темновой фазы происход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олько на свету в тилакоидах хлороплас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 свету и в темноте в тилакоидах хлороплас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олько на свету в строме хлороплас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а свету и в темноте в строме хлоропластов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 В кислородной стадии энергетического обмена расщепляются молеку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люкозы до пировиноградной кисл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рахмала до глюко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люкозы до углекислого газа и 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ировиноградной кислоты до углекислого газа и вод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. Особенность обмена веществ у растений по сравнению с животными состоит в том, что в их клетках происход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хемосинте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энергетический обме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фотосинте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иосинтез бел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6. При фотосинтезе кислород образуется в результа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сщепления 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зложения углекислого г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сстановления углекислого газа до глюко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интеза АТФ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7. Основной синтез молекул АТФ происходит в процесс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иосинтеза бел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интеза углев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дготовительного этапа энергетического обме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ислородного этапа энергетического обмен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8. Синтез белков происход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клеточном цент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вирус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аппарате Гольдж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 рибосомах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9. Образование иРНК по матрице ДНК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рансляц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ранскрипц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иосинтез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гликолизом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0. Хромосомы расходятся к полюсам клет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профа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метафа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анафа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 телофаз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адания на установление соответствия и правильной последова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становите  соответствие  между  процессами  и  условиями  их  протекания.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76"/>
        <w:gridCol w:w="3224"/>
      </w:tblGrid>
      <w:tr>
        <w:trPr/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текания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ы</w:t>
            </w:r>
          </w:p>
        </w:tc>
      </w:tr>
      <w:tr>
        <w:trPr/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исходит в хлороплас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исходит в митохондр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олько на св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 на свету, и в темн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 любых живых клет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 зеленых клетках растений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Фотосинте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леточное дыха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ановите  правильную  последовательность  процессов  фото-</w:t>
        <w:br/>
        <w:t>синте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збуждение хлорофил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интез глюкозы;</w:t>
      </w:r>
    </w:p>
    <w:p>
      <w:pPr>
        <w:pStyle w:val="Normal"/>
        <w:rPr/>
      </w:pPr>
      <w:r>
        <w:rPr>
          <w:sz w:val="28"/>
          <w:szCs w:val="28"/>
        </w:rPr>
        <w:t>В) соединение электронов с НАДФ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фиксация углекислого г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разложение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становите соответствие между процессами, характерными для фотосинтеза и энергетического обмена, и видами обмена веществ.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12"/>
        <w:gridCol w:w="2688"/>
      </w:tblGrid>
      <w:tr>
        <w:trPr/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ы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бмена веществ</w:t>
            </w:r>
          </w:p>
        </w:tc>
      </w:tr>
      <w:tr>
        <w:trPr/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глощение с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исление пировиноградной кисл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деление углекислого газа и в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интез молекул АТФ за счет химической энер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интез молекул АТФ за счет энергии с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интез углеводов из углекислого газа и воды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Фотосинте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Энергетический обме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ановите правильную последовательность этапов энергетического обм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сщепление биополимеров до мономе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тупление органических веществ в клет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кисление пировиноградной кислоты до углекислого газа и 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асщепление глюкозы до пировиноградной кисл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интез 36 молекул АТ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Задания со свободным отв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множение – важнейшее свойство живых организмов. Объясните, каким образом оно проявляется на клеточном ур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чем заключается различие между сапрофитами и паразит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ожет ли существовать клетка, не способная к самостоятельному синтезу веществ? Ответ обосну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ожно ли, рассмотрев единственную клетку многоклеточного организма, определить его тип пит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чем заключается отличие между автотрофами и гетеротроф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чем заключается биологическое значение мито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</w:t>
      </w:r>
    </w:p>
    <w:p>
      <w:pPr>
        <w:pStyle w:val="Normal"/>
        <w:rPr/>
      </w:pPr>
      <w:r>
        <w:rPr/>
        <w:t>1. Тест.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13"/>
        <w:gridCol w:w="601"/>
        <w:gridCol w:w="631"/>
        <w:gridCol w:w="631"/>
        <w:gridCol w:w="632"/>
        <w:gridCol w:w="646"/>
        <w:gridCol w:w="618"/>
        <w:gridCol w:w="646"/>
        <w:gridCol w:w="618"/>
        <w:gridCol w:w="646"/>
        <w:gridCol w:w="618"/>
      </w:tblGrid>
      <w:tr>
        <w:trPr/>
        <w:tc>
          <w:tcPr>
            <w:tcW w:w="211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I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11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>
          <w:trHeight w:val="285" w:hRule="atLeast"/>
        </w:trPr>
        <w:tc>
          <w:tcPr>
            <w:tcW w:w="840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II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11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адания на установление соответ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I</w:t>
      </w:r>
    </w:p>
    <w:tbl>
      <w:tblPr>
        <w:tblW w:w="4500" w:type="dxa"/>
        <w:jc w:val="left"/>
        <w:tblInd w:w="3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4"/>
        <w:gridCol w:w="647"/>
        <w:gridCol w:w="645"/>
        <w:gridCol w:w="647"/>
        <w:gridCol w:w="645"/>
        <w:gridCol w:w="647"/>
        <w:gridCol w:w="645"/>
      </w:tblGrid>
      <w:tr>
        <w:trPr/>
        <w:tc>
          <w:tcPr>
            <w:tcW w:w="62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3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40"/>
        <w:gridCol w:w="766"/>
        <w:gridCol w:w="737"/>
        <w:gridCol w:w="795"/>
        <w:gridCol w:w="797"/>
        <w:gridCol w:w="765"/>
      </w:tblGrid>
      <w:tr>
        <w:trPr/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II</w:t>
      </w:r>
    </w:p>
    <w:tbl>
      <w:tblPr>
        <w:tblW w:w="4500" w:type="dxa"/>
        <w:jc w:val="left"/>
        <w:tblInd w:w="3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4"/>
        <w:gridCol w:w="647"/>
        <w:gridCol w:w="645"/>
        <w:gridCol w:w="647"/>
        <w:gridCol w:w="645"/>
        <w:gridCol w:w="647"/>
        <w:gridCol w:w="645"/>
      </w:tblGrid>
      <w:tr>
        <w:trPr/>
        <w:tc>
          <w:tcPr>
            <w:tcW w:w="62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3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40"/>
        <w:gridCol w:w="766"/>
        <w:gridCol w:w="737"/>
        <w:gridCol w:w="795"/>
        <w:gridCol w:w="797"/>
        <w:gridCol w:w="765"/>
      </w:tblGrid>
      <w:tr>
        <w:trPr/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повторение материала раздела I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24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множение организмов»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формировать знания о сущности и формах размножения организмов; показать биологическое значение бесполого и полового размножения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Элементы содержания: </w:t>
      </w:r>
      <w:r>
        <w:rPr>
          <w:sz w:val="28"/>
          <w:szCs w:val="28"/>
        </w:rPr>
        <w:t>бесполое размножение, формы размножения. гаметы, гермафродиты, семенники, яичники, сперматозоиды, яйцеклетка, гаметогенез, сперматогенез, овогенез, период размножения,  период  роста,  период  созревания,  мейоз,  конъюгация, оплодотворение,  зигота,  наружное  оплодотворение,  внутреннее  оплодотворение.</w:t>
      </w:r>
    </w:p>
    <w:p>
      <w:pPr>
        <w:pStyle w:val="Normal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изуч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таблицы с изображением способов бесполого и полового размнож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рганизационный момент.</w:t>
      </w:r>
    </w:p>
    <w:p>
      <w:pPr>
        <w:pStyle w:val="Normal"/>
        <w:rPr/>
      </w:pPr>
      <w:r>
        <w:rPr>
          <w:b/>
          <w:bCs/>
          <w:sz w:val="28"/>
          <w:szCs w:val="28"/>
        </w:rPr>
        <w:t>II. Изучение нового материал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iCs/>
          <w:sz w:val="28"/>
          <w:szCs w:val="28"/>
        </w:rPr>
        <w:t>Размножение</w:t>
      </w:r>
      <w:r>
        <w:rPr>
          <w:sz w:val="28"/>
          <w:szCs w:val="28"/>
        </w:rPr>
        <w:t xml:space="preserve"> – это основное свойство всех организмов, которое заключается в воспроизведении себе подобных и обеспечивает продолжение существования в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размножения организ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0675" cy="4400550"/>
            <wp:effectExtent l="0" t="0" r="0" b="0"/>
            <wp:docPr id="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Все организмы, обитающие на Земле, размножаются двумя основными способами – бесполым и половым. </w:t>
      </w:r>
      <w:r>
        <w:rPr>
          <w:i/>
          <w:iCs/>
          <w:sz w:val="28"/>
          <w:szCs w:val="28"/>
        </w:rPr>
        <w:t>Бесполое размножение</w:t>
      </w:r>
      <w:r>
        <w:rPr>
          <w:sz w:val="28"/>
          <w:szCs w:val="28"/>
        </w:rPr>
        <w:t xml:space="preserve"> – это самовоспроизведение организмов, в котором участвует лишь одна особь (один родитель). В </w:t>
      </w:r>
      <w:r>
        <w:rPr>
          <w:i/>
          <w:iCs/>
          <w:sz w:val="28"/>
          <w:szCs w:val="28"/>
        </w:rPr>
        <w:t>половом размножении</w:t>
      </w:r>
      <w:r>
        <w:rPr>
          <w:sz w:val="28"/>
          <w:szCs w:val="28"/>
        </w:rPr>
        <w:t xml:space="preserve"> участвуют две особи (два родителя) – женская особь и мужская особь. (Исключение – партеногенез.) В каждом из способов размножения есть различные формы.</w:t>
      </w:r>
    </w:p>
    <w:p>
      <w:pPr>
        <w:pStyle w:val="Normal"/>
        <w:rPr/>
      </w:pPr>
      <w:r>
        <w:rPr/>
        <w:t>Рассмотрим подробнее, в чем заключаются особенности бесполого размножения организмов.</w:t>
      </w:r>
    </w:p>
    <w:tbl>
      <w:tblPr>
        <w:tblW w:w="84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есполое размнож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– способ размножения, при котор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одна родительская особь дает начало двум или большему числу новых особей, идентичных по всем признакам этой родительской особ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 используя  текст  § 3.1,  заполните  таблицу  «Бесполое размнож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полое размножение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62"/>
        <w:gridCol w:w="4571"/>
        <w:gridCol w:w="2767"/>
      </w:tblGrid>
      <w:tr>
        <w:trPr/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  <w:br/>
              <w:t>размножения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</w:t>
              <w:br/>
              <w:t>размножения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</w:t>
              <w:br/>
              <w:t>организмов</w:t>
            </w:r>
          </w:p>
        </w:tc>
      </w:tr>
      <w:tr>
        <w:trPr/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</w:t>
              <w:br/>
              <w:t xml:space="preserve">клетки 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о исходной (родительской) клетки делится митозом на две  (или несколько) частей, каждая из которых дает начало новым полноценным клеткам (организмам)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ариоты. Однокле-точные эукариоты </w:t>
              <w:br/>
              <w:t xml:space="preserve">(саркодовые – амеба, </w:t>
              <w:br/>
              <w:t>жгутиковые, споровики)</w:t>
            </w:r>
          </w:p>
        </w:tc>
      </w:tr>
      <w:tr>
        <w:trPr/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ами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а – особая клетка, покрытая плотной оболочкой, защищающей от внешних воздействий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овые растения, </w:t>
              <w:br/>
              <w:t xml:space="preserve">грибы, некоторые </w:t>
              <w:br/>
              <w:t>простейшие</w:t>
            </w:r>
          </w:p>
        </w:tc>
      </w:tr>
      <w:tr>
        <w:trPr/>
        <w:tc>
          <w:tcPr>
            <w:tcW w:w="1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гетативное размножение: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– </w:t>
            </w:r>
            <w:r>
              <w:rPr>
                <w:i/>
                <w:iCs/>
                <w:sz w:val="28"/>
                <w:szCs w:val="28"/>
              </w:rPr>
              <w:t>у растений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особей данного вида происходит путем отделения жизнеспособных частей вегетативного тела организма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, животные</w:t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ями, стеблями листьями, видоизмененными корнями и побегами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</w:t>
            </w:r>
          </w:p>
        </w:tc>
      </w:tr>
      <w:tr>
        <w:trPr/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– </w:t>
            </w:r>
            <w:r>
              <w:rPr>
                <w:i/>
                <w:iCs/>
                <w:sz w:val="28"/>
                <w:szCs w:val="28"/>
              </w:rPr>
              <w:t>у животных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кование, упорядоченное и неупорядоченное деление участками тела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шечнополостные, морские звезды, </w:t>
              <w:br/>
              <w:t>кольчатые черви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помн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ологическое значение бесполого размножения заключается в том, что этот тип размножения позволяет сохранить неизменными свойства вида. Организмы, появившиеся бесполым путем, обычно развиваются значительно быстрее, чем появившиеся путем полового размножения. Они быстрее увеличивают свою численность и значительно быстрее расселяются на больших территор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большинства низших одно- и многоклеточных организмов бесполое размножение может чередоваться с половым. При этом характерно, что бесполое размножение осуществляется тогда, когда организм находится в благоприятных для него условиях. При ухудшении условий организм переходит к половому размнож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ысокоразвитых растений и животных половое размножение начинается лишь после того, как организм пройдет ряд определенных стадий в своем развитии и достигнет возраста половой зрелости. У высших животных существует только половое размноже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Закрепление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 с  помощью  схемы  вспомните, какие существуют формы бесполого  размножения  организмов.  Используя  эти  данные,  заполните таблицу.</w:t>
      </w:r>
    </w:p>
    <w:tbl>
      <w:tblPr>
        <w:tblW w:w="7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23"/>
        <w:gridCol w:w="3777"/>
      </w:tblGrid>
      <w:tr>
        <w:trPr/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размножения</w:t>
            </w:r>
          </w:p>
        </w:tc>
      </w:tr>
      <w:tr>
        <w:trPr/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узория туфелька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а пресноводная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ика лесная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 подосиновик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родина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евой червь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ония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шкин лен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Половое размножение имеет большие эволюционные преимущества по сравнению с бесполым, так как при этом возникает организм с новым, уникальным сочетанием свойств, полученных от обоих родителей, в результате чего он нередко оказывается более приспособленным к жизни в изменяющихся условиях окружающей среды.</w:t>
      </w:r>
    </w:p>
    <w:tbl>
      <w:tblPr>
        <w:tblW w:w="843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30"/>
      </w:tblGrid>
      <w:tr>
        <w:trPr/>
        <w:tc>
          <w:tcPr>
            <w:tcW w:w="8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Половое размножение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bCs/>
                <w:i/>
                <w:iCs/>
                <w:sz w:val="28"/>
                <w:szCs w:val="28"/>
              </w:rPr>
              <w:t>слияние женской (яйцеклетка) и мужской (сперматозоид) половых клеток (гамет) и образование оплодотворенной яйцеклетки (зиготы), из которой развивается новая особь, имеющая свой набор хромосом, отличный от родительского, но в котором объединены наследственные свойства двух родительских организмов</w:t>
            </w:r>
          </w:p>
        </w:tc>
      </w:tr>
    </w:tbl>
    <w:p>
      <w:pPr>
        <w:pStyle w:val="Normal"/>
        <w:rPr/>
      </w:pPr>
      <w:r>
        <w:rPr>
          <w:bCs/>
          <w:sz w:val="28"/>
          <w:szCs w:val="28"/>
        </w:rPr>
        <w:t xml:space="preserve">Половые клетки – </w:t>
      </w:r>
      <w:r>
        <w:rPr>
          <w:bCs/>
          <w:i/>
          <w:iCs/>
          <w:sz w:val="28"/>
          <w:szCs w:val="28"/>
        </w:rPr>
        <w:t>гаметы</w:t>
      </w:r>
      <w:r>
        <w:rPr>
          <w:bCs/>
          <w:sz w:val="28"/>
          <w:szCs w:val="28"/>
        </w:rPr>
        <w:t xml:space="preserve"> – образуются у родительских организмов в специальных органах. У животных и человека их называют половыми органами, у растений – генеративными органами. В этих органах развиваются мужские и женские гаметы. Мужские гаметы – мелкие клетки, содержащие только ядерное вещество. Одни из них неподвижные – </w:t>
      </w:r>
      <w:r>
        <w:rPr>
          <w:bCs/>
          <w:i/>
          <w:iCs/>
          <w:sz w:val="28"/>
          <w:szCs w:val="28"/>
        </w:rPr>
        <w:t>спермии</w:t>
      </w:r>
      <w:r>
        <w:rPr>
          <w:bCs/>
          <w:sz w:val="28"/>
          <w:szCs w:val="28"/>
        </w:rPr>
        <w:t xml:space="preserve"> (у покрытосеменных и голосеменных растений), другие – подвижные (</w:t>
      </w:r>
      <w:r>
        <w:rPr>
          <w:bCs/>
          <w:i/>
          <w:iCs/>
          <w:sz w:val="28"/>
          <w:szCs w:val="28"/>
        </w:rPr>
        <w:t>сперматозоиды</w:t>
      </w:r>
      <w:r>
        <w:rPr>
          <w:bCs/>
          <w:sz w:val="28"/>
          <w:szCs w:val="28"/>
        </w:rPr>
        <w:t xml:space="preserve"> – у водорослей, мхов, папоротниковидных и у большинства животных организмов, в том числе у человека). Женские гаметы (яйцеклетки) – крупные клетки, в которых помимо ядерного вещества содержится большой запас органических веществ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Гаметы являются гаплоидными клетками, то есть содержат одинарный набор  хромосом.  Процесс  образования  половых  клеток,  в  результате которого в ядре оказывается вдвое меньше хромосом, называют </w:t>
      </w:r>
      <w:r>
        <w:rPr>
          <w:bCs/>
          <w:i/>
          <w:iCs/>
          <w:sz w:val="28"/>
          <w:szCs w:val="28"/>
        </w:rPr>
        <w:t>мейозом</w:t>
      </w:r>
      <w:r>
        <w:rPr>
          <w:bCs/>
          <w:sz w:val="28"/>
          <w:szCs w:val="28"/>
        </w:rPr>
        <w:t>. Уменьшение вдвое числа хромосом в ядре (редукция) происходит при формировании  мужских  и  женских  гамет.  При  оплодотворении  путем слияния половых клеток в ядре зиготы вновь создается двойной набор хромос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§ 3.1,3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№25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половых клеток. Мейоз. Оплодотворение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Сформировать знания о сущности процесса мейоза, показать его биологическое значение; познакомить с видами оплодотворения, рассмотреть понятия </w:t>
      </w:r>
      <w:r>
        <w:rPr>
          <w:i/>
          <w:iCs/>
          <w:sz w:val="28"/>
          <w:szCs w:val="28"/>
        </w:rPr>
        <w:t>гаметогенез, сперматогенез, овогенез</w:t>
      </w:r>
      <w:r>
        <w:rPr>
          <w:sz w:val="28"/>
          <w:szCs w:val="28"/>
        </w:rPr>
        <w:t>; изучить процесс образования половых клеток, выявить его закономерности и преимущества перед бесполым размн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.</w:t>
      </w:r>
    </w:p>
    <w:tbl>
      <w:tblPr>
        <w:tblW w:w="843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30"/>
      </w:tblGrid>
      <w:tr>
        <w:trPr/>
        <w:tc>
          <w:tcPr>
            <w:tcW w:w="8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Мейоз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i/>
                <w:iCs/>
                <w:sz w:val="28"/>
                <w:szCs w:val="28"/>
              </w:rPr>
              <w:t>процесс деления созревающих половых клеток (гамет), в результате которого происходит уменьшение (редукция) числа хромос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МЕЙОЗА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96"/>
        <w:gridCol w:w="5204"/>
      </w:tblGrid>
      <w:tr>
        <w:trPr/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а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ы</w:t>
            </w:r>
          </w:p>
        </w:tc>
      </w:tr>
      <w:tr>
        <w:trPr/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 деление (редукционное)</w:t>
            </w:r>
          </w:p>
        </w:tc>
      </w:tr>
      <w:tr>
        <w:trPr/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фаза I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362075" cy="704850"/>
                  <wp:effectExtent l="0" t="0" r="0" b="0"/>
                  <wp:docPr id="5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6" t="-51" r="-2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воение хромосом. Каждая хромосома состоит из двух сестринских хроматид. Спаривание </w:t>
              <w:br/>
              <w:t>гомологичных хромосом и обмен гомологич-</w:t>
              <w:br/>
              <w:t>ными участками (конъюгация). Образование аппарата деления</w:t>
            </w:r>
          </w:p>
        </w:tc>
      </w:tr>
      <w:tr>
        <w:trPr/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афаза I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400175" cy="723900"/>
                  <wp:effectExtent l="0" t="0" r="0" b="0"/>
                  <wp:docPr id="5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-50" r="-2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ложение гомологичных хромосом </w:t>
              <w:br/>
              <w:t>по экватору</w:t>
            </w:r>
          </w:p>
        </w:tc>
      </w:tr>
      <w:tr>
        <w:trPr/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афаза I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438275" cy="704850"/>
                  <wp:effectExtent l="0" t="0" r="0" b="0"/>
                  <wp:docPr id="5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51" r="-2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ение пар хромосом и перемещение их </w:t>
              <w:br/>
              <w:t>к полюсам клетки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Окончание табл.      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96"/>
        <w:gridCol w:w="5204"/>
      </w:tblGrid>
      <w:tr>
        <w:trPr/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 деление (редукционное)</w:t>
            </w:r>
          </w:p>
        </w:tc>
      </w:tr>
      <w:tr>
        <w:trPr/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лофаза I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428750" cy="600075"/>
                  <wp:effectExtent l="0" t="0" r="0" b="0"/>
                  <wp:docPr id="5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дочерних клеток</w:t>
            </w:r>
          </w:p>
        </w:tc>
      </w:tr>
      <w:tr>
        <w:trPr/>
        <w:tc>
          <w:tcPr>
            <w:tcW w:w="8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 деление (митотическое)</w:t>
            </w:r>
          </w:p>
        </w:tc>
      </w:tr>
      <w:tr>
        <w:trPr/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рофаз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II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381125" cy="666750"/>
                  <wp:effectExtent l="0" t="0" r="0" b="0"/>
                  <wp:docPr id="5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6" t="-54" r="-2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аждой дочерней клетке образуется новое </w:t>
              <w:br/>
              <w:t xml:space="preserve">веретено деления (каждая хромосома состоит </w:t>
              <w:br/>
              <w:t>из двух хроматид)</w:t>
            </w:r>
          </w:p>
        </w:tc>
      </w:tr>
      <w:tr>
        <w:trPr/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афаза II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533525" cy="695325"/>
                  <wp:effectExtent l="0" t="0" r="0" b="0"/>
                  <wp:docPr id="5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" t="-52" r="-2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осомы располагаются по экватору клеток, образуются нити веретена деления</w:t>
            </w:r>
          </w:p>
        </w:tc>
      </w:tr>
      <w:tr>
        <w:trPr/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афаза II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524000" cy="723900"/>
                  <wp:effectExtent l="0" t="0" r="0" b="0"/>
                  <wp:docPr id="5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4" t="-50" r="-2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омеры делятся, и хроматиды (дочерние </w:t>
              <w:br/>
              <w:t xml:space="preserve">хромосомы) расходятся к полюсам клеток </w:t>
              <w:br/>
              <w:t>с помощью нитей веретена деления</w:t>
            </w:r>
          </w:p>
        </w:tc>
      </w:tr>
      <w:tr>
        <w:trPr/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лофаза II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152525" cy="981075"/>
                  <wp:effectExtent l="0" t="0" r="0" b="0"/>
                  <wp:docPr id="5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ждой из двух клеток хромосомы, собравшиеся у полюсов, деспирализуются, формируется ядерная мембрана. Исчезает веретено деления, происходит деление цитоплазмы (цитокинез), образуются четыре гаплоидные клетки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чение мейо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исходит при образовании половых клеток и сохраняет число хромосом в каждом новом поко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омологичные хромосомы в первом делении расходятся независимо, что ведет к появлению в гаметах новых генных комбин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разование в результате мейоза половых клеток с перекомбинированным набором наследственной информации способствует дальнейшему процветанию вида и его приспособленности к изменяющимся условиям среды.</w:t>
      </w:r>
    </w:p>
    <w:p>
      <w:pPr>
        <w:pStyle w:val="Normal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ерматогенез и овогенез.</w:t>
      </w:r>
    </w:p>
    <w:p>
      <w:pPr>
        <w:pStyle w:val="Normal"/>
        <w:rPr/>
      </w:pPr>
      <w:r>
        <w:rPr>
          <w:sz w:val="28"/>
          <w:szCs w:val="28"/>
        </w:rPr>
        <w:t xml:space="preserve">Половые клетки развиваются у животных в семенниках и яичниках. Процесс образования сперматозоидов называется </w:t>
      </w:r>
      <w:r>
        <w:rPr>
          <w:b/>
          <w:bCs/>
          <w:i/>
          <w:iCs/>
          <w:sz w:val="28"/>
          <w:szCs w:val="28"/>
        </w:rPr>
        <w:t>сперматогенезом</w:t>
      </w:r>
      <w:r>
        <w:rPr>
          <w:sz w:val="28"/>
          <w:szCs w:val="28"/>
        </w:rPr>
        <w:t xml:space="preserve">, а образования яйцеклеток – </w:t>
      </w:r>
      <w:r>
        <w:rPr>
          <w:b/>
          <w:bCs/>
          <w:i/>
          <w:iCs/>
          <w:sz w:val="28"/>
          <w:szCs w:val="28"/>
        </w:rPr>
        <w:t>овогенезо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ловых железах различают три разных участка (или зоны): зоны размножения, роста, созревания половых клеток.</w:t>
      </w:r>
    </w:p>
    <w:p>
      <w:pPr>
        <w:pStyle w:val="Normal"/>
        <w:rPr/>
      </w:pPr>
      <w:r>
        <w:rPr>
          <w:i/>
          <w:iCs/>
          <w:sz w:val="28"/>
          <w:szCs w:val="28"/>
        </w:rPr>
        <w:t>Зона размножения</w:t>
      </w:r>
      <w:r>
        <w:rPr>
          <w:sz w:val="28"/>
          <w:szCs w:val="28"/>
        </w:rPr>
        <w:t xml:space="preserve"> располагается в самом начале половой железы: здесь находятся первичные половые клетки, которые размножаются путем митоза, и число их увеличивается. Первичные половые клетки затем попадают в </w:t>
      </w:r>
      <w:r>
        <w:rPr>
          <w:i/>
          <w:iCs/>
          <w:sz w:val="28"/>
          <w:szCs w:val="28"/>
        </w:rPr>
        <w:t>зону роста,</w:t>
      </w:r>
      <w:r>
        <w:rPr>
          <w:sz w:val="28"/>
          <w:szCs w:val="28"/>
        </w:rPr>
        <w:t xml:space="preserve"> где деления клеток уже не происходит: клетки растут, достигая тех размеров, которые свойственны половым клеткам каждого вида животных.</w:t>
      </w:r>
    </w:p>
    <w:p>
      <w:pPr>
        <w:pStyle w:val="Normal"/>
        <w:rPr/>
      </w:pPr>
      <w:r>
        <w:rPr>
          <w:sz w:val="28"/>
          <w:szCs w:val="28"/>
        </w:rPr>
        <w:t xml:space="preserve">После  завершения  периода  роста  клетки  переходят  в  </w:t>
      </w:r>
      <w:r>
        <w:rPr>
          <w:i/>
          <w:iCs/>
          <w:sz w:val="28"/>
          <w:szCs w:val="28"/>
        </w:rPr>
        <w:t>зону  созревания</w:t>
      </w:r>
      <w:r>
        <w:rPr>
          <w:sz w:val="28"/>
          <w:szCs w:val="28"/>
        </w:rPr>
        <w:t xml:space="preserve">.  Здесь  уже  формируются  яйцеклетки  и  сперматозоиды.  В  зоне созревания в результате мейоза у мужских особей образуются 4 гаплоидные клетки, которые превращаются в зрелые сперматозоиды, у женских особей также образуются четыре гаплоидные клетки: одна большая (превращается в яйцеклетку) и три маленькие (направительные тельца), которые погибают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i/>
          <w:iCs/>
          <w:sz w:val="28"/>
          <w:szCs w:val="28"/>
        </w:rPr>
        <w:t>Оплодотворение</w:t>
      </w:r>
      <w:r>
        <w:rPr>
          <w:sz w:val="28"/>
          <w:szCs w:val="28"/>
        </w:rPr>
        <w:t xml:space="preserve"> – процесс слияния половых клеток и образования зиг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1125" cy="1914525"/>
            <wp:effectExtent l="0" t="0" r="0" b="0"/>
            <wp:docPr id="5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Закрепление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седа по вопросам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чем преимущество полового размножения перед беспол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 устроен сперматозои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устроена яйцеклет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з каких стадий состоит мейо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чем заключается биологическое значение мейо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 происходит оплодотворение  у растений и животных?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§3.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47:00Z</dcterms:created>
  <dc:creator>Юзер</dc:creator>
  <dc:description/>
  <dc:language>en-US</dc:language>
  <cp:lastModifiedBy>User</cp:lastModifiedBy>
  <cp:lastPrinted>2011-11-29T13:53:00Z</cp:lastPrinted>
  <dcterms:modified xsi:type="dcterms:W3CDTF">2013-01-25T08:47:00Z</dcterms:modified>
  <cp:revision>2</cp:revision>
  <dc:subject/>
  <dc:title/>
</cp:coreProperties>
</file>