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бёнок и компьютер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екрет, что компьютер в конце XX в. — начале XXI вв. стал для детей любимой игрушкой, советчиком, даже д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гры захватывают внимание детей, привлекают их динамичными сюжетами, позволяющими им жить острыми чувствами. Не секрет, что все больше детей просиживают за компьютером все время, забывая о радости общения с родными, друзьями, оставаясь наедине с собой, не задумываясь ни о ценности жизни, ни о своем будущ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не забывать о факторах риска, которым подвергается пользователь во время длительного пребывания за компьютер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ое излуче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лость глаз от мерцания экранного изображ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ая статическая рабочая поз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усталость от неподходящего оформления и освещения помещ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бывания за компьютеро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лость из-за неправильного эргономического оформления и психологического содержимого программного обеспеч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ссы, возникающие из-за применения компьют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нежелательные последствия взаимодействия ребенка и компьютера следует учитывать с самого начала его знакомства с компьюте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ости родители должны устраивать ознакомление ребенка с компьютером под руководством специалиста, который должен знать негативные последствия взаимодействия с электронными средствами (в частности, с компьютерной зависимостью). К сожалению, сегодня мало таких специалистов, и их роль отведена родителям. Хорошо, когда родители имеют представление о том, что пользование компьютером является обманчивым и приводит к чрезмерной перегруз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весом чрезмерному увлечению компьютерными играми является развитие у ребенка самоконтроля. С этой целью необходимо научить его планировать продолжительность компьютерной деятельности, а именно уч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ать себе срок окончания игры, после завершения которого, независимо от этапа игры, обязательно выключить устройство (например, канадские производители детских развивающих программ для детей 4-6 лет предлагают интересные задания, рассчитанные на 7 мин активной работы ребенка с компьютером, а остальное время потребуется на активные развивающие игры, рисование, вырезание, связанных с компьютерным заданием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определять начало общения с компьютером и включать его только тогда, когда придет время. Родителям желательно следить за нерегулярностью такого досуга, делать перерывы в конкретные д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меется, что этому должна предшествовать разъяснительная работа о вреде чрезмерного увлечения компьютером, о том, что виртуальная реальность — это не жизнь, это лишь параллельный, но не главный процесс, и поэтому дозированные компьютерные развлечения нужно сочетать с реальными активными действиями — занятиям спортом, физическими упражнениями, подвижными играми на воздухе, общением с родными, друзьями, занятием творческой деятельностью (пением, танцами, лепкой и т.д.).</w:t>
      </w:r>
    </w:p>
    <w:p>
      <w:pPr>
        <w:pStyle w:val="Normal"/>
        <w:rPr/>
      </w:pPr>
      <w:r>
        <w:rPr>
          <w:b/>
          <w:sz w:val="28"/>
          <w:szCs w:val="28"/>
        </w:rPr>
        <w:t>Во время компьютерного досуга следует обращать внимание на информационные системы и развивающие игры, а не на игры, основанные на эмоциональном возбуждении (автогонки, звездные войны, стрелялки). Очень полезно использовать творческие задания: рисование с помощью компьютерных программ, занятия фотографией, литературная деятельность, работа с познавательными систем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должны интересоваться тем, как их дети пользуются компьютером, контролировать содержание игр и программ, помогать и ободрять, когда ребенок выполняет новые и нестандартные задания, обсуждать компьютерную рекламу и агрессивные игры (это сформирует понимание того, что является для них полезным и вредным). Самое главное, что нужно помнить: ребенок в дальнейшем должен чувствовать себя хозяином компьютера, а не наобор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упая монитор, проверьте, соответствует ли он стандар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 стандарты предъявляют строгие требования относительно электромагнитного изл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купайте компьютеры, воссоздающие нечеткие, мерцающие изображения — это вредит зр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ояние от глаз до монитора не должна быть меньше 70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боте с компьютером необходимо сохранять правильную позу. Спинка стула должна поддерживать нижнюю половину спины. Если есть подлокотники, они должны соответствовать росту. Голову следует держать прямо, с небольшим наклоном вперед. Когда начинается работа с клавиатурой, руки должны быть согнутыми примерно под углом 90°, плечи расслаблены. Это поможет избежать нагрузки на позвоночник, мышцы плеч,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ывайте о правильном освещении, что смягчит мерцание экрана. Нельзя сидеть за дисплеем в темноте. Нельзя ставить монитор напротив ок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4-6 лет специалисты предлагают развивающие игры, которые занимают 7-10 мин и сочетаются с творческими заданиями (рисование, вырезание, леп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компьютерн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возрастных особенностей (программы не должны формировать навыки, к которым ребенок еще не готов, учебный материал должен содержать примеры из реальной жизни ребенка, понятные ем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характер (программа инициирует участие ребенка в исследованиях, познавательной деятельност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ость для самостоятельных занятий (например, использование учебных программ не требует от ребенка умения читат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ку даются простые для понимания инструкции и используется незначительное количество средств управления изображением на экр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широкого спектра навыков и представлений (классификация, принятие решений, эксперимент 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й технический уровень (привлекательная графика, анимационные эффекты, привлекательные звуковые сопровожд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 (стимулирование воображения ребен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ующий характер (когда ребенок пользуется развивающей программой, он испытывает удовлетворение от достигнутого успеха. Это повышает его самооценку, развивает чувство собственного достоинст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ывайте, что занятия на компьютере должны контролироваться родителями или специали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|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eastAsia="Times New Roman" w:cs="Century Gothi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Times New Roman" w:cs="Century Goth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entury Gothic" w:hAnsi="Century Gothic" w:eastAsia="Times New Roman" w:cs="Century Gothic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entury Gothic" w:hAnsi="Century Gothic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entury Gothic" w:hAnsi="Century Gothic" w:eastAsia="Times New Roman" w:cs="Century Gothic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entury Gothic" w:hAnsi="Century Gothic" w:eastAsia="Times New Roman" w:cs="Century Gothic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entury Gothic" w:hAnsi="Century Gothic" w:eastAsia="Times New Roman" w:cs="Century Gothic"/>
    </w:rPr>
  </w:style>
  <w:style w:type="character" w:styleId="Style6">
    <w:name w:val="Название Знак"/>
    <w:qFormat/>
    <w:rPr>
      <w:rFonts w:ascii="Century Gothic" w:hAnsi="Century Gothic" w:eastAsia="Times New Roman" w:cs="Century Gothic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entury Gothic" w:hAnsi="Century Gothic" w:eastAsia="Times New Roman" w:cs="Century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entury Gothic" w:hAnsi="Century Gothic" w:eastAsia="Times New Roman" w:cs="Century Gothic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entury Gothic" w:hAnsi="Century Gothic" w:eastAsia="Times New Roman" w:cs="Century Gothic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entury Gothic" w:hAnsi="Century Gothic" w:eastAsia="Times New Roman" w:cs="Century Gothic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9:00Z</dcterms:created>
  <dc:creator>и</dc:creator>
  <dc:description/>
  <dc:language>en-US</dc:language>
  <cp:lastModifiedBy>и</cp:lastModifiedBy>
  <dcterms:modified xsi:type="dcterms:W3CDTF">2013-01-23T06:49:00Z</dcterms:modified>
  <cp:revision>2</cp:revision>
  <dc:subject/>
  <dc:title/>
</cp:coreProperties>
</file>