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 xml:space="preserve">Методика </w:t>
      </w:r>
    </w:p>
    <w:p>
      <w:pPr>
        <w:pStyle w:val="Normal"/>
        <w:jc w:val="center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«Оценка коммуникативных и организаторских склонностей» (КОС)</w:t>
      </w:r>
    </w:p>
    <w:p>
      <w:pPr>
        <w:pStyle w:val="Normal"/>
        <w:jc w:val="center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Для проведения исследования необходимо подготовить вопросник КОС и лист для ответов. Эксперимент может проводиться как индивидуально, так и в группе. Испытуемым раздают бланки для ответов и зачитывают инструкцию: «Вам нужно ответить на все предложенные вопросы. Свободно выражайте свое мнение по каждому вопросу и отвечайте так: если ваш ответ на вопрос положителен (Я согласен), то в соответствующей клетке листа ответов поставьте плюс, если же ваш ответ отрицателен (Я не согласен) – поставьте знак минус. Следите, чтобы номер вопроса и номер клетки, куда вы запишите свой ответ, совпадали. Имейте в виду, что вопросы носят общий характер и не могут содержать всех необходимых подробностей. Поэтому представьте себе типичные ситуации и не задумывайтесь над деталями.  Не следует тратить много времени на обдумывание, отвечайте быстро. Возможно, на некоторые вопросы вам будет трудно ответить. Тогда постарайтесь дать тот ответ, который вы считаете предпочтительным»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i/>
          <w:lang w:val="ru-RU"/>
        </w:rPr>
        <w:t>Обработка результатов</w:t>
      </w:r>
      <w:r>
        <w:rPr>
          <w:lang w:val="ru-RU"/>
        </w:rPr>
        <w:t>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ab/>
        <w:t>При обработке результатов следует сопоставить ответы испытуемого с кодом и подсчитать количество совпадений отдельно по коммуникативным и организаторским склонностям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Коммуникативные склонности:</w:t>
      </w:r>
    </w:p>
    <w:p>
      <w:pPr>
        <w:pStyle w:val="Normal"/>
        <w:ind w:firstLine="708"/>
        <w:rPr/>
      </w:pPr>
      <w:r>
        <w:rPr>
          <w:lang w:val="ru-RU"/>
        </w:rPr>
        <w:t>(+) Да – 1,5,9,13,17,21,25,29,33,37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(-) Нет – 3,7,11,15,19,23,27,31,35,39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Организаторские склонности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(+) Да – 2,6,10,14,18,22,26,30,34,38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(-) Нет – 4,8,12,16,20,24,28,32,36,40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ab/>
        <w:t xml:space="preserve">Затем необходимо вычислить оценочные коэффициенты коммуникативных (Кк) и организаторских (Ко) склонностей как отношение количества совпадающих ответов по коммуникативным склонностям (Кк) и организаторским склонностям (Ко) к максимально возможному числу совпадений (20), по формулам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кальная оце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0-0,4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0-0,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46-0,5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56-0,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6-0,6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66-0,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66-0,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71-0,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76-1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81-1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</w:tbl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ри анализе  полученных результатов необходимо учитывать следующие параметры: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Испытуемые, получившие оценку 1, характеризуются низким уровнем проявления коммуникативных и организаторских склонностей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Испытуемым, получившим оценку 2, коммуникативные и  организаторские склонности присуще на уровне ниже среднего. Они не стремятся к общению, чувствуют себя скованно в новой компании, коллективе, предпочитают проводить время наедине с собой, ограничивают свои знакомства, испытывают трудности в установлении контактов с людьми и в выступлении перед аудиторией, плохо ориентируются в незнакомой ситуации, не отстаивают свое мнение, тяжело переживают обиды, проявление инициативы в общественной деятельности крайне занижено, во многих делах они предпочитаю избегать принятия самостоятельных решений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Для испытуемых, получивших оценку 3, характерен средний уровень проявления коммуникативных и организаторских склонностей. Они стремятся к контактам с людьми, не ограничивают круг своих знакомств, отстаивают свое мнение, планируют свою работу, однако потенциал их склонностей не отмечается высокой устойчивостью. Эта группа испытуемых нуждается в дальнейшей, серьезной и планомерной работе по формированию и развитию коммуникативных и организаторских склонностей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Испытуемые, получившие оценку 4, относятся к группе с высоким уровнем проявления коммуникативных и организаторских склонностей. Они не теряются в новой обстановке, быстро находят друзей, постоянно стремятся расширить круг своих знакомых, занимаются общественной деятельностью, помогают близким, друзьям, проявляют инициативу в общении, с удовольствием принимают участие в организации общественных мероприятий, способны принять самостоятельные решения в трудной ситуации. Все это они делают не по принуждению, а согласно внутренним устремлениям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Испытуемые, получившие высшую оценку – 5, обладают очень высоким уровнем проявления коммуникативных и организаторских склонностей. Они испытывают потребность в коммуникативной и организаторской деятельности и активно стремятся к ней, быстро ориентируются в трудных ситуациях, непринужденно ведут себя в новом коллективе, инициативны, предпочитают в важном деле или создавшейся трудной ситуации принимать самостоятельные решения, отстаивают свое мнение и добиваются, чтобы оно было принято товарищами, могут внести оживление в незнакомую компанию, любят организовывать игры, мероприятия, настойчивы в деятельности, которая их привлекает. Они сами ищут такие дела, которые бы удовлетворяли их потребность в коммуникативной и организаторской деятель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Вопросы</w:t>
      </w:r>
    </w:p>
    <w:p>
      <w:pPr>
        <w:pStyle w:val="Normal"/>
        <w:jc w:val="center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Много ли у вас друзей, с которыми вы постоянно общаетесь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Часто ли вам удается склонить большинство своих товарищей к принятию ими вашего мнения?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Долго ли вас беспокоит чувство обиды, причиненное вам кем-то из ваших товарищей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Всегда ли вам трудно ориентироваться в создавшейся критической ситуации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Есть ли у вас стремление к установлению новых знакомств с разными людьми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Нравится ли вам заниматься общественной работой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Верно ли, что вам приятнее и проще проводить время с книгами или за каким-либо другим занятием, чем с людьми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Если возникли какие-либо помехи в осуществлении ваших намерений, то легко ли вы отступаете от них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Легко ли вы устанавливаете контакты с людьми, которые значительно старше вас по возрасту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Любите ли вы придумывать и организовывать со своими товарищами различные игры и развлечения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Трудно ли вы включаетесь в новую для вас компанию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Часто ли вы откладываете на другие дни те дела, которые нужно было выполнить сегодня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Легко ли вам удается устанавливать контакты с  незнакомыми людьми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Стремитесь ли вы добиваться, чтобы ваши товарищи действовали в соответствии с вашим мнением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Трудно ли вы осваиваетесь в новом коллективе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Верно ли, что у вас не бывает конфликтов с товарищами из-за невыполнения ими своих обязанностей, обязательств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Стремитесь ли вы при удобном случае познакомиться и побеседовать с новым человеком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Часто ли в решении важных дел вы принимаете инициативу на себя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Раздражают ли вас окружающие люди, и хочется ли вам побыть одному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авда ли, что вы обычно плохо ориентируетесь в незнакомой для вас обстановке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Нравится ли вам постоянно находиться среди людей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Возникает ли у вас раздражение, если вам не удается закончить начатое дело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Испытываете ли вы чувство затруднения, неудобства или стеснения, если приходиться проявить инициативу, чтобы познакомиться с новым человеком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авда ли, что вы утомляетесь от частого общения с товарищами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Любите ли вы участвовать в коллективных играх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Часто ли вы проявляете инициативу при решении вопросов, затрагивающих интересы ваших товарищей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авда ли, что вы чувствуете себя неуверенно  среди малознакомых вам людей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Верно ли, что вы редко стремитесь к доказательству своей правоты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лагаете ли вы, что вам не доставляет особого труда внести оживление в малознакомую вам компанию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инимаете ли вы участие в общественной работе в школе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Стремитесь ли вы ограничить круг  своих знакомых небольшим количеством людей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Верно ли, что вы не стремитесь отстаивать свое мнение или решение, если оно не было сразу принято вашими товарищами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Чувствуете ли вы себя непринужденно, попав в незнакомую вам компанию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хотно ли вы приступаете к организации различных мероприятий для своих товарищей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авда ли, что вы не чувствуете себя достаточно уверенным и спокойным, когда приходится говорить что-либо большой группе людей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Часто ли вы опаздываете на деловые встречи, свидания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Верно ли, что у вас много друзей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Часто ли вы оказываетесь в центре внимания своих товарищей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Часто ли вы смущаетесь, чувствуете неловкость при общении с малознакомыми людьми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авда ли, что вы не очень уверенно чувствуете себя в окружении большой группы своих товарищей?</w:t>
      </w:r>
    </w:p>
    <w:p>
      <w:pPr>
        <w:pStyle w:val="Normal"/>
        <w:ind w:left="1713" w:hanging="0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94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19:00Z</dcterms:created>
  <dc:creator>User</dc:creator>
  <dc:description/>
  <cp:keywords/>
  <dc:language>en-US</dc:language>
  <cp:lastModifiedBy>Лена</cp:lastModifiedBy>
  <dcterms:modified xsi:type="dcterms:W3CDTF">2009-09-21T13:42:00Z</dcterms:modified>
  <cp:revision>3</cp:revision>
  <dc:subject/>
  <dc:title/>
</cp:coreProperties>
</file>