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«Куженерская  средняя общеобразовательная  школа  №2»</w:t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кружка</w:t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  <w:t>«Мой родной посёлок»</w:t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1 класса</w:t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   Кальсина Е.Ф.</w:t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1 – 2012 г.</w:t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</w:t>
      </w:r>
    </w:p>
    <w:p>
      <w:pPr>
        <w:pStyle w:val="Normal"/>
        <w:spacing w:before="280" w:after="202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ружка «Мой родной посёлок» разработана для внеклассной работы учащихся первого класса. Срок реализации программы: 01.09.2011 – 31.05.2012                                                                                               </w:t>
      </w:r>
    </w:p>
    <w:p>
      <w:pPr>
        <w:pStyle w:val="Normal"/>
        <w:spacing w:before="28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граммы: </w:t>
      </w:r>
      <w:r>
        <w:rPr>
          <w:rFonts w:cs="Times New Roman" w:ascii="Times New Roman" w:hAnsi="Times New Roman"/>
          <w:i/>
          <w:iCs/>
          <w:sz w:val="28"/>
          <w:szCs w:val="28"/>
        </w:rPr>
        <w:t>сформировать знания детей о том посёлке, в котором они родились и живут.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ешает следующие задачи: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знаний учащихся об особенностях и достопримечательностях своего посёлка.</w:t>
      </w:r>
    </w:p>
    <w:p>
      <w:pPr>
        <w:pStyle w:val="Normal"/>
        <w:spacing w:lineRule="auto" w:line="360" w:before="0" w:after="0"/>
        <w:ind w:left="-3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звитие у учащихся любознательности и познавательного интереса.</w:t>
      </w:r>
    </w:p>
    <w:p>
      <w:pPr>
        <w:pStyle w:val="Normal"/>
        <w:spacing w:lineRule="auto" w:line="360" w:before="0" w:after="0"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Воспитание  любви  к  своему  родному  посёлку.</w:t>
      </w:r>
    </w:p>
    <w:p>
      <w:pPr>
        <w:pStyle w:val="Normal"/>
        <w:spacing w:lineRule="auto" w:line="360" w:before="0" w:after="0"/>
        <w:ind w:left="57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троена с учетом возрастных особенностей первоклассников, на основе принципа доступности и посильности изучаемого материала, на основе краеведческого принципа.</w:t>
      </w:r>
    </w:p>
    <w:p>
      <w:pPr>
        <w:pStyle w:val="Normal"/>
        <w:spacing w:lineRule="auto" w:line="360" w:before="0" w:after="0"/>
        <w:ind w:left="57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курса проводится в двух направлениях: теоретическом и практическом. Эти направления реализуются через следующие виды работы с детьми: беседы, викторины, экскурсии, посещение музеев, библиотеки, творческая работа и др. </w:t>
      </w:r>
    </w:p>
    <w:p>
      <w:pPr>
        <w:pStyle w:val="Normal"/>
        <w:spacing w:lineRule="auto" w:line="360" w:before="0" w:after="0"/>
        <w:ind w:left="57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нятий по программе во внеурочное время объединяются учащиеся, проявляющие интерес к родному посёл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ание программ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одная беседа (1 час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ботой круж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й дом ( 9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что я люблю свой дом. Моя семья. Мой дом - моя крепость, выставка рисунков, правила дружных жильцов. Загадки о жилище.  Улицы, на которых мы живём. Дом будуще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живая природа. (4 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а  моего посёлка: Немда. Полезные ископаем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ительный и животный мир моего посёлка. ( 5 часов 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ительный мир. Животный мир. Что растет на улицах нашего  посёлка. Правила бережного отношения к приро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я создания нашего посёлка ( 3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я в краеведческий музей. Посещение библиот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лицы нашего города (3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ое прошлое в названиях улиц посёлка. Экскурсия. Проект «Улица, где я жив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 нашего города. (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ая  больница, детские сады, школы, музыкальная школа,  пожарная часть, апте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и гордится наш город. (1 час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ки – Герои Советского Сою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ная жизнь моего посёлка. (1 ча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и, концерты в моём  посёл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дведение итогов (1 ча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 сочинение на тему «Мой  родной  посёлок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</w:t>
      </w:r>
      <w:r>
        <w:rPr/>
        <w:t>ание занятий кружка.</w:t>
      </w:r>
    </w:p>
    <w:tbl>
      <w:tblPr>
        <w:tblW w:w="9555" w:type="dxa"/>
        <w:jc w:val="left"/>
        <w:tblInd w:w="-16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275"/>
        <w:gridCol w:w="1295"/>
        <w:gridCol w:w="1026"/>
      </w:tblGrid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 занятие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«Дорога     от  школы  до…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  о жилище.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что  я  люблю свой  до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  рисунк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 семья.  Семейные  реликв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 проектов.  «Моя  семь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 нашего  посёл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будущего (творческая  работа)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 моего  посёлка.  Экскурсия  к  реке  Немд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 ископаемые.  Экскурс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. Что растёт на улицах  нашего  посёл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.  Гербарий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 ми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бережного  отношения  к  природ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 Как  вести  себя на улиц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е  прошлое  в  названиях   улиц  посёл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Улица,  где  я  живу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 нашего  посёл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  больница.  Пожарная  часть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 сады,  школы,  музыкальная  школ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 нашего  посёл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 в  районный  музе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ки – Герои  Советского  Союз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ая  жизнь    моего  посёл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 в   районную  детскую  библиотек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  школьной   библиотеки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и  сочинение    на  тему: «Мой  родной  посёлок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51:00Z</dcterms:created>
  <dc:creator>User</dc:creator>
  <dc:description/>
  <cp:keywords/>
  <dc:language>en-US</dc:language>
  <cp:lastModifiedBy>Kalsin dyadya Vova</cp:lastModifiedBy>
  <cp:lastPrinted>2012-04-28T20:10:00Z</cp:lastPrinted>
  <dcterms:modified xsi:type="dcterms:W3CDTF">2013-01-25T15:20:00Z</dcterms:modified>
  <cp:revision>16</cp:revision>
  <dc:subject/>
  <dc:title/>
</cp:coreProperties>
</file>