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рючкова Надежда Васильевна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итель математики, учитель информатики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БОУ «Жердевская общеобразовательная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а-интернат среднего (полного) общего образования»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 8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  <w:lang w:val="ru-RU"/>
        </w:rPr>
        <w:t>Тема исследовательской работы:</w:t>
      </w:r>
      <w:r>
        <w:rPr>
          <w:bCs/>
          <w:sz w:val="28"/>
          <w:szCs w:val="28"/>
          <w:u w:val="single"/>
        </w:rPr>
        <w:t xml:space="preserve"> «Влияние компьютерных игр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 xml:space="preserve">на успеваемость </w:t>
      </w:r>
      <w:r>
        <w:rPr>
          <w:bCs/>
          <w:sz w:val="28"/>
          <w:szCs w:val="28"/>
          <w:u w:val="single"/>
          <w:lang w:val="ru-RU"/>
        </w:rPr>
        <w:t>школьников</w:t>
      </w:r>
      <w:r>
        <w:rPr>
          <w:bCs/>
          <w:sz w:val="28"/>
          <w:szCs w:val="28"/>
          <w:u w:val="single"/>
        </w:rPr>
        <w:t>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TextBody"/>
        <w:spacing w:lineRule="atLeast" w:line="240" w:before="1440" w:after="1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707" w:gutter="0" w:header="0" w:top="985" w:footer="0" w:bottom="141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……………………………..…………………………………………1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…………………….………………………………………………...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ьютерные игры. С недавних пор это словосочетание прочно вошло в нашу жизнь. Каждый, кто имеет компьютер наверняка смог почувствовать их притягательность. Игра заложена в саму природу человека с древнейших времен - выследить зверя, заманить его в ловушку - это тоже своего рода игра. Теперь мы лишены этого в жизни, а инстинкты остались и они находят свой выход в компьютерных иг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компьютерной игрой считается "Теннис для двоих", которую придумал в 1958 г. американский ученый Вильям Хайджинботэм. Сегодня существует несколько направлений, в которых развиваются компьютерные игры (игровые автоматы, телевизионные приставки и компьютерные иг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настоящее время компьютерные игры как средство воздействия на массовое сознание еще не достаточно хорошо изучены. Во-первых, компьютерная игра сама по себе может вызывать болезненную зависимость. Во-вторых, в зависимости от заложенной в ней идеи она может оказывать  разрушающее воздействие на психику и воспитание человека. Кроме того, компьютерные игры могут быть использованы как мощная рекл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ьютерные игры так прочно вошли в нашу жизнь, что невозможно представить персональный компьютер, на котором не было бы хоть одной из них. Меня тоже не миновало увлечение компьютерными играми. Играю я много и с увлечением.  </w:t>
      </w:r>
      <w:r>
        <w:rPr>
          <w:bCs/>
          <w:sz w:val="28"/>
          <w:szCs w:val="28"/>
        </w:rPr>
        <w:t xml:space="preserve">Я согласна с тем, что компьютер может оказывать вредное воздействие на человека. Но как связаны компьютерные игры и учёба в школе?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Компьютер дал нам всем большие возможности: подготовка рефератов, общение через сайты, хранение информации, развлечения в виде компьютерных игр. Но вместе с пользой компьютер внес в нашу жизнь и негативные моменты.  Многие школьники стали проводить за компьютером огромное количество времени, не замечая ничего вокруг себя. Компьютерные игры  заменили  им общение с друзьями, занятия в кружках по интересам, сократили  время на подготовку домашних заданий. </w:t>
      </w:r>
      <w:r>
        <w:rPr>
          <w:sz w:val="28"/>
          <w:szCs w:val="28"/>
        </w:rPr>
        <w:t>Компьютерные игры представляют интерес так как они активно используются молодым поколением для проведения досуга. И их использование не всегда сопровождается должным контролем.</w:t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</w:rPr>
        <w:t>выявление  факторов негативного воздействия компьютерных игр на  успеваемость учащихся.</w:t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Задачи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классификациями компьютерных игр и их влиянием на студентов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 относятся к проблеме взрослые (учителя-предметники, медицинский работник, психолог)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снить, в какие игры  предпочитают играть одноклассники. 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о журналам успеваемость моих одноклассников   и сопоставить результаты успеваемости учеников и игры, в которые они играют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взрослых на проблему возникновения привязанности к компьютерным играм, о необходимости контроля с их стороны за временем и пристрастиями в играх.</w:t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Гипотеза</w:t>
      </w:r>
    </w:p>
    <w:p>
      <w:pPr>
        <w:pStyle w:val="Style14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едположил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что   хорошо успевают по всем предметам те учащиеся, которые мало проводят времени за компьютером и которые  предпочитают игры обучающего характера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исследования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компьютерных игр на учебную деятельность однокурсников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вьюиров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ельны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сопоставительны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.</w:t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1: Результаты изучения теоретического материал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стремительно внедряются в человеческую жизнь, занимая свое место в нашем сознании, а мы зачастую не осознаем того, что начинаем во многом зависеть от работоспособности этих дорогостоящих предме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ловека со здоровой психикой компьютер – инструмент для учебы и работы. С другой стороны, простое увлечение компьютером у некоторых людей может перерасти в зависимость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 формируется целый класс людей-фанатов компьютерных игр. Общение с этими людьми показывает, что многим из них увлечение компьютером отнюдь не идет на пользу, а некоторые серьезно нуждаются в психологической помощ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компьютерных игр широк и разнообразе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мпьютерные игры можно условно разделить на ролевые и не ролевы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686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150"/>
        <w:gridCol w:w="1602"/>
        <w:gridCol w:w="1356"/>
        <w:gridCol w:w="987"/>
        <w:gridCol w:w="987"/>
        <w:gridCol w:w="997"/>
      </w:tblGrid>
      <w:tr>
        <w:trPr/>
        <w:tc>
          <w:tcPr>
            <w:tcW w:w="9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 компьютерных игр</w:t>
            </w:r>
          </w:p>
        </w:tc>
      </w:tr>
      <w:tr>
        <w:trPr/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евые игры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олевые игры</w:t>
            </w:r>
          </w:p>
        </w:tc>
      </w:tr>
      <w:tr>
        <w:trPr>
          <w:trHeight w:val="244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с видом «из глаз» «своего» компьютерного геро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с видом извне на «своего» компьютерного геро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ские иг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кадные иг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олом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быстроту реак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диционные азартные игры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компьютерных игр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евые компьютерные игр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х особенность — наибольшее влияние на психику играющего, наибольшая глубина «вхождения» в игру, а также мотивация игровой деятельности, основанная на потребностях принятия роли и ухода от реальности. Здесь выделяется три подтип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. Игры с видом «из глаз» «своего» компьютерного героя.</w:t>
      </w:r>
      <w:r>
        <w:rPr>
          <w:sz w:val="28"/>
          <w:szCs w:val="28"/>
        </w:rPr>
        <w:t xml:space="preserve"> Этот тип игр характеризуется наибольшей силой «затягивания» или «вхождения» в игру. Вид «из глаз» провоцирует играющего к полной идентификации с компьютерным персонажем, к полному вхождению в роль. Через несколько минут игры, человек начинает терять связь с реальной жизнью, полностью концентрируя внимание на игре, перенося себя в виртуальный мир. Играющий может совершенно серьезно воспринимать виртуальный мир и действия своего героя считает своим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Игры с видом извне на «своего» компьютерного героя.</w:t>
      </w:r>
      <w:r>
        <w:rPr>
          <w:sz w:val="28"/>
          <w:szCs w:val="28"/>
        </w:rPr>
        <w:t xml:space="preserve"> Играющий видит «себя» со стороны, управляя действиями этого героя. Отождествление себя с компьютерным персонажем носит менее выраженный характер, вследствие чего мотивационная включенность и эмоциональные проявления также менее выражены по сравнению с играми с видом «из глаз». Если в случае с последними  человек в критические секунды жизни своего героя может бледнеть и ерзать на стуле, пытаясь увернуться от ударов или выстрелов компьютерных «врагов», то в случае вида извне внешние проявления более умеренны. Однако неудачи или гибель «себя» в облике компьютерного героя переживается играющим не менее сильн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 Руководительские игры. </w:t>
      </w:r>
      <w:r>
        <w:rPr>
          <w:sz w:val="28"/>
          <w:szCs w:val="28"/>
        </w:rPr>
        <w:t xml:space="preserve">Играющий может выступать в роли руководителя самой различной спецификации: командир отряда спецназа, главнокомандующий армиями, глава государства, даже «бог», который руководит историческим процессом. При этом человек не видит на экране своего компьютерного героя, а сам придумывает себе роль. Роль не задается конкретно, а воображается играющим. Вследствие этого «глубина погружения» в игру и своя роль будет существенной только у людей с хорошим воображением. Однако мотивационная включенность в игровой процесс и механизм формирования психологической зависимости от игры не менее сильны, чем в случае с другими ролевыми игр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олевые  компьютерные игр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ющий не принимает на себя роль компьютерного персонажа, вследствие чего психологические механизмы формирования зависимости и влияние игр на личность человека имеют свою специфику и в целом менее сильны. Мотивация игровой деятельности основана на азарте «прохождения» и набирания очков. Выделяется несколько подтип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. Аркадные игры.</w:t>
      </w:r>
      <w:r>
        <w:rPr>
          <w:sz w:val="28"/>
          <w:szCs w:val="28"/>
        </w:rPr>
        <w:t xml:space="preserve"> Сюжет игры, как правило, слабый, линейный. Все, что нужно делать играющему — быстро передвигаться, стрелять и собирать различные призы, управляя компьютерным персонажем или транспортным средством. Эти игры в большинстве случаев весьма безобидны в смысле влияния на личность играющего, т.к. психологическая зависимость от них чаще всего носит кратковременный характе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 Головоломки.</w:t>
      </w:r>
      <w:r>
        <w:rPr>
          <w:sz w:val="28"/>
          <w:szCs w:val="28"/>
        </w:rPr>
        <w:t xml:space="preserve"> Это варианты различных настольных игр (шахматы, шашки, нарды и т.д.), а также разного рода головоломки, реализованные в виде компьютерных программ.  Мотивация, основанная на азарте, сопряжена здесь с желанием обыграть компьютер, доказать свое превосходство над машино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 Игры на быстроту реакции.</w:t>
      </w:r>
      <w:r>
        <w:rPr>
          <w:sz w:val="28"/>
          <w:szCs w:val="28"/>
        </w:rPr>
        <w:t xml:space="preserve"> Сюда относятся все игры, в которых играющему нужно проявлять ловкость и быстроту реакции. Отличие от аркад в том, что они совсем не имеют сюжета и, как правило, совершенно абстрактны, никак не связаны с реальной жизнью. Мотивация, основанная на азарте, потребности «пройти» игру, набрать большее количество очков, может формировать вполне устойчивую психологическую зависимость человека от этого типа иг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 Традиционные азартные игры.</w:t>
      </w:r>
      <w:r>
        <w:rPr>
          <w:sz w:val="28"/>
          <w:szCs w:val="28"/>
        </w:rPr>
        <w:t xml:space="preserve"> Сюда входят компьютерные варианты карточных игр, рулетки, имитаторы игровых автоматов -  одним словом, компьютерные варианты игрового репертуара казино. Психологические аспекты формирования зависимости от этих компьютерных игр и их реальных аналогов весьма сходны.</w:t>
      </w:r>
    </w:p>
    <w:p>
      <w:pPr>
        <w:pStyle w:val="Normal"/>
        <w:keepNext w:val="true"/>
        <w:tabs>
          <w:tab w:val="clear" w:pos="708"/>
          <w:tab w:val="left" w:pos="3686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ительные и отрицательные стороны влияния </w:t>
      </w:r>
    </w:p>
    <w:p>
      <w:pPr>
        <w:pStyle w:val="Normal"/>
        <w:keepNext w:val="true"/>
        <w:tabs>
          <w:tab w:val="clear" w:pos="708"/>
          <w:tab w:val="left" w:pos="3686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х игр на школьников</w:t>
      </w:r>
    </w:p>
    <w:p>
      <w:pPr>
        <w:pStyle w:val="Normal"/>
        <w:keepNext w:val="true"/>
        <w:tabs>
          <w:tab w:val="clear" w:pos="708"/>
          <w:tab w:val="left" w:pos="368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сторон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стороны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ная графика, качественная анимаци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на реального мира виртуальным, проживание чужой жизни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бучения, познания мира во время игр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агрессивного поведения, возвеличивание войн и насилия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информаци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от среды, сокращение круга социальных контактов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ольствие, развлечение, новые эмо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адаптация в семье, оскудение эмоциональной сферы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ребенка к миру, который его окружает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сор, конфликтов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ется эффективность обучения (логическое мышление, реакция, глазомер, координация движений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позвоночник, руки, кисти, потеря зрения, нарушение нервной системы, нарушение сн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ся умения чем- то управлять, пользоваться компьютером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ря смысла жизни и нормальных человеческих ценностей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, стремление быть лидером и побеждать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увства мнимого превосходства над окружающими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д для общения с друзьями и новых знакомств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расстройства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686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2: Результаты собственного практического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исследования о влиянии компьютерных игр на одноклассников я познакомилась с классификацией компьютерных игр и их влиянием на детей среднего школьного звена. Узнала, как относятся к проблеме специалисты, профессионально связанные с компьютерами и медицинские работники. Выяснила, в какие игры  предпочитают играть школьники. Изучила по классным журналам успеваемость и сопоставил  результаты успеваемости учащихся и игры, в которые они играю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ла памятку - рекомендацию для родителей нашего класса  о необходимости контроля с их стороны за временем и пристрастиями в играх своих де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нтер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взрослым был задан один и тот же вопрос. «Как влияют компьютерные игры на успеваемость учащихся?»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икова Ирина Васильевна, медсестра</w:t>
      </w:r>
      <w:r>
        <w:rPr>
          <w:rFonts w:cs="Times New Roman" w:ascii="Times New Roman" w:hAnsi="Times New Roman"/>
          <w:sz w:val="28"/>
          <w:szCs w:val="28"/>
        </w:rPr>
        <w:t>: «Компьютерные игры отрицательно влияют вообще на человека вообще так как, содержат элементы  насилия (убийство, кровь, разрушение). Эти игры разрушают психику человека,  особенно подростковую. А обучающие  игры развивают логическое мышление, память, внимание.  Для ребят они очень интересны, помогают в учёбе. К сожалению,  подростки выбирают те типы игр, в которых есть разрушения, кровь, насилие, и потом переносят это в жизнь»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ючкова Надежда Васильевна, учи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нформат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 думаю, что компьютеры сами по себе не влияют на  детей. На здоровье ребёнка влияют электромагнитные и прочие излучения исходящие от монитора, а также  наблюдается общее и зрительное утомление при долгой работе за компьютером. </w:t>
      </w:r>
    </w:p>
    <w:p>
      <w:pPr>
        <w:pStyle w:val="Style14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ьютерным играм отношусь нормально, они развивают. В «стрелялках»  тоже есть плюс: играющий умеет ориентироваться, абстрактно мыслить, развивается память. А вообще такие игры нужны, чтобы «убить время». На мой взгляд, лучше играть в стратегии, так как они развивают логику. Но если всё время проводить за играми, то это отрицательно скажется на успеваемости студентов по всем предметам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озман Белла Георгиевна, учитель физики: </w:t>
      </w:r>
      <w:r>
        <w:rPr>
          <w:sz w:val="28"/>
          <w:szCs w:val="28"/>
        </w:rPr>
        <w:t>«Британские исследователи сравнили оценки детей, которые пользуются компьютером дома, и тех, кто не пользуется, и пришли к выводу, что компьютер наносит вред успеваемости школьников по математике и правописанию. Причиной тому, по мнению ученых, является то, что студенты очень часто отвлекаются от выполнения домашних заданий, переключаясь на компьютерные игры и другие развлечения, переписываются с друзьями в сети и пользуются Интернетом не для выполнения уроков. Тем не менее, исследователи не рекомендуют совсем отказываться от работы на компьютере. Дело в том, что школьники, занимающиеся дома на компьютере, приобретают полезные технические навыки, позволяющие быстрее справляться с выполнением тестовых работ в колледже. А вот решить проблему успеваемости очень просто. Родителям необходимо не только ограничивать время работы ребенка на компьютере, но и следить за тем, чем он на самом деле занимается при выполнении домашних заданий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57"/>
        <w:jc w:val="both"/>
        <w:rPr/>
      </w:pPr>
      <w:r>
        <w:rPr>
          <w:b/>
          <w:i/>
          <w:sz w:val="28"/>
          <w:szCs w:val="28"/>
        </w:rPr>
        <w:t>Лысикова Галина Александровна, школьный психол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Компьютерные игры  оказывают влияние как на психологическое, так и на физиологическое здоровье ребят. Многие студенты так увлекаются играми, что живут, можно так сказать, виртуально. Реальная жизнь их начинает мало интересовать. Они всё реже общаются со сверстниками. Отсюда возникают проблемы в общении. У ребёнка пропадает интерес к учёбе. Со временем может развиться игромания. А это такая же зависимость, как алкоголизм или  наркомания. Ещё следует учесть характер игр. Есть разница, если ребёнок играет, например, в </w:t>
      </w:r>
      <w:r>
        <w:rPr>
          <w:sz w:val="28"/>
          <w:szCs w:val="28"/>
          <w:lang w:val="en-US"/>
        </w:rPr>
        <w:t>Mario</w:t>
      </w:r>
      <w:r>
        <w:rPr>
          <w:sz w:val="28"/>
          <w:szCs w:val="28"/>
        </w:rPr>
        <w:t xml:space="preserve"> или, если он играет в какие-нибудь «стрелялки» где море крови, жестокости и так далее. Длительное пребывание за компьютером в любом возрасте оказывает негативное влияние на человека, а в подростковом возрасте особенно, так как психика у подростка ещё не устойчивая. Компьютерные игры не рассчитаны на развитие творческого мышления. Готовые образы не дают ребенку возможности представлять ситуацию и фантазировать. Соответственно, в колледже у студентов – игроманов  возникают проблемы с абстрактным мышлением, страдает успеваемость по предметам, требующим образного мышления. Однако существуют и полезные, развивающие программы, помогающие усваивать знания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color w:val="000000"/>
          <w:sz w:val="28"/>
          <w:szCs w:val="28"/>
        </w:rPr>
        <w:t>Результаты  анкетир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лияние компьютерных игр на поведение и учёб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 принимали  участие 21 человек.  Анкета (не анонимная)  состояла из 13 вопросов, на каждый из которых нужно  было выбрать один  ответ. Результаты анкетирования удобно анализировать по следующей таблице:</w:t>
      </w:r>
    </w:p>
    <w:p>
      <w:pPr>
        <w:pStyle w:val="Normal"/>
        <w:rPr>
          <w:sz w:val="28"/>
          <w:szCs w:val="28"/>
        </w:rPr>
      </w:pPr>
      <w:bookmarkStart w:id="0" w:name="_Ref254551703"/>
      <w:r>
        <w:rPr>
          <w:sz w:val="28"/>
          <w:szCs w:val="28"/>
        </w:rPr>
        <w:t xml:space="preserve">Таблица </w:t>
      </w:r>
      <w:bookmarkEnd w:id="0"/>
      <w:r>
        <w:rPr>
          <w:sz w:val="28"/>
          <w:szCs w:val="28"/>
        </w:rPr>
        <w:t>2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7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Вас дома компьютер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(10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(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  ли Вы играть в компьютерные игр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те ли Вы игровые клуб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ы впервые сыграли на компьютере в какие-либо игр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ньше года тому назад  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одного года до трех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олее трех лет тому назад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ремени в сутки Вы уделяете компьютерным играм (для тех, у кого есть компьютер)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нее час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одного до двух часов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лее двух часов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Вам позволили все ваше свободное время уделять играм (подразумевается отказ от чтения, просмотра телевизора), то согласились бы В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зна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ас компьютерные игры это: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лечени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тды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ысл жизн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е игры Вы предпочитаете игр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3D Action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атег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ест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мулятор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кадные  игр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учающи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, по Вашему мнению, виды игр отрицательно воздействуют на умственное развитие (интеллект) челове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3D Action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атег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ест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мулятор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кадные  игр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учающи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, по Вашему мнению, компьютерные игры влияют на настроение игро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ительн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рицательн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зна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компьютер заменить друг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зна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влияют ли компьютерные игры на Ваше поведение и учёб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ительн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рицательно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зна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пол: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жско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нск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наглядного представления результатов анкетирования предлагаю ознакомиться с диаграммами (приложение 2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абота с классными журнала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но поделив участников анкетирования по результатам успеваемости за три четверти 2011-2012 учебного года и проанализировать время провождения за компьютером и предпочитаемые игры в этих группах, получила следующие результаты (таблица 2):</w:t>
      </w:r>
    </w:p>
    <w:tbl>
      <w:tblPr>
        <w:tblW w:w="8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14"/>
        <w:gridCol w:w="1914"/>
        <w:gridCol w:w="1914"/>
        <w:gridCol w:w="19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иг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тся на «3» и «4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тся на «4» и «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3D Ac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атег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ес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мулят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кадные  иг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учающ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я сравнила итоги успеваемости учащихся, участвовавших в анкетировании, за 2011-2012 год:  у 14 (67%) учеников результаты стабильны; у 5 (24%) учеников наблюдается снижение качества успеваемости; 2 (10%) ученика стали учиться лучше (таблица 3, диаграмма 13 в приложении 2). Таблица 3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8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бильные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спеваемост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спеваемост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 ещё раз просмотрела анкетыучащихся, у которых изменились результаты успеваемости;  проанализировала время, проводимое за компьютером; сопоставила типы предпочитаемых игр каждого. И вот что получилось: из 5 человек (снижение успеваемости) четверо проводят за играми более 2 часов,  играют в разные игры. У 2 человек (повышение успеваемости) и время, и игры отличаю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шеуказанного следует, что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типы компьютерных игр не влияют на успеваемость учащихс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е времяпровождение за компьютерными играми приводит к снижению успеваем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З</w:t>
      </w:r>
      <w:r>
        <w:rPr>
          <w:rStyle w:val="StrongEmphasis"/>
          <w:sz w:val="28"/>
          <w:szCs w:val="28"/>
        </w:rPr>
        <w:t>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результате исследования я достигла всех поставленных целей и</w:t>
      </w:r>
      <w:r>
        <w:rPr>
          <w:sz w:val="28"/>
          <w:szCs w:val="28"/>
        </w:rPr>
        <w:t xml:space="preserve"> узнала много интересного. Человечество погружается в компьютеры и компьютерные сети, с каждым днём всё больше и больше детей включает в структуру своих увлечений компьютерные игры. Компьютерные игры – явление очень сложное и нельзя однозначно сказать, что они плохо влияют на успеваемость. То есть, вред и польза определяется временем, проводимым за компьютером. Ребята, умеренно играющие в компьютерные игры, имеют более развитое пространственное мышление, быстрее переключают внимание с одного объекта на другой, лучше следят за несколькими событиями одновременно и имеют развитое восприятие визуальной информации, чем их не играющие сверст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ая теоретическую и практическую части моего исследования можно сделать следующие </w:t>
      </w: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игры могут быть использованы как во благо, так и во вре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рациональное использование компьютерных игр отрицательно влияет на успеваемость  учеников и их успешность. </w:t>
      </w:r>
    </w:p>
    <w:p>
      <w:pPr>
        <w:pStyle w:val="Style14"/>
        <w:spacing w:lineRule="auto" w:line="36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я гипотеза о то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  хорошо успевают по всем предметам те ученики, которые мало проводят времени за компьютером и, которые  предпочитают игры обучающего характера, подтвердилась частично. На самом деле типы игр и результаты учебной деятельности никак не связаны друг с другом. А вот при чрезмерном увлечен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ми компьютерные игры вредят  учё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елав эту работу, я пересмотрела своё отношение к компьютерным играм. Хочу обратиться к родителям: контролируйте ваших детей при работе их за компьютером. Контролируйте время и игры, в которые ребята играют. Увлеченность компьютером может вытеснить из жизни ученика простое общение со сверстниками, снизить успеваемость в школе, так как время за компьютером бежит очень быстро, не успеет оглянуться, а уже вечер, он устал, домашнее задание не выполнено, пора спать. Долгая работа за компьютером влияет на здоровье ребят: они сильно утомляются, плохо засыпают, спят тревожно.  В результате наступает умственное переутомление, это служит причиной неврозов и связанных с ними раздражительности, грубости, рассеян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z w:val="28"/>
          <w:szCs w:val="28"/>
        </w:rPr>
        <w:t>Практические предложения</w:t>
      </w:r>
    </w:p>
    <w:p>
      <w:pPr>
        <w:pStyle w:val="Normal"/>
        <w:spacing w:lineRule="auto" w:line="360"/>
        <w:ind w:firstLine="709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Для того чтобы компьютерные игры были помощниками в учёбе, я советую: 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граничивать время, проведённое за компьютерной игрой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вободное время проводить не за компьютером, а со своей семьёй или друзьями; чаще гулять,  играть в подвижные игры и читать.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использования результа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данной исследовательской работы можно использоват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ям-предметникам на уроках информатик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ным руководителям, психологам и социальным педагогам  при проведении классных часов и родительских собрани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лиянии  компьютерных  игр на здоровье (психическое и физическое) в настоящее время написано достаточно много, а вопрос о связи компьютерных игр и успеваемостью школьников среднего звена изучен в малой степен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ельцев В.И. Компьютерные игры: детская забава или педагогическая проблема?//Директор школы. – 2003. - № 9. </w:t>
      </w:r>
    </w:p>
    <w:p>
      <w:pPr>
        <w:pStyle w:val="Footnote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лименков Компьютерные дети // Компьютера. Компьютерный еженедельник. -2007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алько В.И. Здоровьесберегающие технологии: ученик и компьютер. - М.:ВАКО, 2007.</w:t>
      </w:r>
    </w:p>
    <w:p>
      <w:pPr>
        <w:pStyle w:val="Footnot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сети Интернет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psystat.at.u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http://www.родитель.ru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www.igrover.ru/node/512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4">
        <w:r>
          <w:rPr>
            <w:rStyle w:val="InternetLink"/>
          </w:rPr>
          <w:t>www.ProPlay.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buratino.tv/vospitanie-rebenka/mogno-li-rebenku-igtat-na-computere.html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http://chitalia.blogspot.com/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«Влияние компьютерных игр на поведение и учёб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     Есть ли у Вас дома компьютер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Да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     Любите ли Вы играть в компьютерные игры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Да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   Посещаете ли Вы игровые клубы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Да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     Когда Вы впервые сыграли на компьютере в какие-либо игры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Меньше года тому назад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От одного года до трех лет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Более трех лет тому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      Сколько времени в сутки Вы уделяете компьютерным играм (для тех, у кого есть компьютер)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Менее часа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От одного до двух часов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Более двух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      Если бы Вам позволили все ваше свободное время уделять играм (подразумевается отказ от чтения, просмотра телевизора), то согласились бы Вы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Да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Нет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      Для Вас компьютерные игры это: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Развлечение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Отдых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Смысл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      В какие игры Вы предпочитаете играть?</w:t>
      </w:r>
    </w:p>
    <w:p>
      <w:pPr>
        <w:pStyle w:val="Normal"/>
        <w:spacing w:lineRule="auto" w:line="3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)      3D Action;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  <w:lang w:val="en-US"/>
        </w:rPr>
        <w:t xml:space="preserve">b)      </w:t>
      </w:r>
      <w:r>
        <w:rPr>
          <w:iCs/>
          <w:sz w:val="28"/>
          <w:szCs w:val="28"/>
        </w:rPr>
        <w:t>Стратегии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Квесты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d)      Симуляторы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e)      Аркадные  игры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f)       Обучающ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      Какие, по Вашему мнению, виды игр отрицательно воздействуют на умственное развитие (интеллект) человека?</w:t>
      </w:r>
    </w:p>
    <w:p>
      <w:pPr>
        <w:pStyle w:val="Normal"/>
        <w:spacing w:lineRule="auto" w:line="3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)      3D Action;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  <w:lang w:val="en-US"/>
        </w:rPr>
        <w:t xml:space="preserve">b)      </w:t>
      </w:r>
      <w:r>
        <w:rPr>
          <w:iCs/>
          <w:sz w:val="28"/>
          <w:szCs w:val="28"/>
        </w:rPr>
        <w:t>Стратегии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Квесты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d)      Симуляторы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e)      Аркадные  игры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f)       Свой вариант 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      Как, по Вашему мнению, компьютерные игры влияют на настроение игрока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Положительно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Отрицательно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   Может ли компьютер заменить друга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Да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Нет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   Как Вы думаете, влияют ли компьютерные игры на Ваше поведение и учёбу?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Положительно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Отрицательно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c)      Не зн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    Ваш пол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a)      Мужской;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b)      Женски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ы к таблиц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1 «Есть ли у Вас дома компьютер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2955" cy="1857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аграмма 2 «</w:t>
      </w:r>
      <w:r>
        <w:rPr>
          <w:color w:val="000000"/>
          <w:sz w:val="28"/>
          <w:szCs w:val="28"/>
        </w:rPr>
        <w:t>Любите  ли Вы играть в компьютерные игры?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0615" cy="1774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3 «Посещаете ли Вы игровые клубы?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93795" cy="1761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4 «Когда Вы впервые сыграли на компьютере в какие-либо игр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2880" cy="2001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5 «Сколько времени в сутки Вы уделяете компьютерным играм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8070" cy="1790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6 «Если бы Вам позволили все ваше свободное время уделять играм (подразумевается отказ от чтения, просмотра телевизора), то согласились бы Вы?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4945" cy="2144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7 «Для Вас компьютерные игры это: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1765" cy="2212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8 «В какие игры Вы предпочитаете игр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6990" cy="18186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9 «Какие, по Вашему мнению, виды игр отрицательно воздействуют на умственное развитие (интеллект) человека?"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9365" cy="1990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10 «Как, по Вашему мнению, компьютерные игры влияют на настроение игрок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66490" cy="1885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11 «Может ли компьютер заменить друга?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015" cy="1685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12 «Как Вы думаете, влияют ли компьютерные игры на Ваше поведение и учёб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7915" cy="18199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Диаграмма 13 «Анализ успеваемости </w:t>
      </w:r>
      <w:r>
        <w:rPr>
          <w:sz w:val="28"/>
          <w:szCs w:val="28"/>
        </w:rPr>
        <w:t>учеников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5090" cy="17043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рещать играть в компьютерные игры не нужно. Чтобы игра не навредила здоровью ученика - постарайтесь вместе соблюдать некоторые правил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 играть в компьютерные игры в первой половине дн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бель (стол и стул) по размерам должны соответствовать рост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глаз до монитора не должно превышать 60 см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гры на компьютере необходимо следить за соблюдением правильной осанки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только после 15 лет дети могут хотя бы отчасти научиться разделять реальности – виртуальную и действительную.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должен быть установлен правильно и иметь высокие технические характеристики, освещение должно быть естественным и достаточным,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ыбирайте по возрасту, имеющие смысловые задачи.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развивающие компьютерные игры можно не более 15 минут подряд (в зависимости от возраста продолжительность игры может немного увеличиться, однако не должна превышать 40 минут подряд),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йте сюжеты компьютерных игр, в которые играет ваш ребёнок. Чаще всего это будут сцены насилия, подавления, жестокости, убийства противника. Случается, что ребёнок совершает акт виртуального убийства до несколько сотен (!) раз за одну игру.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то, что в виртуальной действительности отсутствует масштаб человеческих чувств: убивая и подавляя, не переживает обычных эмоций (боли, сочувствия, сопереживания). Наоборот, привычная человеческая шкала перевёрнута: ребёнок получает удовольствие от удара, оскорбления, убийства.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не только за тем, во что играют их дети, но и как они играют. Ребенок должен управлять игрой легко и без напряжения - так, как играют на музыкальных инструментах. Если у него это не получается, смените игру. Игр много и всегда найдется, что выбрать.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ите будильник (таймер) на определенное время, чтобы, увлекшись игрой, не потерять ощущение времени,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предложите сделать самую простейшую гимнастику для глаз: станьте вместе напротив окна, нарисуйте небольшую точку на стекле. Попеременно смотрите на точку на стекле и на предметы вдали за окном. Взгляд нужно задерживать по 10-15 секунд на каждом предмет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что нельзя игр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разрешать играть в те игры, которы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ывают у него проявления жестокости по отношению к персонажам игр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 игровые сюжеты, связанные с безнравственностью и насилие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т вызвать нездоровый интерес к сексуальным проблемам, выходящим за рамки возрастной компетен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цируют ребенка на пренебрежительное или негативное отношение к расовым особенностям или физическим недостаткам други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заботится компьютер о здоровье челове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человек, работающий за компьютером (не только ребе</w:t>
        <w:softHyphen/>
        <w:t>нок, играющий в компьютерные игры, но и взрослый) так увлека</w:t>
        <w:softHyphen/>
        <w:t>ется, что не замечает стремительно уходящего времени. А резуль</w:t>
        <w:softHyphen/>
        <w:t>тат - переутомление. Существуют специальные компьютерные программы, которые заботятся о здоровье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рограмма</w:t>
      </w:r>
      <w:r>
        <w:rPr>
          <w:b/>
          <w:bCs/>
          <w:iCs/>
          <w:color w:val="000000"/>
          <w:sz w:val="28"/>
          <w:szCs w:val="28"/>
          <w:lang w:val="en-US"/>
        </w:rPr>
        <w:t xml:space="preserve"> Eyes Guard </w:t>
      </w:r>
      <w:r>
        <w:rPr>
          <w:b/>
          <w:bCs/>
          <w:iCs/>
          <w:color w:val="000000"/>
          <w:sz w:val="28"/>
          <w:szCs w:val="28"/>
        </w:rPr>
        <w:t>и</w:t>
      </w:r>
      <w:r>
        <w:rPr>
          <w:b/>
          <w:bCs/>
          <w:iCs/>
          <w:color w:val="000000"/>
          <w:sz w:val="28"/>
          <w:szCs w:val="28"/>
          <w:lang w:val="en-US"/>
        </w:rPr>
        <w:t xml:space="preserve">  Computer and Visio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можно установить таким образом, чтобы через каждые 20 минут работа компьютера блокировалась на пять минут. Таким образом, обижайтесь - не обижайтесь на компьютер, но независимо от желания придется делать пятиминутный перерыв в своей работе. Работа программы (блокировка и разблокировка) не несет никаких отрицательных последствий для компьютера, опе</w:t>
        <w:softHyphen/>
        <w:t>рационной системы и всех установленных на нем прило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рограмма</w:t>
      </w:r>
      <w:r>
        <w:rPr>
          <w:b/>
          <w:bCs/>
          <w:iCs/>
          <w:color w:val="000000"/>
          <w:sz w:val="28"/>
          <w:szCs w:val="28"/>
          <w:lang w:val="en-US"/>
        </w:rPr>
        <w:t xml:space="preserve"> Break Tame </w:t>
      </w:r>
      <w:r>
        <w:rPr>
          <w:b/>
          <w:bCs/>
          <w:iCs/>
          <w:color w:val="000000"/>
          <w:sz w:val="28"/>
          <w:szCs w:val="28"/>
        </w:rPr>
        <w:t>и</w:t>
      </w:r>
      <w:r>
        <w:rPr>
          <w:b/>
          <w:bCs/>
          <w:iCs/>
          <w:color w:val="000000"/>
          <w:sz w:val="28"/>
          <w:szCs w:val="28"/>
          <w:lang w:val="en-US"/>
        </w:rPr>
        <w:t xml:space="preserve"> Safe-Comput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программы позволяют вести посто</w:t>
        <w:softHyphen/>
        <w:t xml:space="preserve">янное наблюдение за утомляемостью человека, работающего за компьютером, и показывать время работы (как с начала дня, так и продолжительность последнего сеанса работы). Принцип работы приложения программы заключается в анализе продолжительности работы и степени активности клавиатуры и мыши. На основании этого формируется вывод утомляемости пользоват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грамма </w:t>
      </w:r>
      <w:r>
        <w:rPr>
          <w:b/>
          <w:bCs/>
          <w:iCs/>
          <w:color w:val="000000"/>
          <w:sz w:val="28"/>
          <w:szCs w:val="28"/>
          <w:lang w:val="en-US"/>
        </w:rPr>
        <w:t>Eyes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Keeper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тносится к программам-тренажерам для глаз, которые решают задачу снятия зрительного напряжения путем выполнения специальных упражнений и включает в себя комплекс из восьми упражнений для глаз. Характерной особен</w:t>
        <w:softHyphen/>
        <w:t>ностью программы является то, что порядок выполнения каждого упражнения демонстрируется наглядно, с помощью анимированного изоб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спокаивающие заста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аивающие заставки рекомендуется использовать в конце занятия, перед тем как выключить компьютер. Непродолжительный просмотр успокаивающей заставки благотворно влияет на зритель</w:t>
        <w:softHyphen/>
        <w:t>ные органы и нервн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ставка </w:t>
      </w:r>
      <w:r>
        <w:rPr>
          <w:b/>
          <w:bCs/>
          <w:iCs/>
          <w:color w:val="000000"/>
          <w:sz w:val="28"/>
          <w:szCs w:val="28"/>
          <w:lang w:val="en-US"/>
        </w:rPr>
        <w:t>Aqua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Real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экранных заставок, имитирующих дви</w:t>
        <w:softHyphen/>
        <w:t>жение рыбок в аквариуме. Можно выбрать не только какие рыбки будут плавать в вашем аквариуме монитора, но и сколько рыбок (не более 15 шту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ставка Водоп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заставка представляет собой изображение лесного водопада. Она действительно относится к самым красивым заставкам. Процесс демонстрации заставки сопровождается приятной расслабляющей музы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ставка </w:t>
      </w:r>
      <w:r>
        <w:rPr>
          <w:b/>
          <w:bCs/>
          <w:iCs/>
          <w:color w:val="000000"/>
          <w:sz w:val="28"/>
          <w:szCs w:val="28"/>
          <w:lang w:val="en-US"/>
        </w:rPr>
        <w:t>Winter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Fantasy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авка - «зимняя фантазия». После запуска заставки на экране отобразится постоянно изменяющийся зимний пейзаж, сопровождающийся приятной расслабляющей музы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а «Говорилк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навредить здоровью своих глаз, самое верное - это совсем не подходить к экрану монитора. Программа «Говорилка» специально предназначена для звукового воспроизведения докумен</w:t>
        <w:softHyphen/>
        <w:t>тов на русском, английском, немецком, украинском и белорусском языках. Можно индивидуально выбрать подходящий вариант голо</w:t>
        <w:softHyphen/>
        <w:t>са: женский английский, мужской английский, женский русский или мужской рус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грамма </w:t>
      </w:r>
      <w:r>
        <w:rPr>
          <w:b/>
          <w:bCs/>
          <w:iCs/>
          <w:color w:val="000000"/>
          <w:sz w:val="28"/>
          <w:szCs w:val="28"/>
          <w:lang w:val="en-US"/>
        </w:rPr>
        <w:t>Talking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Key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можно охарактеризовать как - Говоря</w:t>
        <w:softHyphen/>
        <w:t xml:space="preserve">щие клавиши.При использовании программы следует учитывать, что нажатие каждой клавиши озвучивается отдель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рамма «Говорушк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Говорушка», которая может прочесть необходимые документы, предоставив отдых вашим глаз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голосового управления компьютером («Горыныч», «Диктант», «Диктограф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этих программ, предназначенных для голосового управле</w:t>
        <w:softHyphen/>
        <w:t>ния компьютером, заключается в том, что для выполнения опреде</w:t>
        <w:softHyphen/>
        <w:t>ленных действий достаточно отдать компьютеру команду голосом, а не с помощью мыши или клавиату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72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 w:before="440" w:after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b/>
      <w:bCs/>
      <w:sz w:val="22"/>
      <w:szCs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6">
    <w:name w:val=" Знак Знак6"/>
    <w:basedOn w:val="1"/>
    <w:qFormat/>
    <w:rPr>
      <w:b/>
      <w:bCs/>
      <w:lang w:bidi="ar-SA"/>
    </w:rPr>
  </w:style>
  <w:style w:type="character" w:styleId="5">
    <w:name w:val=" Знак Знак5"/>
    <w:basedOn w:val="1"/>
    <w:qFormat/>
    <w:rPr>
      <w:sz w:val="24"/>
      <w:szCs w:val="24"/>
      <w:lang w:bidi="ar-SA"/>
    </w:rPr>
  </w:style>
  <w:style w:type="character" w:styleId="7">
    <w:name w:val=" Знак Знак7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3">
    <w:name w:val=" Знак Знак3"/>
    <w:basedOn w:val="1"/>
    <w:qFormat/>
    <w:rPr>
      <w:rFonts w:ascii="Calibri" w:hAnsi="Calibri" w:cs="Calibri"/>
      <w:lang w:val="ru-RU" w:bidi="ar-SA"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854" w:leader="dot"/>
      </w:tabs>
      <w:spacing w:before="360" w:after="0"/>
    </w:pPr>
    <w:rPr>
      <w:rFonts w:ascii="Calibri" w:hAnsi="Calibri" w:cs="Calibri"/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13"/>
    <w:pPr>
      <w:tabs>
        <w:tab w:val="clear" w:pos="708"/>
        <w:tab w:val="right" w:pos="9354" w:leader="dot"/>
      </w:tabs>
      <w:ind w:left="283" w:right="0" w:hanging="0"/>
    </w:pPr>
    <w:rPr/>
  </w:style>
  <w:style w:type="paragraph" w:styleId="Contents3">
    <w:name w:val="TOC 3"/>
    <w:basedOn w:val="13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roPlay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30:00Z</dcterms:created>
  <dc:creator>Студент</dc:creator>
  <dc:description/>
  <cp:keywords/>
  <dc:language>en-US</dc:language>
  <cp:lastModifiedBy>Admin</cp:lastModifiedBy>
  <cp:lastPrinted>2012-07-03T11:06:00Z</cp:lastPrinted>
  <dcterms:modified xsi:type="dcterms:W3CDTF">2013-01-20T15:04:00Z</dcterms:modified>
  <cp:revision>4</cp:revision>
  <dc:subject/>
  <dc:title>Управление образования и науки Тамбовской области</dc:title>
</cp:coreProperties>
</file>