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ллективно - творческое дел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Фавориты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Цели и задачи</w:t>
      </w:r>
      <w:r>
        <w:rPr>
          <w:rFonts w:cs="Times New Roman" w:ascii="Times New Roman" w:hAnsi="Times New Roman"/>
          <w:sz w:val="24"/>
          <w:szCs w:val="24"/>
        </w:rPr>
        <w:t>: продемонстрировать учащимся  несправедливость одной из форм коррупции - фаворитизм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– Орешкина Т.И. (родитель класс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еквизит</w:t>
      </w:r>
      <w:r>
        <w:rPr>
          <w:rFonts w:cs="Times New Roman" w:ascii="Times New Roman" w:hAnsi="Times New Roman"/>
          <w:sz w:val="24"/>
          <w:szCs w:val="24"/>
        </w:rPr>
        <w:t>: кегли, мячи, кусок ткани, цветные нитки, ребусы, пазлы, половник, столовая ложка, сосуд с вод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ремя проведения</w:t>
      </w:r>
      <w:r>
        <w:rPr>
          <w:rFonts w:cs="Times New Roman" w:ascii="Times New Roman" w:hAnsi="Times New Roman"/>
          <w:sz w:val="24"/>
          <w:szCs w:val="24"/>
        </w:rPr>
        <w:t>: 45 мину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ля данного игрового упражнения  разделим всех участников на две равные группы. Команды будут соревноваться друг с другом, и по итогам нескольких конкурсов будет выявлена команда – победительница. За победу в каждом конкурсе команда получает 1 балл. Ведущий для себя произвольно выбирает команду – фаворита. При проведении одинаковых по своей сути конкурсов он  создаёт для этой команды более благоприятные условия для победы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Фаворит </w:t>
      </w:r>
      <w:r>
        <w:rPr>
          <w:rFonts w:cs="Times New Roman" w:ascii="Times New Roman" w:hAnsi="Times New Roman"/>
          <w:sz w:val="24"/>
          <w:szCs w:val="24"/>
        </w:rPr>
        <w:t>- любимец высокопоставленного лица, получающий выгоды и преимущества от его покровительства. Лицо, пользующееся особой благосклонностью правителя, влиятельного лица, получающее от них различные привилегии  и оказывающее влияние на взгляды и поведение своих покровителей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Фаворитизм</w:t>
      </w:r>
      <w:r>
        <w:rPr>
          <w:rFonts w:cs="Times New Roman" w:ascii="Times New Roman" w:hAnsi="Times New Roman"/>
          <w:sz w:val="24"/>
          <w:szCs w:val="24"/>
        </w:rPr>
        <w:t xml:space="preserve"> - порядки, при которых всё обусловливается влиянием любимцев, фаворитов; выдвижение, поощрение фаворитов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явление фаворитизм возник не вчера.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сильный сподвижник Петр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светлейший князь Александр Данилович Меньшиков (1673-1729) торговал когда-то в Москве пирожками из лукошка и отзывался на имя Алексашка. Однажды случай свёл его с будущим царём. Тому понравился весёлый малый, остроумно и находчиво отвечавший на вопросы, и он оставил его при себе. И не пожалел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 временем Меньшиков сделался незаменимым помощником и правой рукой Петра, крупным военачальником и вторым человеком в государстве. Однако, и сказочно возвысившись, и несметно разбогатев, он знал своё место и был готов жизнь за Петра положить. И царь это знал, ценил и ,вероятно, потому простил вороватому «Даниловичу « присвоение целых полутора миллионов рублей из государственной казны. После смерти Петра он подвергся гонениям и ссылке вместе с семьёй в далёкий сибирский городок Берёзов, где умер лишенный своих огромных богатств, обширных владений и многочисленных наград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Екатерининские «орлы». (Екатерина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злёт братьев Григория и Алексея Орловых начался в 1762 году. Императрица благоволила к нему и приблизила к себе. Он стал одним из богатейших людей в России второй половины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ека, он играл видную роль при дворе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мпадур Жанна  Антуанетта Пуассон  маркиза де (29.12.1721, Париж 1764, Версаль) фаворитка (с 1745) франц. короля Людовика </w:t>
      </w:r>
      <w:r>
        <w:rPr>
          <w:rFonts w:cs="Times New Roman" w:ascii="Times New Roman" w:hAnsi="Times New Roman"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sz w:val="24"/>
          <w:szCs w:val="24"/>
        </w:rPr>
        <w:t xml:space="preserve"> . Оказывала известное влияние на государственные дел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ы: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 команд должны сбить как можно больше кеглей с трёх попыток. Одна команда сбивает кегли маленьким мячом, команда-фаворит - большим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ольшом куске однотонной ткани развешиваются 20 ниточек того же цвета, что и ткань и 20 ниточек контрастного с нею цвета. Представители команд кто быстрее должны собрать ниточки своего цвета. Причём, представитель команды-фаворита собирает ниточки противоположного с тканью цвета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ы наперегонки разгадывают ребусы, причём у команды- фаворита они заведомо легче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ы наперегонки складывают пазлы, причём у команды- фаворита они состоят из более крупных и меньшего числа фигур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 команд из ведра воды должны наполнить свои стаканы. У команды- фаворита стакан меньше и её представитель наполняет стакан половником, другой участник конкурса наполняет стакан ложкой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чевидно неравных условиях победителем стала команда фаворит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итогам  конкурсов обсуждаем несколько вопросов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Что вы чувствовали, оказавшись в команде - победительнице? (Ответы ребят)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Что вы чувствовали, оказавшись в проигравшей команде? (Ответы детей)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 Почему победившей оказалась команда – фаворит?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Справедлива ли была эта победа?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Сталкивались ли вы с фаворитизмом в жизни? 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В каких сферах общественных отношений фаворитизм проявляется наиболее ярко ?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Какие мотивы обычно двигают людьми при определении  «фаворитов» в различных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ферах общественных отношений?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К каким последствиям приводит фаворитизм?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Существует ли возможность ограничить граждан от произволов фаворитизма?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Ответы  учащихся)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коление </w:t>
      </w:r>
      <w:r>
        <w:rPr>
          <w:rFonts w:cs="Times New Roman" w:ascii="Times New Roman" w:hAnsi="Times New Roman"/>
          <w:sz w:val="24"/>
          <w:szCs w:val="24"/>
          <w:lang w:val="en-US"/>
        </w:rPr>
        <w:t>Next</w:t>
      </w:r>
      <w:r>
        <w:rPr>
          <w:rFonts w:cs="Times New Roman" w:ascii="Times New Roman" w:hAnsi="Times New Roman"/>
          <w:sz w:val="24"/>
          <w:szCs w:val="24"/>
        </w:rPr>
        <w:t xml:space="preserve"> авт.сост.:В.Н.Пунчик,А.Р.Борисевич,В.И.Врублевская.-Минск:Красико-Принт, 2011.-103-104 с.-( Деятельность классного руководителя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егов С.И.Словарь русского языка. - М: Советская энциклопедия:1972.-846с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5:54:00Z</dcterms:created>
  <dc:creator>007</dc:creator>
  <dc:description/>
  <cp:keywords/>
  <dc:language>en-US</dc:language>
  <cp:lastModifiedBy>Алексей</cp:lastModifiedBy>
  <dcterms:modified xsi:type="dcterms:W3CDTF">2013-01-26T16:15:00Z</dcterms:modified>
  <cp:revision>16</cp:revision>
  <dc:subject/>
  <dc:title/>
</cp:coreProperties>
</file>