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 xml:space="preserve">Новогодний праздник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4"/>
          <w:szCs w:val="4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 w:val="44"/>
          <w:szCs w:val="44"/>
        </w:rPr>
        <w:t>Часик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ршая группа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 Черных И.П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ход детей, останавливаются перед елк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34"/>
        </w:rPr>
        <w:t>Вед. Как хорошо когда приходят го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Звучит повсюду музыка и сме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Мы праздник новогодний открывае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На елку приглашаем всех,всех,всех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реб. Здравствуй, русская молодка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красавица - душ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елоснежная лебёдка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дравствуй, зимушка-зим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Реб:  Вьюга да метелиц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нег на землю стелется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нам пришла красавица – зим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 на каждой улице Дед Мороз балуется –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неем раскрасил все дом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Реб:  Снега прилетели и землю укрыл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рга и холодные ветры завыли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о пусть непогода бушует и злится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празднике будем мы все веселиться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Песня «Зимушка-зим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( на последнем проигрыше дети перестраиваются в круг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1 реб.Что за елку нам принес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Добрый дедушка мороз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Как стройна и величава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посмотрите слева, справ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2 реб.Нарядилась наша елка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Словно девица краса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В разноцветные игрушки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вот какие чудеса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3 реб.Ты пришла на радость детям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Новый год с тобой мы встретим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Дружно песню заведем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Весело плясать пойдем!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ровод «Мы собрали всех ребят»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34"/>
        </w:rPr>
        <w:t>Вед. А теперь скорей садитес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В этот добрый Новый год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Вы конечно удивитесь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В гости сказка к нам иде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ходит Снегурочка..(Поет песню)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егурочка - Здравствуйте, мои друзья! Всех вас рада видеть я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. - Кто тебе, Снегурочка, белый сшил наряд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егурочка - Сшил мне платье белое зимний снегопад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. - Кто тебе, Снегурочка, песни пел зимой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егурочка - Пел мне песни ласково ветерок лесной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. - Кто тебе, Снегурочка, бусы дал из звезд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егурочка - Дал мне бусы яркие Дедушка Мороз!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- Что же ты, Снегурочка, пожелаешь нам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34"/>
        </w:rPr>
        <w:t>Снегурочка -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Я желаю радости всем своим друзьям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аздник новогодний я пришла сегодн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гости к детям в детский сад, очень я люблю ребя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 Дедушкой Морозом вместе мы несём в подарок часи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от, кто бой часов услышит будет счастлив целый год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т  и он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бы их не уронить, часики бы не разбить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(кладет у елки) Положу у елки, под зеленые игол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а нам Новый Год встречать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а нам ёлку зажигать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ажем вместе: раз, два, три, наша ёлочка, гори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 не горит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Что-то ничего не получается, и ёлочка у нас не зажигаетс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(Выбегает Баба-Яг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ба-Я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у что, детишки милые, узнали вы меня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Ха-ха, а вашу ёлочку заколдовала 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га, меня вы знаете… Гляжу, вы Новый Год встречаете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зря вы, дети, наряжались, зря на праздник собирались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зднику сегодня вовсе не бывать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Ёлочку нарядную можно убирать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с детства не люблю добро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ю всегда одно лишь зл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икакой ваш Новый год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бятам в гости не придё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же часики  подарок Деда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рятать ты их  сумела?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негуроч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ет, ни за что не покажу..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аба-Я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ама их отыщу! (находит, берёт) Ах, вот они!!!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негуроч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дай, не смей! Не забирай их , Яга!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аба Яга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 возьму их и  разобью, осколки по ветру пущу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азным сказкам пусть летят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усть скроются от глаз ребя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бя я уведу с собою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ь белой глыбой ледяно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Баба Яга смеётся и накрывает Снегурочку белым покрывалом.)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ба Яга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осколки вы не найдёте и часики  не соберёте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негурка в сказке у меня останется навек одна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(Баба Яга убегает и уводит Снегурочку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га Снегурочку украла! Осколки часов  разбросала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ж нам делать? Как нам быть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егурку как освободить? (ответы детей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азным сказкам мы пойдём и все осколки соберё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негурочку, и часики  мы найдём, ребята, вместе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лько как нам разгадать, откуда поиски начать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в какой же сказке мы искать должны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является из-за елки Звездочет(мальчик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color w:val="000000"/>
          <w:sz w:val="28"/>
          <w:szCs w:val="28"/>
        </w:rPr>
        <w:t>- Вот наш мудрый звездочёт вокруг елочки идёт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о в трубу свою посмотрит, то книгу открывае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н нам, друзья, поможет, он всё на свете знае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вездочё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Много лет смотрю я в небо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вёздочки считаю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скажу вам, дети, то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я точно знаю -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везды  на помощь к нам придут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И всех нас в сказку отведут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Танец звездочек(девоч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Вот мы и в сказке…Поглядим, что за народ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этой сказочке живёт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34"/>
        </w:rPr>
        <w:t>(Появляется Красная Шапочка, с корзинкой в которой лежит осколок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34"/>
        </w:rPr>
        <w:t>Песня Красной шапоч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р.Шапочка</w:t>
      </w:r>
      <w:r>
        <w:rPr>
          <w:rFonts w:cs="Times New Roman" w:ascii="Times New Roman" w:hAnsi="Times New Roman"/>
          <w:color w:val="000000"/>
          <w:sz w:val="28"/>
          <w:szCs w:val="28"/>
        </w:rPr>
        <w:t>–По узкой тропочке лесной иду я к бабушке до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Хоть путь не очень и далек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 здесь, в лесу быть может вол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н хитрый, между прочим, его боюсь я очен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Из-за елки выходит Волк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л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мотри, не страшный я совсем. Тебя, красавица, не съе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34"/>
        </w:rPr>
        <w:t>А если хочешь, услужу, – тебя на танец приглашу!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Полечка Красной шапочки и Вол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вездочё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Вы, друзья, нам, помогите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 осколок наших часиков Новогодних отыщите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р.Ш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(достает из корзинки и показывает осколок) – Уж не этот ли осколок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но хрупок он и тонок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л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Но красив он, как эскимо! Я пожалуй съем его!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вездочёт</w:t>
      </w:r>
      <w:r>
        <w:rPr>
          <w:rFonts w:cs="Times New Roman" w:ascii="Times New Roman" w:hAnsi="Times New Roman"/>
          <w:color w:val="000000"/>
          <w:sz w:val="28"/>
          <w:szCs w:val="28"/>
        </w:rPr>
        <w:t>– Что ты, есть его нельзя, это ж часики, друзь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т, кто бой часов услышит, будет счастлив целый год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лк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м не жалко, забирайте, только нас не забывайте. (убегаю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Один осколок мы нашли. В какую же сказку теперь на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идти, чтобы часики  найти??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вездочё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везды  на помощь к нам придут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И всех нас в сказку отведут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34"/>
        </w:rPr>
        <w:t>Появляется Емеля(взр.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Емеля: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Вас приветствую друзья, долго ехал в гости я 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34"/>
        </w:rPr>
        <w:t>Отыскал вас еле-еле, а зовут меня..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Дети: Емел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Емеля: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Вы догадались из какой я сказ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Дети: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По щучьему велень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Вед.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А чем ты занимаешься, Емел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Емеля: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Людей развлекаю, хошь спою, хошь сыграю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Поет частушки  или </w:t>
      </w:r>
      <w:r>
        <w:rPr>
          <w:rFonts w:cs="Times New Roman" w:ascii="Times New Roman" w:hAnsi="Times New Roman"/>
          <w:b/>
          <w:color w:val="000000"/>
          <w:sz w:val="28"/>
          <w:szCs w:val="34"/>
        </w:rPr>
        <w:t>«Ах вы сени»</w:t>
      </w:r>
      <w:r>
        <w:rPr>
          <w:rFonts w:cs="Times New Roman" w:ascii="Times New Roman" w:hAnsi="Times New Roman"/>
          <w:color w:val="000000"/>
          <w:sz w:val="28"/>
          <w:szCs w:val="34"/>
        </w:rPr>
        <w:t>под балалай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меля, ты нам, помоги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осколок часов  Новогодних отыщ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Емел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оей сказке ваш осколок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щучьему веленью, по моему хотень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А ну-ка ведра несите осколок сюда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(Входят ведра, Емеля достает из ведра осколок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но хрупок он и тоно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я его нашел вчера, забирайте, детвора!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34"/>
        </w:rPr>
        <w:t>Ну а мне уже пор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–</w:t>
      </w:r>
      <w:r>
        <w:rPr>
          <w:rFonts w:cs="Times New Roman" w:ascii="Times New Roman" w:hAnsi="Times New Roman"/>
          <w:color w:val="000000"/>
          <w:sz w:val="28"/>
          <w:szCs w:val="28"/>
        </w:rPr>
        <w:t>Ещё  осколок мы нашли. В какую же сказку теперь на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идти, чтобы часики  найти??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вездочё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везды  на помощь к нам придут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И всех нас в сказку отведу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34"/>
        </w:rPr>
        <w:t>Появляется Белоснеж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снеж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дети.Я Белоснежка.Что же ищите вы в моей сказк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Белоснежка, помоги нам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ы осколки часиков Новогодних ище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вездочёт-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т, кто бой часов услышит, будет счастлив целый год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снежка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х, сколько снега здесь в лес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по сугробам не пройд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может гномики лесны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ут горю ваше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номики, друзья, ау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с на помощь я зову!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гномиков с Белоснежк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гном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сказочные гномики в густом лесу жив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и берез и елок находится наш до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снежка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йте гномики лесные, свои фонарики зажгит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устом лесу непроходимом осколок вы найди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ном-</w:t>
      </w:r>
    </w:p>
    <w:p>
      <w:pPr>
        <w:pStyle w:val="11"/>
        <w:rPr/>
      </w:pPr>
      <w:r>
        <w:rPr/>
        <w:t xml:space="preserve">Больно хрупок он и тонок.                                                                                                                      Мы нашли его вчера, забирайте, детвора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асибо большое, и нам в путь  пор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щё один осколок мы нашли. В какую же сказку теперь на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идти, чтобы часики  найти??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вездочё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везды  на помощь к нам придут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И всех нас в сказку отведу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34"/>
        </w:rPr>
        <w:t>Входит снежная корол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жная королева: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Я зимою, я зимою рождена,                                                                                                                                                                Я из снега, я из снега создана.                                                                                                                                                      Мои косы из пушинок седых,                                                                                                                                                                А глаза мои из льдинок голубых.                                                                                                                                                           На мне платье из серебряной парчи,                                                                                                                                                И горят на мне алмазы, как луч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ая королева, не встречался ли тебе в твоём королевстве осколок новогодних часов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здочёт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вездочёт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т, кто бой часов услышит, будет счастлив целый год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нежная королев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х, так вот же ваш осколок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чень хрупок он и тоно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чень рада буду 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ам отдать его друз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асибо большое, и нам в путь  пор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щё один осколок мы нашли. В какую же сказку теперь на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34"/>
        </w:rPr>
        <w:t>идти, чтобы часики  найт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вездочёт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везды  на помощь к нам придут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И всех нас в сказку отведу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34"/>
        </w:rPr>
        <w:t>Появляется лисаи волк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Волк-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Лисавета, здравству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Лиса-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Как дела зубастый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Волк-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Ничего идут дел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Голова пока цел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 xml:space="preserve">Лиса-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ты был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к-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рынке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а-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купил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к-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ининк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а-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взяли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к-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рсти кло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драли правый бо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вост отгрызли в драке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а-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отгрыз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к-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а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 а ты-то где бродила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а-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ыбку в проруби ловила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ишь сколько наловил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 ещё смотри осколо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но хрупок он и тонок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вездочёт-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й лиса, осколок наш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отдай его сейчас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а-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я что –я ничего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отдать его вам рад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ирайте без наград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ая-Вот ещё один осколок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где же взять последний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вездочёт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последний осколок остался у бабы яг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ну что же прийдётся кого-то отправить к самой бабе яге.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ходят Аленушка и Ивануш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ван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Аленушкой-подруж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, где Яги избуш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отовы быть гонцам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колок  отыщем с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зале гаснет свет, под тихую музыку Аленушка и Иванушка идут вокруг елки. Навстречу им выходит избушка на курьих ножках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енушк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избушка! Да кака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видно – не прост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оит на курьих ножках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не здесь ли Бабка-Ежк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ван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избушка, повернись ко мне передом, к лесу – задо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бушка начинает поворачиватьс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Fonts w:cs="Times New Roman" w:ascii="Times New Roman" w:hAnsi="Times New Roman"/>
          <w:sz w:val="28"/>
          <w:szCs w:val="28"/>
        </w:rPr>
        <w:t xml:space="preserve"> (из избушки)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! К лесу передом, к Ваньке – задом! (топает ногой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ван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избушка, повернись ко мне передом, к лесу – задом! (топает ногой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-Яг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лесу передом, к Ивашке – задом! (топает ного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ван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! Ко мне передом! (топае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Fonts w:cs="Times New Roman" w:ascii="Times New Roman" w:hAnsi="Times New Roman"/>
          <w:sz w:val="28"/>
          <w:szCs w:val="28"/>
        </w:rPr>
        <w:t xml:space="preserve"> (выходит)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чего это, Ива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ушку вертишь, хулиган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истал к моей избушк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м я вас вдвоем с подружк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ленушка приносит Ивану балалайку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енушк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Иванушка, не трус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мочь тебе беру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, балалайка-запевай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 ней счас заиграй-к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га не зная толк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 тут будет без умолк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ванушка берет балалайку, начинает играть, Баба-Яга поет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астушки Бабы-Яги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а-Ежка я лесна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жаю всех пугат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бойтесь меня, дет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не буду обижать! Уу-х!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годня нарядилас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на праздник заявилас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ляшу и хохоч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Снегурочкой хочу! Уу-х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в это время Алёнушка забирает осколок и они убегают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-Яг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допустила я промашк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рил меня Иваш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 и осколок украл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ничего снегурочка то всё равно у мен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вездочёт собирает часы звучит бой часов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ходит Дед Мороз.(под музыку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д Мороз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Новым годом! С Новым годом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Все друзья мои собрались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в новогодний светлый час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Целый год мы не встречались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я соскучился без вас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С Новым годом поздравля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Быть здоровыми жела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весело и дружно жить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песни петь и не тужи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Где ж тут внученька моя? Верно, спряталась, друзья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Я Снегурочку найду, я шалунью отыщу! (заглядывает за елку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ущий - Не ищи её, Дед Мороз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ходила к нам Яга и Снегурку увел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едушка, нам помоги, Снегурку надо нам найти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34"/>
        </w:rPr>
        <w:t>(выходит Баба Яга, наряженная Снегурочкой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ба Яга - А чего меня искать? Я ходила погулять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вайте праздник начинать и подарки раздавать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д Мо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Эй, красавица, постой! Что-то голосок не твой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с твой, словно кочерга. Может Баба ты Яга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ба Яга - Ах, ты старый Дед Мороз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корбил мой чудный нос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Я красива, молода. И я вовсе не стар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м Снегурку не отдам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здник продолжать не дам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Я устала, спать хочу / идет к елке, приседает/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Дед Мороз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. - Сейчас тебя я проучу... </w:t>
      </w:r>
    </w:p>
    <w:p>
      <w:pPr>
        <w:pStyle w:val="Normal"/>
        <w:rPr/>
      </w:pPr>
      <w:r>
        <w:rPr>
          <w:rFonts w:eastAsia="Arial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Берет гусли)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т - гусельки волшебные, для Яги целебны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играют, запоют – ноги сами в пляс пойдут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й, вы гусли, заиграйте, громко струны ударяйте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 нету с ней нам сладу, пусть попляшет до упад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зы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Калинк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Б.Я. Приплясывает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аба Яга </w:t>
      </w:r>
      <w:r>
        <w:rPr>
          <w:rFonts w:cs="Times New Roman" w:ascii="Times New Roman" w:hAnsi="Times New Roman"/>
          <w:color w:val="000000"/>
          <w:sz w:val="28"/>
          <w:szCs w:val="28"/>
        </w:rPr>
        <w:t>- Ой, ой, ой, не могу! Я сейчас упаду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бока поотбивало, косточки переломало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! Больше не могу плясать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негурку можете забрать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сть будет праздник, так и быть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лу добро не победить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(Баба Яга убегает, выходит Снегурочка)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д Мо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от и Снегурка вернулась к нам, дети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ый год дружно встретим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 xml:space="preserve">Песн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Вед. Дед мороз посмотри, наша елочка стои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огоньками не горит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д Мороз</w:t>
      </w:r>
      <w:r>
        <w:rPr>
          <w:rFonts w:cs="Times New Roman" w:ascii="Times New Roman" w:hAnsi="Times New Roman"/>
          <w:color w:val="000000"/>
          <w:sz w:val="28"/>
          <w:szCs w:val="28"/>
        </w:rPr>
        <w:t>: Дружно скажем вместе с вам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Елочка гори огнями!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 Елочка гори огнями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горается ел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д мо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Давайте праздник продолжать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вайте петь и танцева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новитесь-ка, ребята, поскорее в хоровод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34"/>
        </w:rPr>
        <w:t>Песней, пляской и весельем встретим с вами Новый год!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Хоровод «Ты пришел к нам в гости..» ( во время танца Дед мороз ходит вокруг елки, внутри круг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ДедМороз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. Вижу любите вы петь , да плясать, а очень люблю играть 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34"/>
        </w:rPr>
        <w:t>хочу у вас спросить, ваши ручки хороши?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Игра « Наши ручки хороши»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8"/>
          <w:szCs w:val="34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34"/>
        </w:rPr>
        <w:t>(1.Ваши ручки хороши?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8"/>
          <w:szCs w:val="34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34"/>
        </w:rPr>
        <w:t>2. Ваши плечи хороши?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8"/>
          <w:szCs w:val="34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34"/>
        </w:rPr>
        <w:t>3. ваши спинки хороши?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34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34"/>
        </w:rPr>
        <w:t>4. а ваши ушки хороши?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Снегурочка: Дед мороз мы тоже с тобой хотим поиграть, да загадки загадать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Игра «Добрый дедушка мороз»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34"/>
        </w:rPr>
      </w:pPr>
      <w:r>
        <w:rPr>
          <w:rFonts w:cs="Times New Roman" w:ascii="Times New Roman" w:hAnsi="Times New Roman"/>
          <w:i/>
          <w:color w:val="000000"/>
          <w:sz w:val="28"/>
          <w:szCs w:val="34"/>
        </w:rPr>
        <w:t>Описание игры: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34"/>
        </w:rPr>
      </w:pPr>
      <w:r>
        <w:rPr>
          <w:rFonts w:cs="Times New Roman" w:ascii="Times New Roman" w:hAnsi="Times New Roman"/>
          <w:i/>
          <w:color w:val="000000"/>
          <w:sz w:val="28"/>
          <w:szCs w:val="34"/>
        </w:rPr>
        <w:t>Дети поют-Добрый дедушка мороз посмотри ка ты на нас,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8"/>
          <w:szCs w:val="34"/>
        </w:rPr>
        <w:t>Догадайся Дед мороз, что мы делаем сейчас?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34"/>
        </w:rPr>
      </w:pPr>
      <w:r>
        <w:rPr>
          <w:rFonts w:cs="Times New Roman" w:ascii="Times New Roman" w:hAnsi="Times New Roman"/>
          <w:i/>
          <w:color w:val="000000"/>
          <w:sz w:val="28"/>
          <w:szCs w:val="34"/>
        </w:rPr>
        <w:t>Дед мороз- 1.Горох перебираете?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34"/>
        </w:rPr>
        <w:t xml:space="preserve">                     </w:t>
      </w:r>
      <w:r>
        <w:rPr>
          <w:rFonts w:cs="Times New Roman" w:ascii="Times New Roman" w:hAnsi="Times New Roman"/>
          <w:i/>
          <w:color w:val="000000"/>
          <w:sz w:val="28"/>
          <w:szCs w:val="34"/>
        </w:rPr>
        <w:t>2. Молоко пьете?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34"/>
        </w:rPr>
        <w:t xml:space="preserve">                     </w:t>
      </w:r>
      <w:r>
        <w:rPr>
          <w:rFonts w:cs="Times New Roman" w:ascii="Times New Roman" w:hAnsi="Times New Roman"/>
          <w:i/>
          <w:color w:val="000000"/>
          <w:sz w:val="28"/>
          <w:szCs w:val="34"/>
        </w:rPr>
        <w:t>3. Бороду чешете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Вед.Дед мороз на отгадал ты наши загадки, теперь спляши нам со Снегурочк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 « Займи стул» - пляска, все дети убегают на мес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-</w:t>
      </w:r>
      <w:r>
        <w:rPr>
          <w:rFonts w:cs="Times New Roman" w:ascii="Times New Roman" w:hAnsi="Times New Roman"/>
          <w:sz w:val="28"/>
          <w:szCs w:val="28"/>
        </w:rPr>
        <w:t xml:space="preserve"> Не успел, Дед Мороз, ты свой стул зан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ется тебе. Дедушка, для ребят сплясать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ДМ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ДедМороз.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:  Ох как жарко мне стало, сяду ,посижу, на ребят погляжу, да стихи   послушаю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Стихи (4-5 не больше!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Дед.Мороз</w:t>
      </w:r>
      <w:r>
        <w:rPr>
          <w:rFonts w:cs="Times New Roman" w:ascii="Times New Roman" w:hAnsi="Times New Roman"/>
          <w:color w:val="000000"/>
          <w:sz w:val="28"/>
          <w:szCs w:val="34"/>
        </w:rPr>
        <w:t>. Хорошо стихи читали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34"/>
        </w:rPr>
        <w:t>а сидеть вы не устали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сейчас у елки нашей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е мы вместе дружно спляшем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Танец «раз,два,три»(дед мороз танцует вместе с детьм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дМороз</w:t>
      </w:r>
      <w:r>
        <w:rPr>
          <w:rFonts w:cs="Times New Roman" w:ascii="Times New Roman" w:hAnsi="Times New Roman"/>
          <w:color w:val="000000"/>
          <w:sz w:val="28"/>
          <w:szCs w:val="28"/>
        </w:rPr>
        <w:t>. - Ну, теперь пора прощаться, вам идти всем по домам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не - к моим лесным друзьям..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егурочка - Дед Мороз, а ты ничего не забыл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д Мо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Я с ребятами играл?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егурка: играл!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д Мороз</w:t>
      </w:r>
      <w:r>
        <w:rPr>
          <w:rFonts w:cs="Times New Roman" w:ascii="Times New Roman" w:hAnsi="Times New Roman"/>
          <w:color w:val="000000"/>
          <w:sz w:val="28"/>
          <w:szCs w:val="28"/>
        </w:rPr>
        <w:t>: Песни пел, стихи читал?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егурка:  читал!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д Мороз</w:t>
      </w:r>
      <w:r>
        <w:rPr>
          <w:rFonts w:cs="Times New Roman" w:ascii="Times New Roman" w:hAnsi="Times New Roman"/>
          <w:color w:val="000000"/>
          <w:sz w:val="28"/>
          <w:szCs w:val="28"/>
        </w:rPr>
        <w:t>: Я ребяток веселил?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егурка: - веселил!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Дед Мороз</w:t>
      </w:r>
      <w:r>
        <w:rPr>
          <w:rFonts w:cs="Times New Roman" w:ascii="Times New Roman" w:hAnsi="Times New Roman"/>
          <w:color w:val="000000"/>
          <w:sz w:val="28"/>
          <w:szCs w:val="34"/>
        </w:rPr>
        <w:t>:Что же я тогда забыл?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Все : подарки подарить!!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де мешок с подарками —</w:t>
        <w:br/>
        <w:t xml:space="preserve">                Вкусными и яркими?</w:t>
        <w:br/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Дед Мороз: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ак это, где мешок? Вот он!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Берет пустой мешок — там дырка)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Что же делать? Нет подарков!</w:t>
        <w:br/>
        <w:t>Где же их теперь найти?</w:t>
        <w:br/>
        <w:t>Видно, в эту вот дырищу</w:t>
        <w:br/>
        <w:t>Выпали все по пути!</w:t>
        <w:br/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Снегурочка: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Что же делать? Как нам быть,</w:t>
        <w:br/>
        <w:t>Где подарки раздобы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д Мороз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сите мне большой коте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вьте вот сюда, на стол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ль, сахар и ведро вод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много снега, мишур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бавлю и снежинку я, одну минуточку, друзь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тле все надо нам смеша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лшебные слова сказат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нег, снег, снег! Лед, лед, лед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удеса на Новый год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ох, посох помоги, все в порядок привед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д Мороз обыгрывает «превращение» подарков, затем открывает крышку и раздают подарки, дети их благодаря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д Мороз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щайте, взрослые и дети. Теперь мне в лес идти пора, 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Дед Мороз и Снегурочка раздают подарки.</w:t>
      </w:r>
    </w:p>
    <w:p>
      <w:pPr>
        <w:pStyle w:val="Normal"/>
        <w:rPr>
          <w:rStyle w:val="StrongEmphasis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</w:rPr>
        <w:t>Дед Мороз: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только песен спели мы сегодня,</w:t>
        <w:br/>
        <w:t>Рассказали столько мы стихов,</w:t>
        <w:br/>
        <w:t>Но уходит праздник новогодний —</w:t>
        <w:br/>
        <w:t>К вам домой он перейти готов.</w:t>
        <w:br/>
        <w:t>Так пускай же в этот праздник</w:t>
        <w:br/>
        <w:t>Раздаются песни, звонкий смех!</w:t>
        <w:br/>
        <w:t>И в дома он ваши, как проказник,</w:t>
        <w:br/>
        <w:t>Игры принесет и множество утех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ёдр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колки час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ёл для колдовства деда мороз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бушка Бабы Яг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Cs/>
          <w:color w:val="000000"/>
          <w:sz w:val="28"/>
          <w:szCs w:val="34"/>
        </w:rPr>
        <w:t>Песня «Зимушка-зим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Хоровод «Мы собрали всех ребят»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есня Снегурочки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Cs/>
          <w:color w:val="000000"/>
          <w:sz w:val="28"/>
          <w:szCs w:val="34"/>
        </w:rPr>
        <w:t>Полечка Красной шапочки и Вол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34"/>
        </w:rPr>
        <w:t>Танец звездочек (девочк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гномиков с Белоснежк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ушки Бабы-Яг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Емеля  частушки  или «Ах вы сени»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Cs/>
          <w:color w:val="000000"/>
          <w:sz w:val="28"/>
          <w:szCs w:val="34"/>
        </w:rPr>
        <w:t>Песня о новом годе с час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34"/>
        </w:rPr>
        <w:t>Хоровод для Деда Мороза - Ты пришел к нам в г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вод для ёлоч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1">
    <w:name w:val="Стиль1 Знак"/>
    <w:basedOn w:val="Style14"/>
    <w:qFormat/>
    <w:rPr>
      <w:rFonts w:ascii="Times New Roman" w:hAnsi="Times New Roman" w:eastAsia="Lucida Sans Unicode" w:cs="Times New Roman"/>
      <w:color w:val="000000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8:09:00Z</dcterms:created>
  <dc:creator>наташа</dc:creator>
  <dc:description/>
  <cp:keywords/>
  <dc:language>en-US</dc:language>
  <cp:lastModifiedBy>Пользователь</cp:lastModifiedBy>
  <cp:lastPrinted>2010-11-30T22:55:00Z</cp:lastPrinted>
  <dcterms:modified xsi:type="dcterms:W3CDTF">2012-12-05T16:41:00Z</dcterms:modified>
  <cp:revision>20</cp:revision>
  <dc:subject/>
  <dc:title/>
</cp:coreProperties>
</file>