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годние приключения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для детей старшего дошкольного возраст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С новым годом, С новым годом я спешу поздравить всех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бходит вас ненастья, пусть звучит весёлый смех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ишедших в этот за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, начинаем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се.</w:t>
      </w:r>
      <w:r>
        <w:rPr>
          <w:rFonts w:cs="Times New Roman" w:ascii="Times New Roman" w:hAnsi="Times New Roman"/>
          <w:sz w:val="24"/>
          <w:szCs w:val="24"/>
        </w:rPr>
        <w:t xml:space="preserve">  Новогодний карнавал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 реб.</w:t>
      </w:r>
      <w:r>
        <w:rPr>
          <w:rFonts w:cs="Times New Roman" w:ascii="Times New Roman" w:hAnsi="Times New Roman"/>
          <w:sz w:val="24"/>
          <w:szCs w:val="24"/>
        </w:rPr>
        <w:t xml:space="preserve"> Идёт весёлый Новый го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Новый го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ни счастливые несё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шар земной поё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 реб.</w:t>
      </w:r>
      <w:r>
        <w:rPr>
          <w:rFonts w:cs="Times New Roman" w:ascii="Times New Roman" w:hAnsi="Times New Roman"/>
          <w:sz w:val="24"/>
          <w:szCs w:val="24"/>
        </w:rPr>
        <w:t xml:space="preserve"> Дед Мороз придёт сегодн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праздник новогод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 нами петь, пляс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дарки раздават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3 реб</w:t>
      </w:r>
      <w:r>
        <w:rPr>
          <w:rFonts w:cs="Times New Roman" w:ascii="Times New Roman" w:hAnsi="Times New Roman"/>
          <w:sz w:val="24"/>
          <w:szCs w:val="24"/>
        </w:rPr>
        <w:t xml:space="preserve">. Новый год весёлый праздник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нам пришёл сейчас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бята очень рад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 в веселье нас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реб. </w:t>
      </w:r>
      <w:r>
        <w:rPr>
          <w:rFonts w:cs="Times New Roman" w:ascii="Times New Roman" w:hAnsi="Times New Roman"/>
          <w:sz w:val="24"/>
          <w:szCs w:val="24"/>
        </w:rPr>
        <w:t>Пусть в окно метель стучитс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 воет и метё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на улице искритс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шагает Новый год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5реб.</w:t>
      </w:r>
      <w:r>
        <w:rPr>
          <w:rFonts w:cs="Times New Roman" w:ascii="Times New Roman" w:hAnsi="Times New Roman"/>
          <w:sz w:val="24"/>
          <w:szCs w:val="24"/>
        </w:rPr>
        <w:t xml:space="preserve"> Возле ёлочки мы встан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ы заведё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всех поздрави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дружную споём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сня «Зимушка-белоснежная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Каждый раз под Новый го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в гости к нам идё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снеженным тропинка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сказка невидимк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ебятушки садитесь, волшебству – дивитесь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, звучит музы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или ребёнок с колокольчиком в рук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в полночь – динь-динь-до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слышишь тихий зво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казка в дом вош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-тише, вот он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Подарок Деду Морозу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сценки дети садятся, а ведущая незаметно уходит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музыка, входят Лиса Алиса и кот Базилио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Пропустите хроменького инвалида! Нищету безглазую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т.</w:t>
      </w:r>
      <w:r>
        <w:rPr>
          <w:rFonts w:cs="Times New Roman" w:ascii="Times New Roman" w:hAnsi="Times New Roman"/>
          <w:i/>
          <w:sz w:val="24"/>
          <w:szCs w:val="24"/>
        </w:rPr>
        <w:t xml:space="preserve"> Замёрзли мы на улице. Пустите погреться.</w:t>
        <w:tab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 кот.</w:t>
      </w:r>
      <w:r>
        <w:rPr>
          <w:rFonts w:cs="Times New Roman" w:ascii="Times New Roman" w:hAnsi="Times New Roman"/>
          <w:sz w:val="24"/>
          <w:szCs w:val="24"/>
        </w:rPr>
        <w:t xml:space="preserve"> Подайте, люди божи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етели  - прохож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мы бродим, маемс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здухом питаемс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Подайте! Я добрейший кот Базили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 вам приехал из Бразил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торону) А вот облезлая Алис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я, жадная редис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Алиса.</w:t>
      </w:r>
      <w:r>
        <w:rPr>
          <w:rFonts w:cs="Times New Roman" w:ascii="Times New Roman" w:hAnsi="Times New Roman"/>
          <w:sz w:val="24"/>
          <w:szCs w:val="24"/>
        </w:rPr>
        <w:t xml:space="preserve"> Я – лиса Алис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непризнанная актрис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торону) а вот мой друг Базилё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й, жадный, как хорё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 и кот.</w:t>
      </w:r>
      <w:r>
        <w:rPr>
          <w:rFonts w:cs="Times New Roman" w:ascii="Times New Roman" w:hAnsi="Times New Roman"/>
          <w:sz w:val="24"/>
          <w:szCs w:val="24"/>
        </w:rPr>
        <w:t xml:space="preserve"> Мы несчастные сирот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обижайт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хлебушек по золотому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е дайте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т ходит по залу попрошайничает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(зовёт кота). Эй, Базилио, дружок, посмотри какой меш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Чей мешок, какой мешок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Смотри на нём, что-то написано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т читает по слогам -  Икрапод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Что-что? Какой икрапод, неуч безграмотный (читает) </w:t>
      </w:r>
      <w:r>
        <w:rPr>
          <w:rFonts w:cs="Times New Roman" w:ascii="Times New Roman" w:hAnsi="Times New Roman"/>
          <w:i/>
          <w:sz w:val="24"/>
          <w:szCs w:val="24"/>
        </w:rPr>
        <w:t>Подар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Ого, подарки! Это, наверное, Дед Мороз забыл свой мешок с подарочками.</w:t>
        <w:tab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Теперь все подарочки будут наш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Интересно, что там, давай Алиса посмотри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Ой. Боюсь я что-то открывать, а вдруг кто-нибудь пошутил и там вовсе не подарки. Помнишь, как мы с тобой Буратино обманули. Боюсь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Не бойся, там наверняка Сникерсы, марсы, ещё конфет килограмм 10, я открываю, смотри сама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т открывает, Лиса зажмуриваетс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(Кот достаёт гриб). Алиса смотри грибочек, попробу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Да ты что, а вдруг это поган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от пробует сам и плюётс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(Достаёт кость, нюхает, облизывается, пытается откусить и ломает зуб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(отталкивает его от мешка). Дай я посмотрю (роется долго в мешке и достаёт игрушечную мышь. Вскрикивает и падает в обморок. Кот машет платком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е нравятся мне такие подарки. Дед Мороз видно с ума сошё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Посмотри может там ещё что-нибуд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Сам смотр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роется и достаёт письмо).</w:t>
      </w:r>
      <w:r>
        <w:rPr>
          <w:rFonts w:cs="Times New Roman" w:ascii="Times New Roman" w:hAnsi="Times New Roman"/>
          <w:sz w:val="24"/>
          <w:szCs w:val="24"/>
        </w:rPr>
        <w:t xml:space="preserve"> Смотри Алиса, письмо какое-то. Лиса. Дай сюда я сама прочитаю. (</w:t>
      </w:r>
      <w:r>
        <w:rPr>
          <w:rFonts w:cs="Times New Roman" w:ascii="Times New Roman" w:hAnsi="Times New Roman"/>
          <w:i/>
          <w:sz w:val="24"/>
          <w:szCs w:val="24"/>
        </w:rPr>
        <w:t>лиса читает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ушка Мороз, поздравляем тебя с новым годом и дарим тебе наши подарки. Приходи к нам на ёлку и не забудь свой мешок с подарками. Заяц, белка, и т.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Так это не от Деда Мороза подар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А я тебе что говори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Нет не нужны нам такие подар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Послушай, Базилио, мой любезный друг, мы должны, во что бы то ни стало добыть мешок с подарками и тогда у нас будет настоящий праздни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ём мешок и подменим ег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как подменим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А вот как! В мешок положим всяких гадостей и пакост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где мы возьмём эти пакости и гадост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Вот глупый котища. У меня их за год столько накопилось, что 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щается к детям)</w:t>
      </w:r>
      <w:r>
        <w:rPr>
          <w:rFonts w:cs="Times New Roman" w:ascii="Times New Roman" w:hAnsi="Times New Roman"/>
          <w:sz w:val="24"/>
          <w:szCs w:val="24"/>
        </w:rPr>
        <w:t xml:space="preserve"> А вы смотрите мне. Ничего Деду Морозу не говорите, а то и на вас напущу гадос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са. </w:t>
      </w:r>
      <w:r>
        <w:rPr>
          <w:rFonts w:cs="Times New Roman" w:ascii="Times New Roman" w:hAnsi="Times New Roman"/>
          <w:sz w:val="24"/>
          <w:szCs w:val="24"/>
        </w:rPr>
        <w:t xml:space="preserve">Ну, что Базилио. Вперёд на поиски мешка с подарками. </w:t>
      </w:r>
      <w:r>
        <w:rPr>
          <w:rFonts w:cs="Times New Roman" w:ascii="Times New Roman" w:hAnsi="Times New Roman"/>
          <w:i/>
          <w:sz w:val="24"/>
          <w:szCs w:val="24"/>
        </w:rPr>
        <w:t>(убегают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таинственная музыка. Входит Снегуроч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Ах, как много ребятишек и девчонок и мальчиш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мои друзья, наверно ждали вы ме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ны зимы угрозы, я метели не бою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ой Дедушки Мороз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негурочкой зовусь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хищённо ходит вокруг ёл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й да ёлка! Просто диво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рядна, как красив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она какая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ая, большая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Ёлочка-красавица вам, ребята, нравиться?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тогда все в круг вставайт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есню запевайт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о ёлочк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Смотрю я всё к празднику готово, ёлка наряжена, ребятишки красивые нарядные, настроение у всех хорошее. Значит можно Дедушку Мороза звать и праздник продолжать. Ой, забыла! Дедушка Мороз попросил меня помочь собрать ему мешок с подарками. Побегу помочь Дедушке Морозу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негурочка убегает, и сразу же входят лиса и Кот, видят мешок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Вот он наш мешочек, наш драгоценн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Наши подарочки</w:t>
      </w:r>
      <w:r>
        <w:rPr>
          <w:rFonts w:cs="Times New Roman" w:ascii="Times New Roman" w:hAnsi="Times New Roman"/>
          <w:i/>
          <w:sz w:val="24"/>
          <w:szCs w:val="24"/>
        </w:rPr>
        <w:t>!(кот потирает рук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берёт мешок и видит книгу</w:t>
      </w:r>
      <w:r>
        <w:rPr>
          <w:rFonts w:cs="Times New Roman" w:ascii="Times New Roman" w:hAnsi="Times New Roman"/>
          <w:sz w:val="24"/>
          <w:szCs w:val="24"/>
        </w:rPr>
        <w:t>) Посмотри Алиса, здесь ещё книжка какая-то лежи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. Какая книжка, Азбука что л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Нет не похоже. Давай возьмём, картинки посмотрим (</w:t>
      </w:r>
      <w:r>
        <w:rPr>
          <w:rFonts w:cs="Times New Roman" w:ascii="Times New Roman" w:hAnsi="Times New Roman"/>
          <w:i/>
          <w:sz w:val="24"/>
          <w:szCs w:val="24"/>
        </w:rPr>
        <w:t>открывает страницу и видит нарисованный мешок с глазами и ртом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т смотри, какой большой мешок нарисован, вот бы нам тако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А ну дай сюда. </w:t>
      </w:r>
      <w:r>
        <w:rPr>
          <w:rFonts w:cs="Times New Roman" w:ascii="Times New Roman" w:hAnsi="Times New Roman"/>
          <w:i/>
          <w:sz w:val="24"/>
          <w:szCs w:val="24"/>
        </w:rPr>
        <w:t>(читает)</w:t>
      </w:r>
      <w:r>
        <w:rPr>
          <w:rFonts w:cs="Times New Roman" w:ascii="Times New Roman" w:hAnsi="Times New Roman"/>
          <w:sz w:val="24"/>
          <w:szCs w:val="24"/>
        </w:rPr>
        <w:t xml:space="preserve"> Как сделать мешок Деда Мороза большим? Эта чё за книжка? (</w:t>
      </w:r>
      <w:r>
        <w:rPr>
          <w:rFonts w:cs="Times New Roman" w:ascii="Times New Roman" w:hAnsi="Times New Roman"/>
          <w:i/>
          <w:sz w:val="24"/>
          <w:szCs w:val="24"/>
        </w:rPr>
        <w:t>читает обложку)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i/>
          <w:sz w:val="24"/>
          <w:szCs w:val="24"/>
        </w:rPr>
        <w:t>Новогодние чудеса»</w:t>
      </w:r>
      <w:r>
        <w:rPr>
          <w:rFonts w:cs="Times New Roman" w:ascii="Times New Roman" w:hAnsi="Times New Roman"/>
          <w:sz w:val="24"/>
          <w:szCs w:val="24"/>
        </w:rPr>
        <w:t xml:space="preserve"> - автор Дед Мороз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Вот это да, волшебная книга Деда мороза! Сейчас мы с тобой натворим чуде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(открывает волшебную книгу)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Книги (в аудиозаписи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 в волшебную книгу! Для того, чтобы совершить новогодние чудеса, раскройте книгу на нужной страниц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какая страница нам нужна?</w:t>
        <w:tab/>
        <w:t>6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А я откуда знаю, может, спросим у кого-нибуд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 страница. Как сделать мешок Деда Мороза из маленького больши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И как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Голос книги.</w:t>
      </w:r>
      <w:r>
        <w:rPr>
          <w:rFonts w:cs="Times New Roman" w:ascii="Times New Roman" w:hAnsi="Times New Roman"/>
          <w:sz w:val="24"/>
          <w:szCs w:val="24"/>
        </w:rPr>
        <w:t xml:space="preserve"> Нужно взять на полке в моей мастерской волшебный холст, поставить за него мешок и назвать десять предметов, без которого не бывает Нового года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Ой это легк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ддакивает)</w:t>
      </w:r>
      <w:r>
        <w:rPr>
          <w:rFonts w:cs="Times New Roman" w:ascii="Times New Roman" w:hAnsi="Times New Roman"/>
          <w:sz w:val="24"/>
          <w:szCs w:val="24"/>
        </w:rPr>
        <w:t xml:space="preserve"> Конечно, мы с этим справимся в два счё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Базилио иди и поищи в мастерской новогоднюю тряпку, ну как она называется…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Холс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А я что говори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от убегает за мастерскую, а лиса вспоминает предметы без которых не бывает нового года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(прибегает с холстом и мешком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Прячь скорей мешок за холст. Давай называй предметы, без которых не бывает Нового год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что сразу я! Ну а кто у нас главный (отворачивается и хохочет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А ну тогда ладно. Ну это, самое – сосис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Какие сосиск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Потому что я люблю сосиски и на Новый год их всегда ем. Если не нравиться называй сам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у и пожалуйста, это …  А может нам дети помогут. Ну-ка, ребятки назовите 10 предметов, без которых не бывает Нового год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гра с детьми «Назови новогодние предметы»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лиса и кот считаю, а дети называют, звучит таинственная музыка, кот и Лиса растягивают холст и появляется большой мешок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Ничего себе, какой мешочек?! Как же мы его потащим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шок.</w:t>
      </w:r>
      <w:r>
        <w:rPr>
          <w:rFonts w:cs="Times New Roman" w:ascii="Times New Roman" w:hAnsi="Times New Roman"/>
          <w:sz w:val="24"/>
          <w:szCs w:val="24"/>
        </w:rPr>
        <w:t xml:space="preserve"> Это куда вы меня собираетесь тащить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Ой, мамочки он разговаривае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Мы с тобой не только увеличили мешок, но и оживили ег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Вот и славненько, теперь надо уговорить его идти с нами. (обращается к мешку). Послушай миленький мешочек, тебе не надоело всё время деда старого слушаться, везде за ним ходить, на морозе мёрзнуть, подаркт тяжёлые в себе носи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шок.</w:t>
      </w:r>
      <w:r>
        <w:rPr>
          <w:rFonts w:cs="Times New Roman" w:ascii="Times New Roman" w:hAnsi="Times New Roman"/>
          <w:sz w:val="24"/>
          <w:szCs w:val="24"/>
        </w:rPr>
        <w:t xml:space="preserve"> (задумывается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Дед Мороз думает, что он главный на Новый год, но ведь мы точно знаем, что главный на Новый год ты. Ведь все детки ждут на Новый год подарки, а где они находят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Гд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у конечно в мешке Новогоднем. Значит главный на Новый год, ты мешоче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Правильно! Вот мы мороза не любим, не уважаем, а тебя ох как полюбим. Будешь на нашем празднике самый главны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шок.</w:t>
      </w:r>
      <w:r>
        <w:rPr>
          <w:rFonts w:cs="Times New Roman" w:ascii="Times New Roman" w:hAnsi="Times New Roman"/>
          <w:sz w:val="24"/>
          <w:szCs w:val="24"/>
        </w:rPr>
        <w:t xml:space="preserve"> Самый главный! Я согласен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Пошли наш миленький. (уходят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ходит Снегурочка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Ребята не приходил Дедушка Мороз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да же мешочек подевался? Вы не видели, ребята, мешок с подарка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Ой беда! Мешок у Деда Мороза не простой, а с характером и вдруг с ним, что-нибудь случиться? Давайте срочно звать Дедушку Мороза, а то лиса и Кот натворят беды.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овут деда Мороза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, ау-у! Иду, иду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иш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и мальчиш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доровья я желаю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сни петь, пляс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Новый год встречат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что-то наша ёлочка загрусти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свои иголочки опусти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гоньки на ёлочки не горят. Не порядок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для этого мне нуж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мы очень друж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казали: «раз, два, тр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ёлочка, гори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рослые и дети повторяют эти слова. Дед Мороз стучит посохом. Ёлка зажигает огн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не зря старались с ва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вспыхнула огня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итесь в хоровод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едь сегодня Новый год</w:t>
      </w:r>
      <w:r>
        <w:rPr>
          <w:rFonts w:cs="Times New Roman" w:ascii="Times New Roman" w:hAnsi="Times New Roman"/>
          <w:i/>
          <w:sz w:val="24"/>
          <w:szCs w:val="24"/>
        </w:rPr>
        <w:t>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Новогодний хоровод»</w:t>
        <w:tab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Что случилось Снегурочка, почему ты не весела, в этот праздни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Дедушка пока ты был в других садиках, злодейка Лиса Алиса и обманщик кот Базилио увели твой мешок с подарками. Как же нам быть? Неужели ребята останутся без подарков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Не беда! У нас есть волшебная книга. Она нам покажет, куда направились воришки, вместе с моим непослушным мешк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крывает книгу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Голос.</w:t>
      </w:r>
      <w:r>
        <w:rPr>
          <w:rFonts w:cs="Times New Roman" w:ascii="Times New Roman" w:hAnsi="Times New Roman"/>
          <w:sz w:val="24"/>
          <w:szCs w:val="24"/>
        </w:rPr>
        <w:t xml:space="preserve"> Добро пожаловать в волшебную книг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 бы совершить новогоднее чудо, раскройте волшебную книгу на нужной страниц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д Мороз перелистывает книгу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Голос.</w:t>
      </w:r>
      <w:r>
        <w:rPr>
          <w:rFonts w:cs="Times New Roman" w:ascii="Times New Roman" w:hAnsi="Times New Roman"/>
          <w:sz w:val="24"/>
          <w:szCs w:val="24"/>
        </w:rPr>
        <w:t xml:space="preserve"> Страница десять. Как найти пропавшего человека. Назовите им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отвечают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Голос.</w:t>
      </w:r>
      <w:r>
        <w:rPr>
          <w:rFonts w:cs="Times New Roman" w:ascii="Times New Roman" w:hAnsi="Times New Roman"/>
          <w:sz w:val="24"/>
          <w:szCs w:val="24"/>
        </w:rPr>
        <w:t xml:space="preserve"> Лиса и кот прячутся в стране дурак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Всё ясно. Ну-ка посох волшебный доставь нам сюда кота и лис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, таинственна музыка, появляются кот и лиса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А вот и воришк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Мы нечего не брал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Отдавайте наш мешочек, мы знаем, что вы его хитростью переманил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Был ваш, стал наш. Мы его к себе переманили, потомучто сильнее тебя Дед Мороз. Дед Мороз сильнее говорите? Ну что ж давайте померимся. Если победите меня в играх, то мешок вам достанется, а нет – вернёте ег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Базилио и Алиса вы сказки читает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 и кот</w:t>
      </w:r>
      <w:r>
        <w:rPr>
          <w:rFonts w:cs="Times New Roman" w:ascii="Times New Roman" w:hAnsi="Times New Roman"/>
          <w:sz w:val="24"/>
          <w:szCs w:val="24"/>
        </w:rPr>
        <w:t>. Сказки? Конечно, чита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.  </w:t>
      </w:r>
      <w:r>
        <w:rPr>
          <w:rFonts w:cs="Times New Roman" w:ascii="Times New Roman" w:hAnsi="Times New Roman"/>
          <w:sz w:val="24"/>
          <w:szCs w:val="24"/>
        </w:rPr>
        <w:t>В день по 5-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ет по шесть сказок. Обязательн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ддакивает)</w:t>
      </w:r>
      <w:r>
        <w:rPr>
          <w:rFonts w:cs="Times New Roman" w:ascii="Times New Roman" w:hAnsi="Times New Roman"/>
          <w:sz w:val="24"/>
          <w:szCs w:val="24"/>
        </w:rPr>
        <w:t xml:space="preserve"> обязательн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Тогда отгадайте, какие герои сказок у нас тут собралис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ати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онечно, очень стран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к деревян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и под вод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 я ключик золот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нос сую я длин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знали… Буратино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ая шапоч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девочка по лесу идё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очке для бабушки пирожки несё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чку нарядную знают там и ту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ружно все скажите, скажите, как меня зовут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уш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бы приблизился вече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 долгожданный наста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не в золочёной карет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хать на сказочный ба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во дворце не узна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я, как я зову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лишь полночь настан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бе на чердак я вернус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в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уколка красива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 мен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 я Бурати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 «а» до «я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еренеси снежок в ложке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Вот и проиграли. А ну возвращайте мешок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Мы бы с удовольствием, но вот беда, мешочек и от нас убежа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Убежал? Ему наверно скучно с вами было. Вы петь умеете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Конечно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А танцевать может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т .</w:t>
      </w:r>
      <w:r>
        <w:rPr>
          <w:rFonts w:cs="Times New Roman" w:ascii="Times New Roman" w:hAnsi="Times New Roman"/>
          <w:sz w:val="24"/>
          <w:szCs w:val="24"/>
        </w:rPr>
        <w:t>Ещё как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Ну, так покажите, какие вы таланты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а и кот пою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Нет, это не пение, а какой-то вой. Вот послушайте, как наши ребята умеют пет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 « Котёнок и щенок»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у, хорошо, а танцевать детки умею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Конечно! И сейчас вы в этом убедитесь.</w:t>
        <w:tab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ька «Добрый жу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Ох, и жарко стало в зал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се здорово пляса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озорни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ть пора стих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  <w:r>
        <w:rPr>
          <w:rFonts w:cs="Times New Roman" w:ascii="Times New Roman" w:hAnsi="Times New Roman"/>
          <w:sz w:val="24"/>
          <w:szCs w:val="24"/>
        </w:rPr>
        <w:t xml:space="preserve"> Ну-ка детки: «раз, два, три! Все свои места займ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вучит музыка, появляется мешок, в руках у него маленький мешочек. Кот и лиса убегают, ссылаясь на дела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шок.</w:t>
      </w:r>
      <w:r>
        <w:rPr>
          <w:rFonts w:cs="Times New Roman" w:ascii="Times New Roman" w:hAnsi="Times New Roman"/>
          <w:sz w:val="24"/>
          <w:szCs w:val="24"/>
        </w:rPr>
        <w:t xml:space="preserve"> Здравствуй Дедушка Мороз! Здравствуй Снегурочка! Здравствуйте, ребята! Простите меня, на праздник пустите мен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А я знал, что ты придёшь к нам. Что простим ребята мешоче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веты детей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шок.</w:t>
      </w:r>
      <w:r>
        <w:rPr>
          <w:rFonts w:cs="Times New Roman" w:ascii="Times New Roman" w:hAnsi="Times New Roman"/>
          <w:sz w:val="24"/>
          <w:szCs w:val="24"/>
        </w:rPr>
        <w:t xml:space="preserve"> А я вам подарки принёс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.</w:t>
      </w:r>
      <w:r>
        <w:rPr>
          <w:rFonts w:cs="Times New Roman" w:ascii="Times New Roman" w:hAnsi="Times New Roman"/>
          <w:sz w:val="24"/>
          <w:szCs w:val="24"/>
        </w:rPr>
        <w:t xml:space="preserve"> Дедушка, что-то мешок маленький, а ребят вон сколько. Хватит ли всем подарков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Ребята, вставайте за мной. Пойдемте, поищем мою волшебную книгу (уходят за ёлочку, а в это время кладётся настоящий мешок с подарками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 Мороз открывает книгу, звучит музы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и Снегурочка раздают подарки.</w:t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36:00Z</dcterms:created>
  <dc:creator>1</dc:creator>
  <dc:description/>
  <cp:keywords/>
  <dc:language>en-US</dc:language>
  <cp:lastModifiedBy>1</cp:lastModifiedBy>
  <cp:lastPrinted>2009-12-02T21:34:00Z</cp:lastPrinted>
  <dcterms:modified xsi:type="dcterms:W3CDTF">2013-01-25T14:31:00Z</dcterms:modified>
  <cp:revision>15</cp:revision>
  <dc:subject/>
  <dc:title/>
</cp:coreProperties>
</file>