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 опыта работы</w:t>
      </w:r>
    </w:p>
    <w:p>
      <w:pPr>
        <w:pStyle w:val="Style18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работы</w:t>
      </w:r>
    </w:p>
    <w:p>
      <w:pPr>
        <w:pStyle w:val="Style18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Style18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бобщение опыта, анализ и система работы учителя начальных классов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18"/>
          <w:szCs w:val="18"/>
        </w:rPr>
        <w:t xml:space="preserve">МБОУ «Старорузская средняя общеобразовательная школа с углубленным изучением отдельных предмет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миной Ирины Валерьев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>Задача современной образовательной   системы –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>не напичкать ученика  фундаментальным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>знаниями, а сформировать навык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>успешной социальной адаптации, способност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>к  самообразованию...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0"/>
          <w:szCs w:val="20"/>
          <w:lang w:eastAsia="ru-RU"/>
        </w:rPr>
        <w:t>А.М. Кондак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рорузской школе я работаю учителем начальных классов 10 л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ремительно меняется время, меняется общество и отношения между людьми, меняется мир. Но неизменной остается роль учителя, не только как человека, передающего знания, но и как наставника, помогающего ребёнку войти в этот сложный мир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нятие «школа» происходит от латинского «shola» - лестница. И на первой ступеньке этой длинной лестницы, долгого пути по стране знаний ребёнка встречает учитель начальных классов. И от того, какова его профессиональная подготовка, внутренняя и внешняя культура, степень любви к работе и детям, будет зависеть успешность всего жизненного пути ребенка. Потому так важна в общеобразовательной школе личность учителя начальных классов! Имени первого учителя ребёнок не забывает никогда!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авильно сказал Роберт Рождественский, что профессия учителя –«профессия дальнего действия, самая главная на Земле». Она даёт возможность, осторожно и бережно прикоснувшись к внутреннему миру ребёнка, помочь ему осознать свою собственную значимость, неповторимость и, открыв чудо собственного «Я», по-новому смотреть на мир, научиться ладить с этим миром, не потеряться в нём. Словом, быть социально успешным человеко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Я учитель, а это значит, что моя главная</w:t>
      </w:r>
      <w:r>
        <w:rPr>
          <w:b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це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оспитать каждого ученика успешным. </w:t>
      </w:r>
    </w:p>
    <w:p>
      <w:pPr>
        <w:pStyle w:val="Normal"/>
        <w:spacing w:lineRule="auto" w:line="360"/>
        <w:ind w:firstLine="567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адач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оздание разных форм мотивации через систему учебной и внеурочной деятельности, в процессе которой происходит формирование умений, понятий, представлений;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азвитие личности каждого учащегося через использование разнообразных продуктивных, творческих, проектных заданий, ориентированных на деятельностный режим в учебной коммуникации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 обучение  построению собственной картины мира на основе своего понимания и культурных образцов.</w:t>
      </w:r>
    </w:p>
    <w:p>
      <w:pPr>
        <w:pStyle w:val="Normal"/>
        <w:spacing w:lineRule="auto" w:line="360"/>
        <w:ind w:firstLine="567"/>
        <w:rPr/>
      </w:pPr>
      <w:r>
        <w:rPr>
          <w:color w:val="FF0000"/>
          <w:sz w:val="40"/>
          <w:szCs w:val="40"/>
        </w:rPr>
        <w:t xml:space="preserve">Основополагающие </w:t>
      </w:r>
      <w:r>
        <w:rPr>
          <w:b/>
          <w:color w:val="FF0000"/>
          <w:sz w:val="40"/>
          <w:szCs w:val="40"/>
        </w:rPr>
        <w:t>принципы</w:t>
      </w:r>
      <w:r>
        <w:rPr>
          <w:sz w:val="28"/>
          <w:szCs w:val="28"/>
        </w:rPr>
        <w:t xml:space="preserve"> моей работ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   Создание антистрессовой педагогической такти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    Интенсификация учебного процесс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    Рациональная организация учебн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     Повышение грамотности педагога в вопросах роста и развития,                      охраны и укрепления здоровья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меня очень важно, прежде всего, научить ребят самостоятельно мыслить, искать необходимую информацию, сопоставлять факты. Тогда они не перестанут учиться всю жизнь, независимо от своей профессии, обгоняя меня и самих себя. Лев Николаевич Толстой писал: «Знание только тогда знание, когда приобретено усилиями своей мысли, а не памятью….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опыта рабо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ти любого возраста чувствительны, ранимы. Необходимо дарить им всю силу и любовь своей души, учиться вместе с ними, жить их надеждами и мечтами. Только тогда ребёнок раскроет учителю свою душу и оправдает все его надежд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скренне радуюсь успехам каждого и сопереживаю промахам и неудача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який ребёнок от природы талантлив, и первая моя задача – помочь таланту раскрыться. Для этого использую разные пути: игры, диспуты, занятия творчеством, конкурсы, классные часы, коллективные творческие дела, викторины. Дети с удовольствием принимают участие в конкурсах чтецов, смотрах строя и песни,  конкурсах и конференциях,  спартакиадах младших школьников, занимают призовые мес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Каждый ребёнок – личность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ту тайну открыл Василий Сухомлинский. Во всём должна быть духовная общность. С одной стороны учитель с морем света, но и со знанием, а с другой – ребёнок. Именно поэтому меня заинтересовала идея «самооценки школьника», которая помогает ребёнку стать самостоятельным, свободно мыслить и иметь своё, собственное мнение, правильно оценивать сложившуюся ситуацию и принимать решение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ителям начальных классов приходится с особой тщательностью продумывать: как урок подготовить, как улыбнуться, какое первое слово сказать на уроке, чтобы первоклашка раскрыл глаза и сказал: ой, какой прекрасный учитель передо мною стои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ети младшего возраста мыслят образами. На уроках даю возможность думать, а не «быстро, быстро, рук не вижу». Задаю такие вопросы, на которые нет ответа, а надо подумать. Вот на уроках и ищем, шепчемся, и решаем. Создаю ситуация успеха, комфорта, сотрудничаю с детьми. Я люблю юмор. А дети любят учителей с юмором. Они без юмора, без улыбки, без радости не могут жить.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моих уроках всегда присутствует яркая наглядность, помогая самоутвердиться каждому ребёнку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обый педагогический интерес для меня представляет использование современных технологий, так как они направлены на развитие и реализацию способностей. На разных этапах уроков и внеклассных мероприятий использую информационно-коммуникационные технолог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Являюсь администратором школьного сайта, на котором разместила страничку своего класса «Первый раз – в первый класс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тобы помочь детям и их родителям, мне нужны были знания, психологические знания.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я пошла учиться. В июне 2011 года защитила диплом и получила специальность «Педагог-психолог». Курсы повышения квалификации, конкурсы, семинары помогают мне осмыслить современные требования к педагогике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учая чужой опыт, с удовольствием делюсь своим. Всегда рада помочь своим коллега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бщила опыт на заседаниях школьного методического объединения учителей начальных классов по теме «Дисграфия и дислексия», «Как вести себя с агрессивным ребенком»…, на педсовете делилась опытом использования ИКТ на уроках, выступала на районных педагогических чтениях с докладом: «Проектная деятельность на уроках в начальной школе»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этом учебном году на меня возложена особая ответственность. Вместе со своими первоклашками и их родителями 1 сентября мы отправились покорять новые Федеральные государственные стандарты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е могу сказать, что я не испытывала определенных трудностей. Быть первой в каком-то начинании всегда нелегко. Но самое главное – это так интересно!</w:t>
      </w:r>
      <w:r>
        <w:rPr/>
        <w:t xml:space="preserve"> И </w:t>
      </w:r>
      <w:r>
        <w:rPr>
          <w:sz w:val="28"/>
          <w:szCs w:val="28"/>
        </w:rPr>
        <w:t xml:space="preserve">здесь не последнюю роль сыграло самообразование и  желание по отношению к обучающимся, а именно: </w:t>
      </w:r>
    </w:p>
    <w:p>
      <w:pPr>
        <w:pStyle w:val="Normal"/>
        <w:spacing w:lineRule="auto" w:line="360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научить учиться», «научить жить», «научить жить вместе», «научить работать и зарабатывать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 внедрением ФГОС второго поколения в начальной школе учителя  должны научить ребенка не только читать, считать и писать, чему и сейчас учат вполне успешно, но и должны привить две группы новых умений. К первой относится группа универсальных учебных действий, составляющих основу умения учиться: навыки решения творческих задач и навыки поиска, анализа и интерпретации информации. Ко второй – формирование у детей мотивации к обучению, помощи им в самоорганизации и саморазвит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снову моей деятельности во внедрении стандартов ФГОС второго поколения положен системно-деятельностный подход в обучении  с применением инновационных технологий т.к. собственная учебная деятельность школьников - важная составляющая системно - деятельностного подхода. Его можно выразить формулой «деятельность-личность», т.е. «какова деятельность, такова и личность», и «вне деятельности нет личности». УД становится источником внутреннего развития школьника, формирования его творческих способностей и личностных качест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начале учебного года я провела стартовую диагностику, имеющую целью определить основные проблемы, характерные для большинства обучающихся, и в соответствии с ними  спланировала систему  работы по обеспечению личностных и метапредметных результатов. В ней четко прослеживается  целостная работа по формированию УУД через предметные линии развития, внеучебную деятельность, применение проектной технологии, технологии продуктивного чтения, групповой работы, работы в пара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по формированию УУД строилась по следующему алгоритму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ланирование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ормирование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иагностика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лан корректировки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дбор заданий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флексия</w:t>
      </w:r>
    </w:p>
    <w:p>
      <w:pPr>
        <w:pStyle w:val="Normal"/>
        <w:spacing w:lineRule="auto" w:line="360"/>
        <w:ind w:firstLine="567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одведения итогов за первое полугодие была разработана диагностическая карта успешности образовательных результатов уч-ся 1 класс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о отметить такое регулятивное универсальное учебное действие как рефлексия. Рефлексия учащимися своих действий предполагает осознание ими всех компонентов учебной деятельности. Она являлась неотъемлемой частью  всех уроков в  классе. Для оценивания своей работы на уроке дети используют  так называемые карточки «светофоры», а также  смайлики с фразами. </w:t>
      </w:r>
    </w:p>
    <w:p>
      <w:pPr>
        <w:pStyle w:val="Normal"/>
        <w:spacing w:lineRule="auto" w:line="360"/>
        <w:ind w:firstLine="567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я уже говорила, ФГОС НОО в качестве результатов освоения основной образовательной программы определяет личностные, метапредметные и предметные результаты, поэтому в конце каждой четверти и учебного года в  классе с целью выявления личностного развития первоклассника были проведены проверочные работы.  Система дифференцированных заданий представляет учащимся пространство для самостоятельного выбора заданий и определения деятельности адекватно уровню своей подготовленност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Кроме того,  для отслеживания качества обучения первоклассниками отдельных предметов использовался Мониторинг, при создании которого я исходила из Требований к результатам освоения основных образовательных программ по ФГОС 2-го поколения, где основное внимание уделяется  личностным, метапредметным и предметным результатам.  Методика отслеживания (Инструментарий) - уровень знания по предмету, личные наблюдения учителя, контрольные срезы, тесты…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роцесс усвоения знаний учащимися - индивидуальный, поэтому я использую различные формы диагностики, контролирующие работу на уроке, которые учитывают уровни обучаемости и обученности каждого ученика класс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Также, для фиксирования результатов учебной и внеучебной деятельности первоклассников на родительском собрании решили   создать для учащихся  « Портфолио», которое служит хорошим стимулятором их учебной деятельности, т.к. в нем отражены достижения первоклассника не только в учебе, но и внеучебной деятельност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егодня существует социальный заказ на творческую личность, поэтому в своей педагогической деятельности я уделяю большое внимание этой проблеме, тем более, каждому педагогу  известно, что важным периодом в развитии и становлении личности является начальный период обучения. Именно этот возраст наиболее поддается воспитанию и развитию творческих способностей ребенка. Дети младшего школьного возраста наиболее открыты, восприимчивы и любопытны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целью определения интересов учащихся для занятий внеурочной деятельностью в нашей школе  родителям первоклассников и их детям были предложены опросники, по результатам которых были сформированы группы детей для занятий по интереса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урочная деятельность в классе  организована так, чтобы обеспечивался баланс между двигательно - активными и статическими занятиями. Форма их проведения полностью отличается от урочной системы обучения и  представлена  следующими направлениями:  </w:t>
      </w:r>
    </w:p>
    <w:p>
      <w:pPr>
        <w:pStyle w:val="Style18"/>
        <w:spacing w:lineRule="auto" w:line="360"/>
        <w:ind w:left="9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6550</wp:posOffset>
                </wp:positionH>
                <wp:positionV relativeFrom="paragraph">
                  <wp:posOffset>106680</wp:posOffset>
                </wp:positionV>
                <wp:extent cx="220345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597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общеинтеллекту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3.5pt;height:36.2pt;mso-wrap-distance-left:9.05pt;mso-wrap-distance-right:9.05pt;mso-wrap-distance-top:0pt;mso-wrap-distance-bottom:0pt;margin-top:8.4pt;mso-position-vertical-relative:text;margin-left:12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общеинтеллекту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41605</wp:posOffset>
                </wp:positionV>
                <wp:extent cx="5600700" cy="2731135"/>
                <wp:effectExtent l="14605" t="14605" r="14605" b="14605"/>
                <wp:wrapNone/>
                <wp:docPr id="2" name="Группа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730960"/>
                          <a:chOff x="0" y="0"/>
                          <a:chExt cx="5600880" cy="2730960"/>
                        </a:xfrm>
                      </wpg:grpSpPr>
                      <wps:wsp>
                        <wps:cNvSpPr/>
                        <wps:spPr>
                          <a:xfrm>
                            <a:off x="1714680" y="461520"/>
                            <a:ext cx="2171880" cy="914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Направления внеуроч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спортивно-оздорови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художественно-эстет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4738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научно - познава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38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военно-патриот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596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проек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1143000"/>
                            <a:ext cx="34308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3000"/>
                            <a:ext cx="34308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7" style="position:absolute;margin-left:1.5pt;margin-top:11.15pt;width:441pt;height:215.05pt" coordorigin="30,223" coordsize="8820,4301">
                <v:oval id="shape_0" ID="Oval 59" fillcolor="yellow" stroked="t" o:allowincell="f" style="position:absolute;left:2730;top:950;width:341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Направления внеуроч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5970;top:223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спортивно-оздоровительное</w:t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shape id="shape_0" fillcolor="yellow" stroked="t" o:allowincell="f" style="position:absolute;left:30;top:223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художественно-эстетическое</w:t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shape id="shape_0" fillcolor="yellow" stroked="t" o:allowincell="f" style="position:absolute;left:5970;top:2544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научно - познавательное</w:t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shape id="shape_0" fillcolor="yellow" stroked="t" o:allowincell="f" style="position:absolute;left:30;top:2544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военно-патриотическое</w:t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shape id="shape_0" fillcolor="yellow" stroked="t" o:allowincell="f" style="position:absolute;left:3090;top:3624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проектна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line id="shape_0" from="2370,2023" to="2909,2543" ID="Line 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0,2023" to="6509,254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0,2383" to="4530,3642" ID="Line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0,583" to="3809,942" ID="Line 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583" to="5969,942" ID="Line 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29210</wp:posOffset>
                </wp:positionV>
                <wp:extent cx="25400" cy="457200"/>
                <wp:effectExtent l="0" t="0" r="0" b="0"/>
                <wp:wrapNone/>
                <wp:docPr id="3" name="Прямая со стрелкой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6" stroked="t" o:allowincell="f" style="position:absolute;margin-left:211.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1"/>
        <w:spacing w:lineRule="auto" w:line="360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о второй половине дня дети не проявляют признаков переутомления, активны, с удовольствием занимаются  творческими видами деятельности. Родители положительно относятся к продлённому режиму дня, дополнительные занятия оценивают как возможность развития творческих способностей детей. В течение года проведён ряд родительских собраний, где обсуждались успехи и проблемы детей, представлялись результаты внеурочной деятельности – творческие работы учеников.</w:t>
      </w:r>
    </w:p>
    <w:p>
      <w:pPr>
        <w:pStyle w:val="Normal"/>
        <w:spacing w:lineRule="auto" w:line="360"/>
        <w:ind w:firstLine="426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ведение часов на внеурочную деятельность учащихся  увеличивает возможности школы в расширении спектра предоставляемых образовательных услуг, создаёт возможности для организации индивидуальной проектно-исследовательской работы с учащимися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По результатам первой ступени обучения я представляю себе такого выпускника начальной школы: это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еник, обладающий исследовательским интересом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ммуникативностью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ответственностью,      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меющий  навыки самоорганизации и здорового образа жизн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пыт первого года введения ФГОС второго поколения позволил мне сделать вывод о том, что такого рода реформирование системы работы образовательного учреждения необходимо, ведь Стандарты второго поколения – это средство обеспечения стабильности заданного уровня качества образования и его постоянного воспроизводства и развития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бёнок не аморфная масса, а существо, таящее в себе силы, равных которым не сыскать на всей планете. Эта затаённая в ребёнке сила духа, разума и сердца, если её довести до совершенства, станет сверхсилой, способной преобразовывать, обогащать, украшать всё вокруг - и в нём сам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суть в том и заключается, что какие бы силы не таились в ребёнке, сам он ничего не сможет в себе развить, не сможет даже встать на ноги, не говоря уже о возвышении до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делать, воспитать, создать из него человека - серьёзная задача для мудрых взрослых, любящих взрослы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роица образования и воспитания: учитель-ученик-родитель. Эта связка мне видится как  социальное партнёрство, в сотрудничестве проживающее жизнь вместе с детьми. А сотрудничество возможно, если выстраивать его общими усилиями, соблюдая при этом несколько принципиальных условий, используя современные педагогические технологии, при которых шансы на взаимопонимание учителей, детей и родителей возрастают. 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735</wp:posOffset>
                </wp:positionH>
                <wp:positionV relativeFrom="paragraph">
                  <wp:posOffset>3142615</wp:posOffset>
                </wp:positionV>
                <wp:extent cx="1786255" cy="857250"/>
                <wp:effectExtent l="12700" t="13335" r="13335" b="13335"/>
                <wp:wrapNone/>
                <wp:docPr id="4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85716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Создать наивысший уровень эмоционального комфорта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7" fillcolor="#dbeef4" stroked="t" o:allowincell="f" style="position:absolute;margin-left:-73.05pt;margin-top:247.45pt;width:140.6pt;height:67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Создать наивысший уровень эмоционального комфорта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5830</wp:posOffset>
                </wp:positionH>
                <wp:positionV relativeFrom="paragraph">
                  <wp:posOffset>3978275</wp:posOffset>
                </wp:positionV>
                <wp:extent cx="1785620" cy="714375"/>
                <wp:effectExtent l="12700" t="13335" r="13335" b="12700"/>
                <wp:wrapNone/>
                <wp:docPr id="5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71424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Любить детей и не бояться показать им это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" fillcolor="#dbeef4" stroked="t" o:allowincell="f" style="position:absolute;margin-left:-72.9pt;margin-top:313.25pt;width:140.55pt;height:5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Любить детей и не бояться показать им это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</wp:posOffset>
                </wp:positionH>
                <wp:positionV relativeFrom="paragraph">
                  <wp:posOffset>4079240</wp:posOffset>
                </wp:positionV>
                <wp:extent cx="1000760" cy="592455"/>
                <wp:effectExtent l="0" t="0" r="0" b="0"/>
                <wp:wrapNone/>
                <wp:docPr id="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1160" cy="592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46.2pt;margin-top:321.2pt;width:78.7pt;height:46.6pt;flip:xy" type="_x0000_t32">
                <v:stroke color="#4a7ebb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0615</wp:posOffset>
                </wp:positionH>
                <wp:positionV relativeFrom="paragraph">
                  <wp:posOffset>1198880</wp:posOffset>
                </wp:positionV>
                <wp:extent cx="2785745" cy="2714625"/>
                <wp:effectExtent l="13335" t="13335" r="12700" b="12700"/>
                <wp:wrapNone/>
                <wp:docPr id="7" name="Блок-схема: узе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5680" cy="27147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FC7B79"/>
                                <w:lang w:val="ru-RU" w:bidi="ar-SA"/>
                              </w:rPr>
                              <w:t>РЕБЁНОК – ЦЕНТР ОБРАЗОВАТЕЛЬНОЙ ВСЕЛЕННО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1" fillcolor="yellow" stroked="t" o:allowincell="f" style="position:absolute;margin-left:87.45pt;margin-top:94.4pt;width:219.3pt;height:213.7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FC7B79"/>
                          <w:lang w:val="ru-RU" w:bidi="ar-SA"/>
                        </w:rPr>
                        <w:t>РЕБЁНОК – ЦЕНТР ОБРАЗОВАТЕЛЬНОЙ ВСЕЛЕННОЙ</w:t>
                      </w:r>
                    </w:p>
                  </w:txbxContent>
                </v:textbox>
                <v:fill o:detectmouseclick="t" type="solid" color2="blu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165</wp:posOffset>
                </wp:positionH>
                <wp:positionV relativeFrom="paragraph">
                  <wp:posOffset>113030</wp:posOffset>
                </wp:positionV>
                <wp:extent cx="2571750" cy="428625"/>
                <wp:effectExtent l="12700" t="13335" r="13335" b="12700"/>
                <wp:wrapNone/>
                <wp:docPr id="8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42876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НЕ НАВРЕДИ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" fillcolor="red" stroked="t" o:allowincell="f" style="position:absolute;margin-left:103.95pt;margin-top:8.9pt;width:202.45pt;height:3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НЕ НАВРЕДИ!</w:t>
                      </w:r>
                    </w:p>
                  </w:txbxContent>
                </v:textbox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4410</wp:posOffset>
                </wp:positionH>
                <wp:positionV relativeFrom="paragraph">
                  <wp:posOffset>560705</wp:posOffset>
                </wp:positionV>
                <wp:extent cx="1785620" cy="428625"/>
                <wp:effectExtent l="12700" t="13335" r="13335" b="12700"/>
                <wp:wrapNone/>
                <wp:docPr id="9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428760"/>
                        </a:xfrm>
                        <a:prstGeom prst="flowChartProcess">
                          <a:avLst/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#b7dee8" stroked="t" o:allowincell="f" style="position:absolute;margin-left:-78.3pt;margin-top:44.15pt;width:140.55pt;height:3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УЧИТЕЛЬ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5765</wp:posOffset>
                </wp:positionH>
                <wp:positionV relativeFrom="paragraph">
                  <wp:posOffset>608330</wp:posOffset>
                </wp:positionV>
                <wp:extent cx="2071370" cy="428625"/>
                <wp:effectExtent l="13335" t="13335" r="13335" b="12700"/>
                <wp:wrapNone/>
                <wp:docPr id="10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428760"/>
                        </a:xfrm>
                        <a:prstGeom prst="flowChartProcess">
                          <a:avLst/>
                        </a:prstGeom>
                        <a:solidFill>
                          <a:srgbClr val="93cdd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#93cddd" stroked="t" o:allowincell="f" style="position:absolute;margin-left:331.95pt;margin-top:47.9pt;width:163.05pt;height:3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#6c322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4410</wp:posOffset>
                </wp:positionH>
                <wp:positionV relativeFrom="paragraph">
                  <wp:posOffset>1275080</wp:posOffset>
                </wp:positionV>
                <wp:extent cx="1785620" cy="642620"/>
                <wp:effectExtent l="12700" t="12700" r="13335" b="13335"/>
                <wp:wrapNone/>
                <wp:docPr id="11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64260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Найти в ребёнке то, за что можно похвалить, а не то за что поругать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#dbeef4" stroked="t" o:allowincell="f" style="position:absolute;margin-left:-78.3pt;margin-top:100.4pt;width:140.55pt;height:50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Найти в ребёнке то, за что можно похвалить, а не то за что поругать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4410</wp:posOffset>
                </wp:positionH>
                <wp:positionV relativeFrom="paragraph">
                  <wp:posOffset>2044065</wp:posOffset>
                </wp:positionV>
                <wp:extent cx="1785620" cy="1071245"/>
                <wp:effectExtent l="12700" t="13335" r="13335" b="13335"/>
                <wp:wrapNone/>
                <wp:docPr id="12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107136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Дать каждому ребёнку возможность сделать своё маленькое открыти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#dbeef4" stroked="t" o:allowincell="f" style="position:absolute;margin-left:-78.3pt;margin-top:160.95pt;width:140.55pt;height:84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Дать каждому ребёнку возможность сделать своё маленькое открытие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4410</wp:posOffset>
                </wp:positionH>
                <wp:positionV relativeFrom="paragraph">
                  <wp:posOffset>3187065</wp:posOffset>
                </wp:positionV>
                <wp:extent cx="1785620" cy="857250"/>
                <wp:effectExtent l="12700" t="12700" r="13335" b="13335"/>
                <wp:wrapNone/>
                <wp:docPr id="13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85716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Создать наивысший уровень эмоционального комфорта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#dbeef4" stroked="t" o:allowincell="f" style="position:absolute;margin-left:-78.3pt;margin-top:250.95pt;width:140.55pt;height:67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Создать наивысший уровень эмоционального комфорта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290</wp:posOffset>
                </wp:positionH>
                <wp:positionV relativeFrom="paragraph">
                  <wp:posOffset>1122680</wp:posOffset>
                </wp:positionV>
                <wp:extent cx="2143125" cy="504825"/>
                <wp:effectExtent l="13335" t="13335" r="12700" b="12700"/>
                <wp:wrapNone/>
                <wp:docPr id="14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50472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Не говорите плохо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caps/>
                                <w:sz w:val="24"/>
                                <w:szCs w:val="24"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caps/>
                                <w:sz w:val="22"/>
                                <w:szCs w:val="22"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о других в присутствии детей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#dbeef4" stroked="t" o:allowincell="f" style="position:absolute;margin-left:332.7pt;margin-top:88.4pt;width:168.7pt;height:39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Не говорите плохо</w:t>
                      </w:r>
                      <w:r>
                        <w:rPr>
                          <w:b/>
                          <w:kern w:val="2"/>
                          <w:bCs/>
                          <w:caps/>
                          <w:sz w:val="24"/>
                          <w:szCs w:val="24"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bCs/>
                          <w:caps/>
                          <w:sz w:val="22"/>
                          <w:szCs w:val="22"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о других в присутствии детей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5765</wp:posOffset>
                </wp:positionH>
                <wp:positionV relativeFrom="paragraph">
                  <wp:posOffset>1712595</wp:posOffset>
                </wp:positionV>
                <wp:extent cx="2143125" cy="612140"/>
                <wp:effectExtent l="13335" t="12700" r="13335" b="13335"/>
                <wp:wrapNone/>
                <wp:docPr id="15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1200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Интересуйтесь не отметкой ,а знания ми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0" fillcolor="#dbeef4" stroked="t" o:allowincell="f" style="position:absolute;margin-left:331.95pt;margin-top:134.85pt;width:168.7pt;height:48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Интересуйтесь не отметкой ,а знания ми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5765</wp:posOffset>
                </wp:positionH>
                <wp:positionV relativeFrom="paragraph">
                  <wp:posOffset>2377440</wp:posOffset>
                </wp:positionV>
                <wp:extent cx="2143125" cy="612140"/>
                <wp:effectExtent l="13335" t="13335" r="13335" b="13335"/>
                <wp:wrapNone/>
                <wp:docPr id="16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1200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Вы для ребёнка пример всегда и во всём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#dbeef4" stroked="t" o:allowincell="f" style="position:absolute;margin-left:331.95pt;margin-top:187.2pt;width:168.7pt;height:48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Вы для ребёнка пример всегда и во всём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5765</wp:posOffset>
                </wp:positionH>
                <wp:positionV relativeFrom="paragraph">
                  <wp:posOffset>3115945</wp:posOffset>
                </wp:positionV>
                <wp:extent cx="2071370" cy="928370"/>
                <wp:effectExtent l="13335" t="12700" r="13335" b="12700"/>
                <wp:wrapNone/>
                <wp:docPr id="17" name="Блок-схема: процесс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928440"/>
                        </a:xfrm>
                        <a:prstGeom prst="flowChartProcess">
                          <a:avLst/>
                        </a:prstGeom>
                        <a:solidFill>
                          <a:srgbClr val="dbeef4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Если есть проблемы в общении с ребёнком, пересмотрите свой подход к воспитанию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2" fillcolor="#dbeef4" stroked="t" o:allowincell="f" style="position:absolute;margin-left:331.95pt;margin-top:245.35pt;width:163.05pt;height:73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Если есть проблемы в общении с ребёнком, пересмотрите свой подход к воспитанию.</w:t>
                      </w:r>
                    </w:p>
                  </w:txbxContent>
                </v:textbox>
                <v:fill o:detectmouseclick="t" type="solid" color2="#24110b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4225290</wp:posOffset>
                </wp:positionV>
                <wp:extent cx="1928495" cy="1040765"/>
                <wp:effectExtent l="13970" t="13335" r="12700" b="12700"/>
                <wp:wrapNone/>
                <wp:docPr id="18" name="Блок-схема: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104076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caps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 xml:space="preserve">Цель: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caps/>
                                <w:sz w:val="22"/>
                                <w:szCs w:val="22"/>
                                <w:rFonts w:ascii="Calibri" w:hAnsi="Calibri" w:eastAsia="Times New Roman" w:cs="Calibri"/>
                                <w:color w:val="381563"/>
                                <w:lang w:val="ru-RU" w:bidi="ar-SA"/>
                              </w:rPr>
                              <w:t>воспитать успешного человека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3" fillcolor="red" stroked="t" o:allowincell="f" style="position:absolute;margin-left:130.95pt;margin-top:332.7pt;width:151.8pt;height:81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caps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 xml:space="preserve">Цель: </w:t>
                      </w:r>
                      <w:r>
                        <w:rPr>
                          <w:b/>
                          <w:kern w:val="2"/>
                          <w:bCs/>
                          <w:caps/>
                          <w:sz w:val="22"/>
                          <w:szCs w:val="22"/>
                          <w:rFonts w:ascii="Calibri" w:hAnsi="Calibri" w:eastAsia="Times New Roman" w:cs="Calibri"/>
                          <w:color w:val="381563"/>
                          <w:lang w:val="ru-RU" w:bidi="ar-SA"/>
                        </w:rPr>
                        <w:t>воспитать успешного человека.</w:t>
                      </w:r>
                    </w:p>
                  </w:txbxContent>
                </v:textbox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290</wp:posOffset>
                </wp:positionH>
                <wp:positionV relativeFrom="paragraph">
                  <wp:posOffset>367665</wp:posOffset>
                </wp:positionV>
                <wp:extent cx="678815" cy="464820"/>
                <wp:effectExtent l="0" t="0" r="0" b="0"/>
                <wp:wrapNone/>
                <wp:docPr id="1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9320" cy="465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62.7pt;margin-top:28.95pt;width:53.45pt;height:36.5pt;flip:y" type="_x0000_t32">
                <v:stroke color="#4a7ebb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690</wp:posOffset>
                </wp:positionH>
                <wp:positionV relativeFrom="paragraph">
                  <wp:posOffset>415290</wp:posOffset>
                </wp:positionV>
                <wp:extent cx="607695" cy="464820"/>
                <wp:effectExtent l="0" t="0" r="0" b="0"/>
                <wp:wrapNone/>
                <wp:docPr id="20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8040" cy="465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84.7pt;margin-top:32.7pt;width:47.75pt;height:36.5pt;flip:xy" type="_x0000_t32">
                <v:stroke color="#4a7ebb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1085</wp:posOffset>
                </wp:positionH>
                <wp:positionV relativeFrom="paragraph">
                  <wp:posOffset>4048760</wp:posOffset>
                </wp:positionV>
                <wp:extent cx="928370" cy="627380"/>
                <wp:effectExtent l="0" t="0" r="0" b="0"/>
                <wp:wrapNone/>
                <wp:docPr id="2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8800" cy="627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83.55pt;margin-top:318.8pt;width:73.1pt;height:49.3pt;flip:y" type="_x0000_t32">
                <v:stroke color="#4a7ebb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процессе работы я пришла к выводу, что ребёнок, не овладевший приёмами учебной деятельности в начальных классах школы, в среднем звене неизбежно переходит в разряд неуспевающих. Обучение через деятельностный метод предусматривает такое осуществление учебного процесса, при котором на каждом этапе образования одновременно формируется и совершенствуется целый ряд интеллектуальных качеств личност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ab/>
        <w:t>Правильное использование деятельностного метода обучения на уроках в начальной школе и во внеурочной деятельности позволит оптимизировать учебный процесс, устранить перегрузку ученика, предотвратить школьные стрессы, а самое главное – сделает учёбу в школе единым образовательным процессом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Техника взаимодействия учителя с учеником  при деятельностном подходе осуществляется через применение технологий качественного обучения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своей работе применяю самые современные технологии, направленные на решение учебных задач: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ее обучение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ное обучение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зноуровневое обучение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исследовательского метода в обучении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ые методы в обучении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ые методы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в сотрудничестве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</w:t>
      </w:r>
    </w:p>
    <w:p>
      <w:pPr>
        <w:pStyle w:val="Style18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 сберегающие технолог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ый год обучения очень важный этап жизни ребенка. От первого года учебы зависит, как будет в дальнейшем учиться ребенок. Многие родители считают, что подготовить ребенка к школе – значит научить его читать, считать, писать. Однако важно другое, чтобы ребенок знал название нашей страны, нашего города, о труде взрослых членов семьи, о природе нашего края, о временах года.  В процессе приобретения этих знаний и формируется познавательная активность, рождается радость познания и интерес. Ну, а самое главное, чтобы ребенок шел в школу с желанием, чтобы умел слушать учителя, запоминать сказанное, чтобы понимал смысл слов «надо» и «нельзя». Чтобы добиться положительного результата в обучении, необходимо тесное сотрудничество между учителем и родителями. Только вместе сообща можно идти к единой цели развития школьник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ы проучились по новым стандартам один год. Но уже сейчас я могу с уверенностью сказать: мои первоклашки отличаются от прежних учеников. Они умеют спорить, размышлять, не ищут легких путей, умеют оценивать свою работу и работу своих  товарищей, делают правильные выводы и предлагают пути решения проблемных ситуаций.  Дети активно участвуют в делах класса и школы. За год мои ученики выполнили 14 проектов. В октябре мы приняли участие в районной краеведческой исследовательской конференции в номинации «Летопись родного края» и получили грамоту за активное участие, в январе выступили с новым проектом на школьной научно-практической конференции по теме «Что же там за облаками».  Да, моим ученикам всего 6-7 лет. Большую помощь в работе по стандартам второго поколения оказывает родительский коллектив.  Не все пока получается гладко. Но мы только начинаем и не боимся трудностей. Ведь вместе – мы сила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Реализация программы «Школа России» через использование деятельностного подхода создаёт необходимые условия для развития умений учеников самостоятельно мыслить, ориентироваться в новой ситуации, находить свои подходы к решению пробле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 учебном процессе повышается эмоциональный отклик учащихся на процесс познания, мотивация учебной деятельности, интерес к овладению новыми знаниями, умениями и практическому их применению. Всё это способствует развитию творческих способностей школьников, устной речи, умению формулировать и высказывать свою точку зрения, активизирует мышлени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Деятельностный подход создаёт условия для формирования учебно-познавательной деятельности учащихся и их личностного развития; для социальной и социально-психологической ориентации в окружающей действительности. Эти задачи решаются посредством совместной  и самостоятельной учебно-познавательной деятельности учеников по решению системы взаимосвязанных учебных задач и опоры на внутреннюю мотивацию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оложительной динамики достижений учащих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1695" cy="186753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84700" cy="27495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3:00Z</dcterms:created>
  <dc:creator>Admin</dc:creator>
  <dc:description/>
  <cp:keywords/>
  <dc:language>en-US</dc:language>
  <cp:lastModifiedBy>Admin</cp:lastModifiedBy>
  <cp:lastPrinted>2012-07-04T19:20:00Z</cp:lastPrinted>
  <dcterms:modified xsi:type="dcterms:W3CDTF">2012-07-04T16:52:00Z</dcterms:modified>
  <cp:revision>16</cp:revision>
  <dc:subject/>
  <dc:title/>
</cp:coreProperties>
</file>