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НАЯ  деятельность на уроке геометрии    2010-2011 уч.г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«ПОВЕРХНОСТИ МНОГОГРАННИК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й лист группы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уководитель группы_________________________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52"/>
        <w:gridCol w:w="3067"/>
        <w:gridCol w:w="28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групп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содержание работы, выполненной группой от всего проект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боты группы (неудовл, удовл, хорошо, отлично.</w:t>
            </w:r>
          </w:p>
        </w:tc>
      </w:tr>
      <w:tr>
        <w:trPr>
          <w:trHeight w:val="6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ник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ы качеств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, оформит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, по вашему мнению, нового вы узнали, работая над проектом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>2. Какие основные задачи, по вашему мнению, решались в процессе выполнения проекта?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й группе, по вашему мнению, досталась самая сложная (легкая) часть работы?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Что положительного (отрицательного) в проектной деятельности как форме работы, по вашему мнению?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9:10:00Z</dcterms:created>
  <dc:creator>Лихарева СА</dc:creator>
  <dc:description/>
  <cp:keywords/>
  <dc:language>en-US</dc:language>
  <cp:lastModifiedBy>hobbitPC</cp:lastModifiedBy>
  <cp:lastPrinted>2012-12-15T22:09:00Z</cp:lastPrinted>
  <dcterms:modified xsi:type="dcterms:W3CDTF">2012-12-15T19:10:00Z</dcterms:modified>
  <cp:revision>3</cp:revision>
  <dc:subject/>
  <dc:title>ПРОЕКТНАЯ  деятельность на уроке геометрии    2010-2011 уч</dc:title>
</cp:coreProperties>
</file>