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количестве обучающихся имеющих нарушения в развитии устной и письменной реч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ДОУ БМ д\с «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зультатах обучения за __________________________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рушения устной речи                                  нарушение письменной речи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14"/>
        <w:gridCol w:w="617"/>
        <w:gridCol w:w="677"/>
        <w:gridCol w:w="1080"/>
        <w:gridCol w:w="1000"/>
        <w:gridCol w:w="698"/>
        <w:gridCol w:w="361"/>
        <w:gridCol w:w="764"/>
        <w:gridCol w:w="844"/>
        <w:gridCol w:w="1238"/>
        <w:gridCol w:w="332"/>
        <w:gridCol w:w="361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ма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й дефек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я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лов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ловл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ема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развит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ле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л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седатель комитета заведующая ДОУ БМ д\с «_______________» -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. ЛОГОПЕД    Ф.И.О. _________________  дата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чителе логопеде работающим в ДОУ БМ д\с «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78"/>
        <w:gridCol w:w="1060"/>
        <w:gridCol w:w="1000"/>
        <w:gridCol w:w="1000"/>
        <w:gridCol w:w="1000"/>
        <w:gridCol w:w="1122"/>
        <w:gridCol w:w="1184"/>
        <w:gridCol w:w="124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      Высш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ефек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седатель комитета заведующая ДОУ БМ д\с « ______________»   -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. ЛОГОПЕД   Ф.И.О.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41:00Z</dcterms:created>
  <dc:creator>ДОУ СОНШ "Сказка"</dc:creator>
  <dc:description/>
  <dc:language>en-US</dc:language>
  <cp:lastModifiedBy>ДОУ СОНШ "Сказка"</cp:lastModifiedBy>
  <cp:lastPrinted>2010-05-28T14:11:00Z</cp:lastPrinted>
  <dcterms:modified xsi:type="dcterms:W3CDTF">2010-05-28T07:14:00Z</dcterms:modified>
  <cp:revision>2</cp:revision>
  <dc:subject/>
  <dc:title>Отчет</dc:title>
</cp:coreProperties>
</file>