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tLeast" w:line="300" w:before="300" w:after="300"/>
        <w:ind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8"/>
          <w:szCs w:val="28"/>
          <w:lang w:eastAsia="ru-RU"/>
        </w:rPr>
        <w:t>Отрицательное воздействие Интернета на здоровье человека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Белоненко С. А.,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МОУ «Кисловская СОШ»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ind w:left="540" w:right="300" w:hanging="0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Томской области, Томского района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Ребенок и компьютер</w:t>
      </w:r>
    </w:p>
    <w:p>
      <w:pPr>
        <w:pStyle w:val="Normal"/>
        <w:spacing w:lineRule="atLeast" w:line="300" w:before="0" w:after="0"/>
        <w:ind w:left="540"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о, что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пребывание ребенка за компьютером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 течение продолжительного времени оказывает вредное воздействие на его здоровья, известно всем. Однако лишь немногие из родителей знают, какие именно влияющие факторы вредны для здоровья и как можно минимизировать это воздействие. 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Наиболее вредные влияющие факторы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t>1. Нагрузка на зрение.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br/>
        <w:t>2. Поза при работе за ПК.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br/>
        <w:t>3. Нагрузка на психику.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4145B"/>
          <w:sz w:val="24"/>
          <w:szCs w:val="24"/>
          <w:lang w:eastAsia="ru-RU"/>
        </w:rPr>
        <w:br/>
        <w:t>4. Излучение монитора.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1. Нагрузка на зрение</w:t>
      </w:r>
    </w:p>
    <w:p>
      <w:pPr>
        <w:pStyle w:val="Normal"/>
        <w:spacing w:lineRule="atLeast" w:line="300" w:before="0" w:after="0"/>
        <w:ind w:left="540" w:right="300" w:hanging="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Первый и самый главный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редный влияющий фактор - это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нагрузка на зрени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Именно из-за нагрузки на зрение через некоторое время у ребенка может возникнуть головная боль и головокружение. Если работать на компьютере достаточно долго, то зрительное переутомление может привести к устойчивому снижению остроты зрения. </w:t>
        <w:br/>
        <w:t>Однако здесь необходимо отметить, что не компьютер является основной причиной развития близорукости у ребенка. Огромную роль в этом играет наследственность, просмотр телевизионных передач, чтение в условиях недостаточной освещенности. </w:t>
        <w:br/>
        <w:t>Самый действенный способ снижения нагрузки на зрение ребенка - это установка качественного, современного монитора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 Важный по значимости фактор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утомляемости глаз - это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одержание изображения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Легче всего глаз воспринимает статическое, крупное цветное изображение в сопровождении звука. Для глаза ребенка достаточно безопасно рассматривать картинки или фотографии в сопровождении дикторского текста. </w:t>
        <w:br/>
        <w:t>Хуже воспринимается рисование на компьютере. Здесь звук уже не играет отвлекающей роли, а всю работу выполняет глаз. Намного тяжелее приходится зрению в том случае, когда ребенок вынужден читать с экрана текст. Поэтому Интернет - это достаточно опасное увлечение, поскольку здесь приходится много читать, и читать быстро. </w:t>
        <w:br/>
        <w:t>Ну и, наконец, настоящие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убийцы глаза - это игр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Движущееся изображение, мелкие элементы - все это приводит к такому переутомлению, которое снимается очень нескоро. </w:t>
        <w:br/>
        <w:t>Насколько же монитор компьютера опасен для зрения? Сравнивая его с телевизором, следует помнить, что разрешение монитора и его качество во много раз выше качества телевизионных приемников. Но монитор располагается на меньшем расстоянии, чем телевизор. И все же можно считать, что нагрузка на глаз от монитора немного ниже, чем от телевизора.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2. Поза ребенка при занятиях на ПК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ind w:left="540"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торым по вредности фактором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, влияющим на здоровье, является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тесненная поза ребенк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при занятиях на ПК. Сидя за компьютером, ребенок должен смотреть с определенного расстояния на экран и одновременно держать руки на клавиатуре, мышке или джойстике. Это вынуждает его тело принять определенное положение, и не изменять его в течение длительного времени. В этом отношении компьютер гораздо опаснее телевизора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Из-за стесненной позы могут возникать следующие нарушения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атрудненное дыхание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ынесенные вперед локти не дают свободно двигаться грудной клетке, что может привести к астме, развитию приступов кашля и иным физиологическим отклонениям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стеохондроз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При длительном сидении с опущенными плечами возникает стойкое изменение костно-мышечной системы, неравномерный износ межпозвоночных дисков, что может привести к сколиозу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аболевания суставов кистей рук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Это заболевание, ранее преследовавшее секретарей-машинисток, а сейчас операторов компьютеров. При работе за ПК рука человека вынуждена совершать множество мелких движений, сильно устает, а при длительной работе могут развиться хронические заболевания. 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Способ уменьшения нагрузки - это правильно подобранная мебель. И столы, и стулья, и прочие аксессуары должны быть специализированными, причем подобраны именно для ребенка.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3. Нагрузка на психику</w:t>
      </w:r>
    </w:p>
    <w:p>
      <w:pPr>
        <w:pStyle w:val="Normal"/>
        <w:spacing w:lineRule="atLeast" w:line="300" w:before="0" w:after="0"/>
        <w:ind w:left="540" w:right="300" w:hanging="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ретий по важности фактор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- это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нагрузка на психику ребенк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Компьютер требует не меньшей сосредоточенности, чем вождение автомобиля. Современные игры требуют интенсивной, напряженной работы, которой у ребенка практически не бывает в других условиях. Эта область весьма мало изученная, поскольку современные мультимедийные технологии появились лишь недавно. И все же можно психическую нагрузку уменьшить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о-первых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 работе на ПК следует делать перерывы. </w:t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о-вторых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следует внимательно следить за содержательной стороной игр, в которые играет ребенок, за тем, что он программирует, и какие сайты он посещает. </w:t>
        <w:br/>
        <w:t>Хотя в общественном сознании укоренилась мысль о том, что самое вредное в компьютере - это излучения, на самом деле психическое воздействие может оказаться намного серьезнее.</w:t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4. Излучение</w:t>
      </w:r>
    </w:p>
    <w:p>
      <w:pPr>
        <w:pStyle w:val="Normal"/>
        <w:spacing w:lineRule="atLeast" w:line="300" w:before="0" w:after="0"/>
        <w:ind w:left="540"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 появлением в продаже современных и доступных по цене ЖК-мониторов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такое воздействие на организм человека, как различные излучения, сведено к минимуму. Старые мониторы являются источниками вредных излучений: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Электростатические поля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На электронно-лучевой трубке кинескопа имеется высокое напряжение величиной около (18 … 24) кВ. Этот потенциал способен: </w:t>
        <w:br/>
        <w:t>- уменьшать количество отрицательных аэроионов воздуха, необходимых и полезных для человека; </w:t>
        <w:br/>
        <w:t xml:space="preserve">- заряжать мелкодисперсную пыль, превращая их в положительно заряженные </w:t>
      </w:r>
    </w:p>
    <w:p>
      <w:pPr>
        <w:pStyle w:val="Normal"/>
        <w:spacing w:lineRule="atLeast" w:line="300" w:before="0" w:after="0"/>
        <w:ind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астицы, вредные для организма человека и способные вызывать различные функциональные расстройства и заболевания. </w:t>
        <w:br/>
        <w:t>Уменьшить вредное влияние можно двумя способами: </w:t>
      </w:r>
    </w:p>
    <w:p>
      <w:pPr>
        <w:pStyle w:val="Normal"/>
        <w:spacing w:lineRule="atLeast" w:line="300" w:before="0" w:after="0"/>
        <w:ind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ind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ind w:right="300" w:hanging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br/>
        <w:t>- влажная уборка в помещении; </w:t>
        <w:br/>
        <w:t>- установка ионизатора воздуха в помещении.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Высокочастотные электромагнитные поля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х воздействие быстро уменьшается с расстоянием и достаточно просто экранируются. Основной их источник - отклоняющая электромагнитная система кинескопа. В современных мониторах практически все излучение перед монитором экранируется. Устанавливать монитор необходимо задней крышкой к стене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300" w:after="300"/>
        <w:ind w:left="540" w:right="300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1414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5B"/>
          <w:sz w:val="24"/>
          <w:szCs w:val="24"/>
          <w:lang w:eastAsia="ru-RU"/>
        </w:rPr>
        <w:t>Как снизить вредное влияние ПК</w:t>
      </w:r>
    </w:p>
    <w:p>
      <w:pPr>
        <w:pStyle w:val="Normal"/>
        <w:spacing w:lineRule="atLeast" w:line="300" w:before="0" w:after="0"/>
        <w:ind w:left="540" w:right="30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нижение утомляемости глаз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  <w:t>- становите хороший, современный ЖК-монитор; </w:t>
        <w:br/>
        <w:t>- правильное расстояние от глаз до дисплея (45-60 см); </w:t>
        <w:br/>
        <w:t>- ограничение времени работы за ПК. </w:t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нижение физического утомления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  <w:t>- специальный компьютерный стул; </w:t>
        <w:br/>
        <w:t>- специальный компьютерный стол. </w:t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нижение психического напряжения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  <w:t>- ограничение времени игры и работы в Интернете; </w:t>
        <w:br/>
        <w:t>- регулярные перерывы по 15 минут через каждые 30 минут. </w:t>
        <w:br/>
        <w:br/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Снижение электромагнитного излучения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  <w:br/>
        <w:t>- установка монитора задней стенкой к стене; </w:t>
        <w:br/>
        <w:t>- влажная уборка; </w:t>
        <w:br/>
        <w:t>- установка ионизатора воздух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Зарядка для глаз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сле каждых 30 минут зрительной нагрузки нужно выполнять зарядку для глаз. Можно выделить два комплекса упражнений: для повышения остроты зрения и для снятия напряжения с глазных мышц. Комплексы очень простые и вместе с тем крайне эффектив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пражнение для повышения остроты зр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клейте на оконное стекло на уровне глаз небольшой кружочек бумаги. Встаньте в 30 см от окна, закройте один глаз рукой, а вторым по 5 секунд фокусируйтесь то на кружочке, то на каком-нибудь удалённом объекте за окном. Выполнять упражнения нужно 3–5 минут каждым глаз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пражнение для снятия напряжения мыш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едставьте, что вы пишете глазами цифры от 0 до 9 или алфавит. Не экономьте пространство, делайте это широко, размашисто. Или,  посмотрите влево - вправо, вверх - вниз, очертите вертикальную и горизонтальную восьмёрку. Максимально широко покрутите глазами по часовой и против часовой стрелки. Уделите этому 5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пражнение для снятия усталости глаз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еперь снимаем усталость. Это упражнение называется  пальминг. Хорошо погрейте руки, потерев ладонью о ладонь, а затем приложите их к закрытым глазам на 5 минут. Центр ваших ладоней должен располагаться напротив глаз. Только не нужно напрягаться и сильно прижимать их к глаз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Упражнения для ленивы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Если уж совсем лень замучила, то отрывайтесь чаще от монитора и смотрите вдаль. Или выходите погулять. И не беда, если это будет всего лишь пара кругов вокруг офисного з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Расслабляем шею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амое хорошее, что можно сделать для шеи, – это массаж воротниковой зоны. Напрягите плечи, поднимите их вверх, а затем резко расслабьте. Плавно наклоните голову сначала к одному плечу, подержите её наклонённой, затем поднимите и наклоните к другому плечу, затем с наклонами вперёд-назад. Проделайте такие упражнения несколько раз. Ваш мозг и глаза будут очень этому рады, что незамедлительно положительным образом отразится на самочувств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Витамины в помощь</w:t>
      </w:r>
    </w:p>
    <w:p>
      <w:pPr>
        <w:pStyle w:val="Normal"/>
        <w:spacing w:lineRule="auto" w:line="240" w:before="280" w:after="280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ля глаз нужны витамин А, цинк, селен, кальций, положительное действие имеют черникосодержащие препараты. Не забывайте о морковке, которую нужно употреблять, предварительно добавив в неё масло растительного происхождения или сливки, т.к. без жиров не будет усваиваться предшественник витамина А, который называется β-каротин. Также для поддержания зрения в норме и для обеспечения нормального питания глаз необходимы макроэлементы. Ешьте как можно больше свежих овощей и фруктов, не забывайте о различных видах мяса и пече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ru-RU"/>
        </w:rPr>
        <w:t>Компьютерные технологии оказывают воздействие на психику и сознание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ru-RU"/>
        </w:rPr>
        <w:t>Негативное влияние Интернета находится в прямой зависимости от личности пользовател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  <w:lang w:eastAsia="ru-RU"/>
        </w:rPr>
        <w:t>Воспитание компьютерной культуры, самовоспитание пользователей – вот противоядие Интернет – зависимости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Кто воздвигнет тебя к небесам?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Только сам!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Кто низвергнет тебя с высоты?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Только ты!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Где куются ключи к судьбе?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Лишь в тебе!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Чем расплатишься ты за проигранный бой?</w:t>
      </w:r>
      <w:r>
        <w:rPr>
          <w:rFonts w:cs="Times New Roman" w:ascii="Times New Roman" w:hAnsi="Times New Roman"/>
          <w:b/>
          <w:i/>
          <w:iCs/>
          <w:color w:val="7030A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color w:val="7030A0"/>
          <w:sz w:val="24"/>
          <w:szCs w:val="24"/>
        </w:rPr>
        <w:t>Лишь собой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437"/>
        <w:gridCol w:w="3807"/>
        <w:gridCol w:w="2778"/>
      </w:tblGrid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Возраст, класс</w:t>
            </w:r>
          </w:p>
        </w:tc>
        <w:tc>
          <w:tcPr>
            <w:tcW w:w="8022" w:type="dxa"/>
            <w:gridSpan w:val="3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Время занятий на компьютере в зависимости от вариант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ариант 1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ариант 2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Вариант 3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 класс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прещено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30 мин/неделю.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5 мин/неделю.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-3 классы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30 мин/нед.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5 мин/неделю.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5 мин/неделю.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-6 классы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 час/нед.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,5 часа в нед., но не более 45 мин в ден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часа в нед., 1 час в день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7-9 классы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 час/нед.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,5 часа в нед., не более 1 часа в день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,5 часа в нед., 1 час в день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0-11 классы</w:t>
            </w:r>
          </w:p>
        </w:tc>
        <w:tc>
          <w:tcPr>
            <w:tcW w:w="143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 часа/нед.</w:t>
            </w:r>
          </w:p>
        </w:tc>
        <w:tc>
          <w:tcPr>
            <w:tcW w:w="380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6 часов в нед., не более 1 часа в день.</w:t>
            </w:r>
          </w:p>
        </w:tc>
        <w:tc>
          <w:tcPr>
            <w:tcW w:w="277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7 часов в нед., 1 час в день</w:t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  <w:t>В процессе обучения применяется следующая система для старших классов: компьютерный урок занимает 1,5 астрономических часа в день. Он начинается с 15-минутной теоретической части, затем 30 минут работы, 15 минут перерыв, еще 30 минут работы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1962150" cy="21907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1619250" cy="10477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основании всех исследований делается вывод о влиянии ПК на здоровье школьников. Выявляется набор жалоб на здоровье человека при работе за ПК: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зь в глазах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ловная боль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шенная нервозность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томленность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тройство памяти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рушение сна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адение волос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хость и покраснение кожи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зема и аллергия,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 в животе и пояснице, вызванные неправильной посадкой,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 в запястье и пальцах.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>Будьте разумны, используя в работе компьютер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>Физического и психического Вам здоровья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</w:r>
    </w:p>
    <w:sectPr>
      <w:type w:val="nextPage"/>
      <w:pgSz w:w="11906" w:h="16838"/>
      <w:pgMar w:left="1134" w:right="1133" w:gutter="0" w:header="0" w:top="28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1:00Z</dcterms:created>
  <dc:creator>Анатолий</dc:creator>
  <dc:description/>
  <cp:keywords/>
  <dc:language>en-US</dc:language>
  <cp:lastModifiedBy>Анатолий</cp:lastModifiedBy>
  <dcterms:modified xsi:type="dcterms:W3CDTF">2012-01-26T08:37:00Z</dcterms:modified>
  <cp:revision>19</cp:revision>
  <dc:subject/>
  <dc:title/>
</cp:coreProperties>
</file>