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  детский  сад  №112 «Цветные огоньки»</w:t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3016" w:leader="none"/>
          <w:tab w:val="center" w:pos="523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- 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– образовательной деятель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«Наша Родина - Россия,  наш язык - русский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подготовительная к школе групп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Конохова Н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о. Тольятти, 2012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муникация», «Социализация», «Чтение художественной литературы», «Познание», «Физическая культура», «Здоровье», «Труд»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О. «Коммуникация» (подготовка к обучению грамоте)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иалогическую и монологическую речь, дыхательный аппара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слуховое восприятие и эмоциональную выразительность реч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языку и осознанное отношение детей к языковым явления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мения проводить звуковой анализ слов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выделять определённый звук в слов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чтению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ыделять ударный гласный звук в слове, определять знак в конце предлож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объединении слов по признакам сходства (слова-обобщ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.О. «Социализация»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 обогащать опыт сотрудничества,  дружеских взаимоотношений со сверстниками и взрослым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 детях положительную самооценку, уверенность в себ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ной стране, родному я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.О. «Познание»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детей о родном языке, воспитывать познавательный интерес к русскому языку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, умение доводить начатое дело до кон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О. «Здоровье»:</w:t>
      </w:r>
    </w:p>
    <w:p>
      <w:pPr>
        <w:pStyle w:val="Normal"/>
        <w:numPr>
          <w:ilvl w:val="0"/>
          <w:numId w:val="8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.О. «Физическая культура»:</w:t>
      </w:r>
    </w:p>
    <w:p>
      <w:pPr>
        <w:pStyle w:val="Normal"/>
        <w:numPr>
          <w:ilvl w:val="0"/>
          <w:numId w:val="1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.О. «Чтение художественной литературы»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ценностное отношение к художественной литературе, родному язык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художественного восприятия тек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.О. «Труд»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ыработке привычки убирать подготовленные воспитателем материалы для НОД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(игры, упражнения, решение проблемных ситуаций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(рассматривание, показ способов действия, схемы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(мини-беседа, вопросы-ответы, художественное слово, объяснения).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букв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Кляксы», игрушки на каждого ребё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Прочитай слово – найди картинку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картинки (зАмок и замОк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шки для выкладывания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641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тская деятельность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игательна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гимнаст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Запретное движени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окажи слово руками» (глухонемо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кладывание слов, предложений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 ситу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аскроем тайны родного языка»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 (мини-беседа) «Россия – родина мо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у: «Назови одним слово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у: «Услышь последний зву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у: «Кляксы»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ова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кладывание и уборка подготовленных воспитателем материалов для НОД</w:t>
            </w:r>
          </w:p>
        </w:tc>
      </w:tr>
      <w:tr>
        <w:trPr>
          <w:trHeight w:val="34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 –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следовательска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шение проблемной ситуаци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ударной гласно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знака в конце предложени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+ (восприятие)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у: «Прочитай слово, найди картинк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ение воспитателем предложений из произведений Осеев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/у: «Закончи предложен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2605"/>
        <w:gridCol w:w="247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 воспитатель задаёт вопросы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что такое Родин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сси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итатель дополняет ответы дете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 во всём мире говорят на разных языках, наш родной язык – русский язык. Это сложный, очень интересный язык, имеющий много секретов. Некоторые тайны родного языка мы сегодня и раскроем вместе с вами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, отвечают на вопросы, объясняют, доказываю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ушать взрослого и сверстн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полно на вопрос, высказывать, доказывать своё мн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теме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Услышь последний звук» (вокруг обруча разложены буквы). Воспитатель произносит слова: - родина, мир, язык, и т.д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остоят из зву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, мысленно или вслух проговаривают слово, определяют последний звук в слове, обозначают его буквой (встают вокруг обруча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ышать звуки родного языка, определять его позицию в слове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у слов можно объединить одним слов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Назови одним словом»              -  Китай, Россия, Франция;                 -  Венера, Плутон, Земля;                  -  русский, английский, китайский      -  и т.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лово – обобщение. Помогают, дополняют друг друга, передавая мяч по кругу. Дают возможность ответить другу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активность в обсуждениях. Объединяют группу слов в одну по признакам сходства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бывают твёрдые и мягкие                                            Д/у «Кляксы»                  Воспитатель просит детей распределить игрушки, выделяя первый звук в слове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первый согласный, распределяют игрушки для синей и зелёной «клякс». Вежливо исправляют ошибки сверстника, доказывают свою позицию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пражняются в определении согласного звука в начале слова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 «Запретное движение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ное движение – «хлопок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вижения за Мишей повторяйте, о запретном не забывайте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кой выбирают ведущего, внимательно следят за его движениями, повторяют все, кроме «хлопка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эмоционально расслабиться. Точно, энергично выполняют движения, закрепляются умения самостоятельно организовывать подвижные игры и упражнения со сверстниками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обозначаются буквами. Буквы соединяются – слова получают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Прочитай слово, найди картинку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брать карточку, где написано слово, и найти соответствующую картинку за столом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во, проходят в поисках за стол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ся в чтении слов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в русском языке слова, которые одинаково пишутся, слышатся, но имеют разное значение. В чём же секрет?         Предлагает прочитать слово ЗАМОК.                                               - что вы прочитали?                         - что обозначают эти слова? (зАмок, замОк)                           Показывает изображение.                 – разделите слова на слоги                - слова записываются одинаково, имеют одно количество слогов.         – выложите слово зАмок с помощью звуковых фишек.                – сравните моё слово замОк и ваше зАмок.                                         В чём же секрет? Внимательно послушайте слова. Какую гласную я выделила?                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ти «главные» гласные называют ударными гласными звуками в слове.                                  Д/у «Прятки»                                       - я вас позову, а вы определите «главную» гласную в имени.              (бросает мяч-невидимку)                   - мАша, мИша, Игорь, и т.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слово, определяют значение (замОк – предмет для открывания и закрывания двери, зАмок – старинное здание, где жили …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 слова на слог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звуковой анализ слова.  Сравнив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, повторяют за взрослы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определении ударного гласного зву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ются в определении ударного гласного звука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окажи слово руками».                                               - есть люди, которым приходится общаться с помощью жестов (глухонемые люди). В разных странах приняты разные жесты приветствия.                        Воспитатель предлагает показать слово руками                                       - «дом», «замок». «цветок», «стоп!», «молодец» и т.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 помощью рук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сочувствовать людям с различными заболеваниями.  Эмоционально расслабляются, тренируют мелкую моторику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объединяются – предложение получается.  Предлагает составить предложение по сюжетной картин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те с помощью фишек предложение «за деревьями возвышался старинный замок».        – у нас новые фишки. Обозначим начало предложения. Первое слово в предложении пишется с большой буквы. Какие ещё слова пишем с большой буквы?                   - я прочитаю наше предложение по-разному. Для обозначения есть знаки: предложение закончилось (его читали ровным, спокойным голосом) – «точка», восклицательный знак (с радостью, громко, эмоционально), вопросительный знак (о чём-то спрашивают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предложение по картине, выкладывают его с помощью фиш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месте с воспитателе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, города, клички и т.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воспитателя, меняют знак в конце предлож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использовать разнообразные средства выразительности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Закончи предложение»         Читает предложения из произведений Осеевой.                     – какой знак вы поставите в конце предложения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, показывают знак препинания, который поставят в конце предлож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нимать средства языковой выразительности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узнали новые секреты родного языка, вспомнили тайны, разгаданные нами ранее.   Воспитатель предлагает детям наполнить мешок мудрого гнома «секретами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«секрет» и кладут шар в «чудесный мешочек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родного язык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34:00Z</dcterms:created>
  <dc:creator>konohov</dc:creator>
  <dc:description/>
  <dc:language>en-US</dc:language>
  <cp:lastModifiedBy>Bakeev</cp:lastModifiedBy>
  <dcterms:modified xsi:type="dcterms:W3CDTF">2013-01-25T11:34:00Z</dcterms:modified>
  <cp:revision>2</cp:revision>
  <dc:subject/>
  <dc:title>План - конспект</dc:title>
</cp:coreProperties>
</file>