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ализ логопедического занятия.</w:t>
      </w:r>
    </w:p>
    <w:p>
      <w:pPr>
        <w:pStyle w:val="Style15"/>
        <w:rPr/>
      </w:pPr>
      <w:r>
        <w:rPr/>
        <w:t>ФИО логопеда______________________________________________________</w:t>
      </w:r>
    </w:p>
    <w:p>
      <w:pPr>
        <w:pStyle w:val="Style15"/>
        <w:rPr/>
      </w:pPr>
      <w:r>
        <w:rPr/>
        <w:t>город (район)_______________________________________________________</w:t>
      </w:r>
    </w:p>
    <w:p>
      <w:pPr>
        <w:pStyle w:val="Style15"/>
        <w:rPr/>
      </w:pPr>
      <w:r>
        <w:rPr/>
        <w:t xml:space="preserve">№ </w:t>
      </w:r>
      <w:r>
        <w:rPr/>
        <w:t>ДОУ______________________дата____________________________________</w:t>
      </w:r>
    </w:p>
    <w:p>
      <w:pPr>
        <w:pStyle w:val="Style15"/>
        <w:rPr/>
      </w:pPr>
      <w:r>
        <w:rPr/>
        <w:t>Этап работы________________________________________________________</w:t>
      </w:r>
    </w:p>
    <w:p>
      <w:pPr>
        <w:pStyle w:val="Style15"/>
        <w:rPr/>
      </w:pPr>
      <w:r>
        <w:rPr/>
        <w:t xml:space="preserve">Форма занятия </w:t>
      </w:r>
      <w:r>
        <w:rPr>
          <w:i/>
          <w:iCs/>
        </w:rPr>
        <w:t>(индивидуальное, фронтальное, подгрупповое)</w:t>
      </w:r>
    </w:p>
    <w:p>
      <w:pPr>
        <w:pStyle w:val="Style15"/>
        <w:rPr/>
      </w:pPr>
      <w:r>
        <w:rPr/>
        <w:t>Тема_______________________________________________________________</w:t>
      </w:r>
    </w:p>
    <w:p>
      <w:pPr>
        <w:pStyle w:val="Style15"/>
        <w:rPr/>
      </w:pPr>
      <w:r>
        <w:rPr/>
        <w:t>Возраст детей_______________________________________________________</w:t>
      </w:r>
    </w:p>
    <w:p>
      <w:pPr>
        <w:pStyle w:val="Style15"/>
        <w:rPr/>
      </w:pPr>
      <w:r>
        <w:rPr/>
        <w:t>Анализирующий_____________________________________________________</w:t>
      </w:r>
    </w:p>
    <w:p>
      <w:pPr>
        <w:pStyle w:val="Style15"/>
        <w:rPr/>
      </w:pPr>
      <w:r>
        <w:rPr/>
        <w:t>Цель посещения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Шкала оценки </w:t>
      </w:r>
      <w:r>
        <w:rPr/>
        <w:t>1 балл — низкий уровень, 2 балла — средний уровень, 3 балла — высокий уровень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1. Анализ целей занятия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ответствие целей занятия особенностям учебного материала; 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место данного занятия в системе занятий по теме;______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ровень подготовленности группы (ребенка); ______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становка и доведение целей занятия до детей;_______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2. Степень достижения целей занятия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бразовательной;______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коррещионно-развивающей; ______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воспитательной;_______</w:t>
      </w:r>
    </w:p>
    <w:p>
      <w:pPr>
        <w:pStyle w:val="Style15"/>
        <w:rPr/>
      </w:pPr>
      <w:r>
        <w:rPr>
          <w:u w:val="single"/>
        </w:rPr>
        <w:t xml:space="preserve">3. </w:t>
      </w:r>
      <w:r>
        <w:rPr>
          <w:i/>
          <w:iCs/>
          <w:u w:val="single"/>
        </w:rPr>
        <w:t>Анализ структуры и организации занятия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оответствие структуры занятия его целям продуманность выбора типа занятия, его структуры; ______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логическая последовательность и взаимосвязь этапов занятия; ______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целесообразность распределения времени между этапами занятия; _______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циональность выбора форм обучения; _______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наличие плана занятия и организация его выполнения логопедом;_______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борудование занятия; _______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рациональная организация работы логопеда и детей от простого к сложному;_____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4. Анализ содержания занят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ответствие содержания занятия требованиям государственных программ;_____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нота, достоверность доступность изложения; 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епень нравственного влияния, воспитательная направленность занятия; 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язь занятия с жизнью; 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ведение детей к восприятию новых знаний;______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новых понятий; 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ктуализация опорных знаний; 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ация самостоятельной работы детей; 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характер тренировочных упражнений (степень сложности, вариативность, учет  уровня подготовленности детей) 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струкции и помощь логопеда; 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епень усвоения нового материала (эффективность); 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язь нового с ранее изученным; 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вторение (организация, формы приемы, объем);______</w:t>
      </w:r>
    </w:p>
    <w:p>
      <w:pPr>
        <w:pStyle w:val="Style15"/>
        <w:rPr/>
      </w:pPr>
      <w:r>
        <w:rPr>
          <w:u w:val="single"/>
        </w:rPr>
        <w:t xml:space="preserve">5. </w:t>
      </w:r>
      <w:r>
        <w:rPr>
          <w:i/>
          <w:iCs/>
          <w:u w:val="single"/>
        </w:rPr>
        <w:t>Оценка коррекционной направленности заняти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тие понимания речи; 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оспитание умения наблюдать и осмысливать предметы и явления окружающей действительности; 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рактических навыков словообразования и слово изменения; 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равильного произношения звуков; 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тие фонематического слуха и восприятия; 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крепление навыков произнесения слов различной звуко-слоговой структуры; 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нтроль за внятностью и выразительностью речи; 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дготовка к усвоению элементарных навыков звукового анализа и синтеза; 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бучение самостоятельному высказыванию; 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своение элементов языковой системы при непосредственном общении; 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ключение заданий с опорой на несколько анализаторов; 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пражнения на развитие высших психических функций; ______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упражнения на развитие общей и мелкой моторики;________</w:t>
      </w:r>
    </w:p>
    <w:p>
      <w:pPr>
        <w:pStyle w:val="Style15"/>
        <w:rPr/>
      </w:pPr>
      <w:r>
        <w:rPr>
          <w:u w:val="single"/>
        </w:rPr>
        <w:t xml:space="preserve">6.     </w:t>
      </w:r>
      <w:r>
        <w:rPr>
          <w:i/>
          <w:iCs/>
          <w:u w:val="single"/>
        </w:rPr>
        <w:t>Анализ методики проведения заняти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пределение обоснованности и правильности отбора методов приемов и средств обучения; 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ответствие методов, приемов и средств обучения содержанию материала, поставленным целям занятия, возможностям группы (ребенка); 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нообразие приемов и методов, применяемых логопедом; 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эмоциональность подачи материала; 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эффективность использования наглядных пособий, дидактического материала;____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ценка методической вооруженности и педтехники логопеда;_______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7.     Анализ работы и поведения детей на занятии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бщая оценка работы группы (ребенка); 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нимание и прилежание; 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интерес к занятию; 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активность детей (ребенка);______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формирование у детей общеучебных и специальных умений и навыков; 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ыполнение единых требований; 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индивидуальная работа со слабоуспевающими детьми; 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качество знаний, умений и навыков; 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глубина, осознанность и прочность знаний; 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мение детей применять знания в различных ситуациях; 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тепень овладения практическими навыками; 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характер проверки знаний детей логопедом; _______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работа над ошибочными ответами;_______</w:t>
      </w:r>
    </w:p>
    <w:p>
      <w:pPr>
        <w:pStyle w:val="Style15"/>
        <w:rPr/>
      </w:pPr>
      <w:r>
        <w:rPr>
          <w:u w:val="single"/>
        </w:rPr>
        <w:t xml:space="preserve">8.     </w:t>
      </w:r>
      <w:r>
        <w:rPr>
          <w:i/>
          <w:iCs/>
          <w:u w:val="single"/>
        </w:rPr>
        <w:t>Оценка санитарно-гигиенических условий занятия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температурный режим; 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физико-химические свойства воздуха (необходимость проветривания); 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свещение; 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едупреждение утомления и переутомления; 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мена видов деятельности; 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воевременное и качественное проведение физкультурных пауз; 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блюдение правильной рабочей позы; 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ответствие мебели росту ребенка; 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здание атмосферы доброжелательности, взаимопонимания; 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сильность нагрузки речевого и дидактического материала; _____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целесообразное ослабление напряженности в конце занятия;______</w:t>
      </w:r>
    </w:p>
    <w:p>
      <w:pPr>
        <w:pStyle w:val="Style15"/>
        <w:rPr/>
      </w:pPr>
      <w:r>
        <w:rPr>
          <w:u w:val="single"/>
        </w:rPr>
        <w:t xml:space="preserve">9. </w:t>
      </w:r>
      <w:r>
        <w:rPr>
          <w:i/>
          <w:iCs/>
          <w:u w:val="single"/>
        </w:rPr>
        <w:t>Оценка самоанализа, сделанного логопедом в ходе ответов на вопросы, поставленные проверяющим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10. Результаты занят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тимальность обучающих действий логопеда; 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чество знаний, умений и навыков детей; 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енденции в речевом развитии и коррекции детей;______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11. Элементы творчества, заслуживающие изучения и внедрения в практику работы других логопедов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12.         Недостатки занят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иагностика причин; 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едложения по их устранению;______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13.         Личность логопед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бранность и внимательность логопеда на занятии; 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амообладание и самоорганизация ; 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тиль и тон в работе; 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ечь логопеда (ясность, точность, выразительность,   эмоциональность);_____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отношение речи логопеда и детей (ребенка); 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оброжелательное отношение к детям; 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блюдение норм педагогической этики; ______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мастерство педагогического общения;_______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14.        Общие выводы и предложения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pBdr>
          <w:bottom w:val="single" w:sz="12" w:space="1" w:color="000000"/>
        </w:pBdr>
        <w:rPr>
          <w:iCs/>
        </w:rPr>
      </w:pPr>
      <w:r>
        <w:rPr>
          <w:i/>
          <w:iCs/>
          <w:u w:val="single"/>
        </w:rPr>
        <w:t>15.Рекомендации логопеду по самообразованию на основании выводов и предложений</w:t>
      </w: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iCs/>
        </w:rPr>
      </w:pPr>
      <w:r>
        <w:rPr>
          <w:i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анализ логопедического занятия</w:t>
      </w:r>
    </w:p>
    <w:p>
      <w:pPr>
        <w:pStyle w:val="Style15"/>
        <w:rPr/>
      </w:pPr>
      <w:r>
        <w:rPr/>
        <w:t>ФИО логопеда______________________________________________________</w:t>
      </w:r>
    </w:p>
    <w:p>
      <w:pPr>
        <w:pStyle w:val="Style15"/>
        <w:rPr/>
      </w:pPr>
      <w:r>
        <w:rPr/>
        <w:t>город (район)_______________________________________________________</w:t>
      </w:r>
    </w:p>
    <w:p>
      <w:pPr>
        <w:pStyle w:val="Style15"/>
        <w:rPr/>
      </w:pPr>
      <w:r>
        <w:rPr/>
        <w:t xml:space="preserve">№ </w:t>
      </w:r>
      <w:r>
        <w:rPr/>
        <w:t>ДОУ______________________дата____________________________________</w:t>
      </w:r>
    </w:p>
    <w:p>
      <w:pPr>
        <w:pStyle w:val="Style15"/>
        <w:rPr/>
      </w:pPr>
      <w:r>
        <w:rPr/>
        <w:t>Этап работы________________________________________________________</w:t>
      </w:r>
    </w:p>
    <w:p>
      <w:pPr>
        <w:pStyle w:val="Style15"/>
        <w:rPr/>
      </w:pPr>
      <w:r>
        <w:rPr/>
        <w:t xml:space="preserve">Форма занятия </w:t>
      </w:r>
      <w:r>
        <w:rPr>
          <w:i/>
          <w:iCs/>
        </w:rPr>
        <w:t>(индивидуальное, фронтальное, подгрупповое)</w:t>
      </w:r>
    </w:p>
    <w:p>
      <w:pPr>
        <w:pStyle w:val="Style15"/>
        <w:rPr/>
      </w:pPr>
      <w:r>
        <w:rPr/>
        <w:t>Тема_______________________________________________________________</w:t>
      </w:r>
    </w:p>
    <w:p>
      <w:pPr>
        <w:pStyle w:val="Style15"/>
        <w:rPr/>
      </w:pPr>
      <w:r>
        <w:rPr/>
        <w:t>Возраст детей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200 г.              Логопед ________________________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самоанализа логопедического заня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Место разбираемого занятия в системе занятий по изучаемой тем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Обоснование целей и выполнение намеченного плана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Характеристика логопедом ребенка (групп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Мотивировка отбора материала для данного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Психологическая и педагогическая оценка системы заданий и упражнений, выполненных детьми на занят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Мотивировка выбора методов занятия, оценка соответствия данных методов целям и содержанию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Удовлетворенность или неудовлетворенность логопеда занятием (его отдельными частям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Меры, намечаемые логопедом по устранению отмеченных недостат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Оценка и обоснование достигнутых на занятии результа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Самооценка как одно из условий творческой работы логопе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Интерпретация полученных в ходе анализа данных</w:t>
      </w:r>
    </w:p>
    <w:p>
      <w:pPr>
        <w:pStyle w:val="Style15"/>
        <w:rPr/>
      </w:pPr>
      <w:r>
        <w:rPr/>
        <w:t>Сложите все баллы и сравните сумму с «ключом».</w:t>
      </w:r>
    </w:p>
    <w:p>
      <w:pPr>
        <w:pStyle w:val="Style15"/>
        <w:rPr/>
      </w:pPr>
      <w:r>
        <w:rPr>
          <w:b/>
          <w:bCs/>
          <w:i/>
          <w:iCs/>
        </w:rPr>
        <w:t>114 и менее баллов</w:t>
      </w:r>
      <w:r>
        <w:rPr/>
        <w:t>—низкий уровень проведения логопедического занятия.</w:t>
      </w:r>
    </w:p>
    <w:p>
      <w:pPr>
        <w:pStyle w:val="Style15"/>
        <w:rPr/>
      </w:pPr>
      <w:r>
        <w:rPr/>
        <w:t>При подготовке к занятию логопедом не были учтены возрастные, характерологические особенности и речевые возможности детей (ребенка).</w:t>
      </w:r>
    </w:p>
    <w:p>
      <w:pPr>
        <w:pStyle w:val="Style15"/>
        <w:rPr/>
      </w:pPr>
      <w:r>
        <w:rPr/>
        <w:t>Структура занятия однообразная. При отборе содержания, возможно, не учтены требования программы. В ходе занятия игнорировалась самостоятельная работа детей. Познавательная активность детей низкая. Индивидуальный подход не реализован. Отмечается нерациональный расход времени. Логопед отдает предпочтение словесному методу. Возможно игнорирование трудностей детей и непонимание причин их наличия, демонстрация обезличенного подхода (безразличие к внутреннему миру ребенка). Педагог не обнаружил твердых знаний. Наблюдалось механическое перенесение логопедом чужого опыта в свою работу, отсутствие четкой системы работы. Затрудняло проведение занятия несоблюдение санитарно-гигиенических норм.</w:t>
      </w:r>
    </w:p>
    <w:p>
      <w:pPr>
        <w:pStyle w:val="Style15"/>
        <w:rPr/>
      </w:pPr>
      <w:r>
        <w:rPr/>
        <w:t xml:space="preserve">• </w:t>
      </w:r>
      <w:r>
        <w:rPr/>
        <w:t>Чтобы преодолеть недостатки в организации и проведении такого логопедического занятия, педагогу стоит прислушаться к рекомендациям коллег и администрации, пройти стажировку у опытного логопеда, составить программу самообразования и систематически повышать уровень своей квалификации на курсах повышения квалификации.</w:t>
      </w:r>
    </w:p>
    <w:p>
      <w:pPr>
        <w:pStyle w:val="Style15"/>
        <w:rPr/>
      </w:pPr>
      <w:r>
        <w:rPr>
          <w:b/>
          <w:bCs/>
          <w:i/>
          <w:iCs/>
        </w:rPr>
        <w:t xml:space="preserve">145—200 баллов— </w:t>
      </w:r>
      <w:r>
        <w:rPr/>
        <w:t>средний уровень проведения логопедического занятия.</w:t>
      </w:r>
    </w:p>
    <w:p>
      <w:pPr>
        <w:pStyle w:val="Style15"/>
        <w:rPr/>
      </w:pPr>
      <w:r>
        <w:rPr/>
        <w:t>Возможно, при подготовке и проведении данного занятия были учтены речевые возможности не всех детей. Структура занятия и отбор содержания соответствуют требованиям программы обучения. Логопед продемонстрировал однообразные методы обучения и неумение отдельных детей работать по предложенным методам. Возможно, педагогу так и не удалось установить контакт с детьми (отдельным ребенком), несмотря на то что на занятии был создан благоприятный психологический климат. К концу занятия отмечается снижение познавательной активности детей. Для перевода детей к более деятельному состоянию логопед сочетает индивидуальную работу с фронтальной. Могли иметь место переоценка познавательных возможностей детей, невнимательное выслушивание логопедом отвечающего ребенка. Эмоциональное поведение педагога на занятии способствует усвоению основных знаний и умений. На занятии были соблюдены основные требования к санитарно-гигиеническому режиму. Логопед работает по системе, пытается выработать собственный стиль работы.</w:t>
      </w:r>
    </w:p>
    <w:p>
      <w:pPr>
        <w:pStyle w:val="Style15"/>
        <w:rPr/>
      </w:pPr>
      <w:r>
        <w:rPr/>
        <w:t>Педагогу следует прислушаться к советам и замечаниям коллег и администрации, закрепить наиболее успешные моменты своей работы, целенаправленно работать по преодолению недостатков занятия через посещение занятий более опытных логопедов, чтение специальной литературы и повышение квалификации на курсах повышения квалификации.</w:t>
      </w:r>
    </w:p>
    <w:p>
      <w:pPr>
        <w:pStyle w:val="Style15"/>
        <w:rPr/>
      </w:pPr>
      <w:r>
        <w:rPr>
          <w:b/>
          <w:bCs/>
          <w:i/>
          <w:iCs/>
        </w:rPr>
        <w:t xml:space="preserve">201—252 балла— </w:t>
      </w:r>
      <w:r>
        <w:rPr/>
        <w:t>высокий уровень проведения логопедического занятия.</w:t>
      </w:r>
    </w:p>
    <w:p>
      <w:pPr>
        <w:pStyle w:val="Style15"/>
        <w:rPr/>
      </w:pPr>
      <w:r>
        <w:rPr/>
        <w:t>При постановке целей занятия и его планировании логопедом были учтены возрастные и характерологические особенности детей. Структура занятия соответствует целям обучения, воспитания и коррекции. Содержание занятия соответствует требованиям программы. Логопедом выработаны свой собственный стиль и система работы. На занятии представлено оптимальное чередование различных видов работы, сочетание индивидуальной работы с фронтальной. Творческое переосмысление логопедом методов, приемов и средств, обучение детей проходило соответственно складывающейся учебной ситуации. Разнообразие методов, занимательность изложения, богатство интонаций, выразительная мимика педагога способствовали росту интереса детей к занятию. Логопед умело и своевременно поощряет деятельность детей.</w:t>
      </w:r>
    </w:p>
    <w:p>
      <w:pPr>
        <w:pStyle w:val="Style15"/>
        <w:rPr/>
      </w:pPr>
      <w:r>
        <w:rPr/>
        <w:t>Успешному проведению занятия способствуют оптимальные санитарно-гигиенические условия.</w:t>
      </w:r>
    </w:p>
    <w:p>
      <w:pPr>
        <w:pStyle w:val="Style15"/>
        <w:rPr/>
      </w:pPr>
      <w:r>
        <w:rPr/>
        <w:t>Данное логопедическое занятие можно рекомендовать для внедрения в практику других логопе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14:00Z</dcterms:created>
  <dc:creator>Маша</dc:creator>
  <dc:description/>
  <dc:language>en-US</dc:language>
  <cp:lastModifiedBy>Маша</cp:lastModifiedBy>
  <dcterms:modified xsi:type="dcterms:W3CDTF">2007-04-09T06:44:00Z</dcterms:modified>
  <cp:revision>1</cp:revision>
  <dc:subject/>
  <dc:title>Анализ логопедического занятия</dc:title>
</cp:coreProperties>
</file>