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 Бюджетное общеобразовательное учреждение</w:t>
      </w:r>
    </w:p>
    <w:p>
      <w:pPr>
        <w:pStyle w:val="Normal"/>
        <w:jc w:val="center"/>
        <w:rPr/>
      </w:pPr>
      <w:r>
        <w:rPr/>
        <w:t>Игримская средняя общеобразовательная школа №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jc w:val="center"/>
        <w:rPr>
          <w:i/>
          <w:i/>
          <w:iCs/>
          <w:sz w:val="16"/>
          <w:szCs w:val="28"/>
        </w:rPr>
      </w:pPr>
      <w:r>
        <w:rPr>
          <w:i/>
          <w:iCs/>
          <w:sz w:val="16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jc w:val="both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 </w:t>
      </w:r>
      <w:r>
        <w:rPr>
          <w:b/>
          <w:i/>
          <w:sz w:val="52"/>
          <w:szCs w:val="52"/>
        </w:rPr>
        <w:t>«Моя будущая профессия»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Сочинение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  <w:t>Автор: Панина Александра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628146, Россия, Тюменская область,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  <w:t>Березовский район, п. Игрим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  <w:t>6 В класс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  <w:t>Руководитель: Айдемирова Татьяна Романовна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г.п. Игрим, 2012</w:t>
      </w:r>
    </w:p>
    <w:p>
      <w:pPr>
        <w:pStyle w:val="Normal"/>
        <w:spacing w:lineRule="auto" w:line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    </w:t>
      </w:r>
      <w:r>
        <w:rPr/>
        <w:t>Я родилась в Игриме, небольшом северном поселке, который расположен на севере Тюменской области. Мне всегда нравилось здесь жить, даже, уезжая в отпуск, обязательно со временем тянет назад домой. Зимой здесь хоть и холодно, но весело, ведь можно кататься на коньках, лыжах, лепить снеговиков, играть в снежки! Весна всегда долгожданная, лето – жаркое, а осень – красивая! Здесь живут мои родители, бабушка и дедушка.</w:t>
      </w:r>
    </w:p>
    <w:p>
      <w:pPr>
        <w:pStyle w:val="TextBody"/>
        <w:spacing w:lineRule="auto" w:line="360"/>
        <w:jc w:val="both"/>
        <w:rPr/>
      </w:pPr>
      <w:r>
        <w:rPr/>
        <w:t xml:space="preserve">  </w:t>
      </w:r>
      <w:r>
        <w:rPr/>
        <w:t xml:space="preserve">Уже сейчас я задумываюсь о том, кем мне хочется стать, какую профессию выбрать. </w:t>
      </w:r>
    </w:p>
    <w:p>
      <w:pPr>
        <w:pStyle w:val="TextBody"/>
        <w:spacing w:lineRule="auto" w:line="360"/>
        <w:jc w:val="both"/>
        <w:rPr/>
      </w:pPr>
      <w:r>
        <w:rPr/>
        <w:t xml:space="preserve">  </w:t>
      </w:r>
      <w:r>
        <w:rPr/>
        <w:t xml:space="preserve">Мне кажется, что каждый человек должен избрать ту профессию, которая соответствует его природным способностям и наклонностям, тогда он будет работать, как говорится, не за страх, а за совесть. Любимому делу человек должен отдавать все силы, всю энергию, все знания, и тогда это дело будет выполняться лучше, отдача будет больш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рач, как мне  кажется – одна из самых благородных профессий.  Профессия врача, как говорил А.П.Чехов, - это подвиг.  «Она требует чистоты души и помыслов. Надо быть ясным умственно, чистым нравственно и опрятным физически». Врач должен всегда быть добрым и милосердным, потому что дело, которым он занимается, облегчает страдания больного, помогает быть здоровым. К ним люди относятся всегда особо, они их ценят и уважают. В руках многих  врачей находится человеческая жизнь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не очень хочется после окончания школы поехать в Екатеринбург и поступить в медицинский институт. Специализация у врачей разная, меня очень заинтересовала эпидемиология, ведь в наше время, когда растет количество некачественных продуктов с различными нитратами и добавками, просто необходимо это контролировать. Уже доказано учеными, что многие тяжелые болезни начинаются из-за того, что люди принимают в пищу продукты, которые просто нельзя есть. Если задуматься, становится страшн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лучив профессию, я обязательно вернусь в Игрим, на свою Родину, буду здесь работать, стараться принести пользу всем, кто здесь живет, ведь истинный врач, как мне кажется – это не тот, кто познал и глубоко изучил медицину, а тот, кто осознаёт свой долг перед людь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cs="Times New Roman"/>
      <w:b/>
      <w:bCs/>
      <w:kern w:val="2"/>
      <w:sz w:val="48"/>
      <w:szCs w:val="48"/>
    </w:rPr>
  </w:style>
  <w:style w:type="character" w:styleId="Style14">
    <w:name w:val="Основной текст Знак"/>
    <w:basedOn w:val="Style13"/>
    <w:qFormat/>
    <w:rPr>
      <w:rFonts w:cs="Times New Roman"/>
      <w:sz w:val="24"/>
      <w:szCs w:val="24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3:18:00Z</dcterms:created>
  <dc:creator>Глушенков Д.В.</dc:creator>
  <dc:description/>
  <dc:language>en-US</dc:language>
  <cp:lastModifiedBy>User</cp:lastModifiedBy>
  <cp:lastPrinted>2012-10-02T13:10:00Z</cp:lastPrinted>
  <dcterms:modified xsi:type="dcterms:W3CDTF">2013-01-25T03:18:00Z</dcterms:modified>
  <cp:revision>2</cp:revision>
  <dc:subject/>
  <dc:title>Врач – профессия вечная</dc:title>
</cp:coreProperties>
</file>