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 V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ери слово подходящее по смыслу к выделенному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To interview someon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o give an interview;  b) to read an interview;  c) to ask somebody questions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parent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mum and dad;  b) sister and brother;  c) grandma and grandpa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sociabl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) serious;  b) talkative;  c) independen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ери и вставь слово, наиболее подходящее по смыслу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Linda Silvester will be responsible for an English-Russian students’ … next yea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haracteristic;  b) exchange;  c) descriptio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The Silvesters are a typical English family. They are … and clos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alkative;  b) caring;  c) ma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Next year her school is going to arrange an English-Russia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hange, b) interview, c) exchang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1) Would you mind … plac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itting; b) changing; c) standin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ери и вставь глагол в нужной форм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y little sister … to be a lowye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goes;  b) are going;  c) is go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Look! They … a new youth magazin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re reading;  b) read;  c) are going t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teven … with Joan last summer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) makes friends;  b) made friends;  c) will make friend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ери правильный вариант перев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c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d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ment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альчики обычно смотрят видео в своей комнат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альчики сейчас смотрят видео в своей комнат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льчики собираются смотреть видео в своей комнате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 V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ери слово подходящее по смыслу к выделенному: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A nurs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a person who helps a doctor;   b) a person who works in an office;   c) a docto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 impolit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caring, b) rude, c) kin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 talkativ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loving, b) sociable, c) friendly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Выбери и вставь слово, наиболее подходящее по смыслу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y mother and father are kind and caring. I love my 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acteristics;  b) parents;  c) classmate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amous sportsman often … interviews to different magazin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does;  b) makes;  c) give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Could we … a date and time now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rrange;  b) make;  c) 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3) Linda is giving an interview to a … of a youth magazin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librarian, b) a lawyer, c) a corresponden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 When you have some problems with your teeth you must see a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) dentist, b) driver, c) doct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ери и вставь глагол в нужной форм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Her elder brother … his job next month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will change;  b) changes;  c) chang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 bodyguards protect politicians and their families, … they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don’t;  b) do;  c) aren’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 Where are the children? – They … in the yar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play, b) are playing, c) is playing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</w:rPr>
        <w:t>Выбер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авиль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еревод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His parents often read newspapers in the evening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Его родители часто читают газеты по вечера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Его родители сейчас читают вечерние газет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Его родители прочитали газеты вечером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02:00Z</dcterms:created>
  <dc:creator>DIANA</dc:creator>
  <dc:description/>
  <cp:keywords/>
  <dc:language>en-US</dc:language>
  <cp:lastModifiedBy>Гога</cp:lastModifiedBy>
  <dcterms:modified xsi:type="dcterms:W3CDTF">2013-01-25T16:09:00Z</dcterms:modified>
  <cp:revision>11</cp:revision>
  <dc:subject/>
  <dc:title>d) Модель некоторого объекта - это другой объект (реаль¬ный, знаковый или воображаемый), отличный от исходного, он об¬ладает существенными для целей моделирования свойствами и в рамках этих целей полностью заменяет исходный объект</dc:title>
</cp:coreProperties>
</file>