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лан воспитательной работы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на 2012-2013 учебный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Цели на 2012-2013 учебный год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оспитание потребности в регулярных занятиях физкультурой и  спортом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иобретение соревновательного опыта, устранение психологических барьеров, связанных с участием в соревнованиях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оспитание этичного поведения на соревнованиях, уважительного отношения к сопернику и партнеру по команде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612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ропри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мини-футбол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нкурс «Звезда баскетбола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баскетбол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за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волейбол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спартакиада школьников 9-11 классов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за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лыжным гонк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спартакиада школьников 5-9 классов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за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шашкам, шахматам, настольному теннис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баскетболу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за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легкой атлет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эстафета, посвященная 9 мая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, посвященный Дню района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о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первенство по стритболу*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изкультурника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он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огласно календарному плану отдела по делам молодежи и спорта администрации Усть-Уд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физической культуры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аченко Илья Никола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27:00Z</dcterms:created>
  <dc:creator>Roman</dc:creator>
  <dc:description/>
  <cp:keywords/>
  <dc:language>en-US</dc:language>
  <cp:lastModifiedBy>ТРЦ 6</cp:lastModifiedBy>
  <dcterms:modified xsi:type="dcterms:W3CDTF">2013-01-25T00:59:00Z</dcterms:modified>
  <cp:revision>18</cp:revision>
  <dc:subject/>
  <dc:title/>
</cp:coreProperties>
</file>